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rPr>
          <w:rFonts w:ascii="方正舒体" w:hAnsi="方正舒体" w:eastAsia="方正舒体" w:cs="华文仿宋"/>
          <w:b/>
          <w:b/>
          <w:color w:val="000000"/>
          <w:sz w:val="72"/>
          <w:szCs w:val="72"/>
          <w:lang w:val="zh-CN"/>
        </w:rPr>
      </w:pPr>
      <w:r>
        <w:rPr>
          <w:rFonts w:ascii="方正舒体" w:hAnsi="方正舒体" w:cs="华文仿宋" w:eastAsia="方正舒体"/>
          <w:b/>
          <w:color w:val="000000"/>
          <w:sz w:val="72"/>
          <w:szCs w:val="72"/>
          <w:lang w:val="zh-TW" w:eastAsia="zh-TW"/>
        </w:rPr>
        <w:t>大方廣佛華嚴經淺釋</w:t>
      </w:r>
      <w:r>
        <w:rPr>
          <w:rFonts w:eastAsia="方正舒体" w:cs="华文仿宋" w:ascii="方正舒体" w:hAnsi="方正舒体"/>
          <w:b/>
          <w:color w:val="000000"/>
          <w:sz w:val="72"/>
          <w:szCs w:val="72"/>
          <w:lang w:eastAsia="zh-TW"/>
        </w:rPr>
        <w:t>17</w:t>
      </w:r>
    </w:p>
    <w:p>
      <w:pPr>
        <w:pStyle w:val="Normal"/>
        <w:ind w:firstLine="556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上海佛学书局印行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黑体;SimHei" w:cs="PMingLiU;新細明體"/>
          <w:b/>
          <w:b/>
          <w:color w:val="000000"/>
          <w:sz w:val="36"/>
          <w:szCs w:val="36"/>
          <w:lang w:val="zh-TW"/>
        </w:rPr>
      </w:pPr>
      <w:r>
        <w:rPr>
          <w:rFonts w:eastAsia="黑体;SimHei" w:cs="PMingLiU;新細明體" w:ascii="PMingLiU;新細明體" w:hAnsi="PMingLiU;新細明體"/>
          <w:b/>
          <w:color w:val="000000"/>
          <w:sz w:val="36"/>
          <w:szCs w:val="36"/>
          <w:lang w:val="zh-TW"/>
        </w:rPr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b/>
          <w:b/>
          <w:color w:val="000000"/>
          <w:sz w:val="32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32"/>
          <w:lang w:val="zh-TW" w:eastAsia="zh-TW"/>
        </w:rPr>
        <w:t>美國萬佛聖城宣化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lang w:val="zh-CN" w:eastAsia="zh-TW"/>
        </w:rPr>
        <w:t>禪師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lang w:val="zh-TW" w:eastAsia="zh-TW"/>
        </w:rPr>
        <w:t>講述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卷四十九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普賢行品第三十六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卷五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出現品第三十七之一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卷五十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出現品第三十七之二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卷五十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出現品第三十七之三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卷五十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離世間品第三十八之一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卷五十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離世間品第三十八之二</w:t>
      </w:r>
    </w:p>
    <w:p>
      <w:pPr>
        <w:pStyle w:val="Normal"/>
        <w:autoSpaceDE w:val="false"/>
        <w:spacing w:lineRule="auto" w:line="480"/>
        <w:rPr>
          <w:rFonts w:ascii="方正舒体" w:hAnsi="方正舒体" w:eastAsia="方正舒体" w:cs="华文中宋"/>
          <w:b/>
          <w:b/>
          <w:color w:val="000000"/>
          <w:sz w:val="48"/>
          <w:szCs w:val="48"/>
        </w:rPr>
      </w:pPr>
      <w:r>
        <w:rPr>
          <w:rFonts w:ascii="方正舒体" w:hAnsi="方正舒体" w:cs="华文中宋" w:eastAsia="方正舒体"/>
          <w:b/>
          <w:color w:val="000000"/>
          <w:sz w:val="48"/>
          <w:szCs w:val="48"/>
          <w:lang w:val="zh-CN" w:eastAsia="zh-TW"/>
        </w:rPr>
        <w:t>大方廣佛華嚴經淺釋</w:t>
      </w:r>
      <w:r>
        <w:rPr>
          <w:rFonts w:eastAsia="方正舒体" w:cs="华文中宋" w:ascii="方正舒体" w:hAnsi="方正舒体"/>
          <w:b/>
          <w:color w:val="000000"/>
          <w:sz w:val="48"/>
          <w:szCs w:val="48"/>
          <w:lang w:eastAsia="zh-TW"/>
        </w:rPr>
        <w:t>(</w:t>
      </w:r>
      <w:r>
        <w:rPr>
          <w:rFonts w:ascii="方正舒体" w:hAnsi="方正舒体" w:cs="华文中宋" w:eastAsia="方正舒体"/>
          <w:b/>
          <w:color w:val="000000"/>
          <w:sz w:val="48"/>
          <w:szCs w:val="48"/>
          <w:lang w:val="zh-CN" w:eastAsia="zh-TW"/>
        </w:rPr>
        <w:t>十七</w:t>
      </w:r>
      <w:r>
        <w:rPr>
          <w:rFonts w:eastAsia="方正舒体" w:cs="华文中宋" w:ascii="方正舒体" w:hAnsi="方正舒体"/>
          <w:b/>
          <w:color w:val="000000"/>
          <w:sz w:val="48"/>
          <w:szCs w:val="48"/>
          <w:lang w:eastAsia="zh-TW"/>
        </w:rPr>
        <w:t>)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b/>
          <w:b/>
          <w:color w:val="000000"/>
          <w:sz w:val="32"/>
          <w:szCs w:val="48"/>
        </w:rPr>
      </w:pPr>
      <w:r>
        <w:rPr>
          <w:rFonts w:eastAsia="PMingLiU;新細明體" w:cs="PMingLiU;新細明體" w:ascii="PMingLiU;新細明體" w:hAnsi="PMingLiU;新細明體"/>
          <w:b/>
          <w:color w:val="000000"/>
          <w:sz w:val="32"/>
          <w:szCs w:val="48"/>
        </w:rPr>
      </w:r>
    </w:p>
    <w:p>
      <w:pPr>
        <w:pStyle w:val="Normal"/>
        <w:autoSpaceDE w:val="false"/>
        <w:spacing w:lineRule="auto" w:line="480"/>
        <w:ind w:firstLine="1586"/>
        <w:rPr>
          <w:rFonts w:ascii="PMingLiU;新細明體" w:hAnsi="PMingLiU;新細明體" w:eastAsia="PMingLiU;新細明體" w:cs="PMingLiU;新細明體"/>
          <w:b/>
          <w:b/>
          <w:color w:val="000000"/>
          <w:sz w:val="32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32"/>
          <w:lang w:val="zh-CN"/>
        </w:rPr>
        <w:t>目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lang w:val="zh-CN"/>
        </w:rPr>
        <w:t>錄</w:t>
      </w:r>
    </w:p>
    <w:p>
      <w:pPr>
        <w:pStyle w:val="Normal"/>
        <w:autoSpaceDE w:val="false"/>
        <w:spacing w:lineRule="auto" w:line="480"/>
        <w:ind w:right="-153" w:hanging="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卷四十九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普賢行品第三十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一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卷五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出現品第三十七之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Ｏ</w:t>
      </w:r>
    </w:p>
    <w:p>
      <w:pPr>
        <w:pStyle w:val="Normal"/>
        <w:autoSpaceDE w:val="false"/>
        <w:spacing w:lineRule="auto" w:line="480"/>
        <w:ind w:firstLine="140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一、答如來出現之法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七三</w:t>
      </w:r>
    </w:p>
    <w:p>
      <w:pPr>
        <w:pStyle w:val="Normal"/>
        <w:autoSpaceDE w:val="false"/>
        <w:spacing w:lineRule="auto" w:line="480"/>
        <w:ind w:firstLine="140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二、答如來出現的身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五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卷五十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出現品第三十七之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一三二</w:t>
      </w:r>
    </w:p>
    <w:p>
      <w:pPr>
        <w:pStyle w:val="Normal"/>
        <w:autoSpaceDE w:val="false"/>
        <w:spacing w:lineRule="auto" w:line="480"/>
        <w:ind w:firstLine="140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三、答如來出現的音聲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一三二</w:t>
      </w:r>
    </w:p>
    <w:p>
      <w:pPr>
        <w:pStyle w:val="Normal"/>
        <w:autoSpaceDE w:val="false"/>
        <w:spacing w:lineRule="auto" w:line="480"/>
        <w:ind w:firstLine="140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四、答如來出現的心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一六五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卷五十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出現品第三十七之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一八八</w:t>
      </w:r>
    </w:p>
    <w:p>
      <w:pPr>
        <w:pStyle w:val="Normal"/>
        <w:autoSpaceDE w:val="false"/>
        <w:spacing w:lineRule="auto" w:line="480"/>
        <w:ind w:firstLine="140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五、答如來出現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一八八</w:t>
      </w:r>
    </w:p>
    <w:p>
      <w:pPr>
        <w:pStyle w:val="Normal"/>
        <w:autoSpaceDE w:val="false"/>
        <w:spacing w:lineRule="auto" w:line="480"/>
        <w:ind w:firstLine="140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六、答如來出現所行之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一九九</w:t>
      </w:r>
    </w:p>
    <w:p>
      <w:pPr>
        <w:pStyle w:val="Normal"/>
        <w:autoSpaceDE w:val="false"/>
        <w:spacing w:lineRule="auto" w:line="480"/>
        <w:ind w:firstLine="140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七、答如來出現成正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六</w:t>
      </w:r>
    </w:p>
    <w:p>
      <w:pPr>
        <w:pStyle w:val="Normal"/>
        <w:autoSpaceDE w:val="false"/>
        <w:spacing w:lineRule="auto" w:line="480"/>
        <w:ind w:firstLine="140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八、答如來出現轉法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二一五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九、答如來出現示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二二二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十、答如來出現見聞親近所生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二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Ｏ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卷五十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離世間品第三十八之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二四七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一、問十信行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二五四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二、問十住行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二五五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三、問十行之行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二五六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四、問十回向行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二五七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五、問十地行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二五八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六、問因圓究竟行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等覺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二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Ｏ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七、問果用圓滿行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妙覺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二六一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一、答十信行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二六二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二、答十住行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二七八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卷五十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離世間品第三十八之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ＯＯ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  <w:t xml:space="preserve">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三、答十行之行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ＯＯ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</w:rPr>
        <w:t xml:space="preserve">                         </w:t>
      </w:r>
    </w:p>
    <w:p>
      <w:pPr>
        <w:pStyle w:val="Normal"/>
        <w:autoSpaceDE w:val="false"/>
        <w:spacing w:lineRule="auto" w:line="480"/>
        <w:ind w:firstLine="1423"/>
        <w:rPr>
          <w:rFonts w:ascii="PMingLiU;新細明體" w:hAnsi="PMingLiU;新細明體" w:eastAsia="PMingLiU;新細明體" w:cs="PMingLiU;新細明體"/>
          <w:b/>
          <w:b/>
          <w:color w:val="000000"/>
          <w:sz w:val="36"/>
          <w:szCs w:val="36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36"/>
          <w:szCs w:val="36"/>
          <w:lang w:val="zh-TW" w:eastAsia="zh-TW"/>
        </w:rPr>
        <w:t>開經偈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b/>
          <w:b/>
          <w:color w:val="000000"/>
          <w:sz w:val="36"/>
          <w:szCs w:val="36"/>
          <w:lang w:val="zh-CN" w:eastAsia="zh-TW"/>
        </w:rPr>
      </w:pPr>
      <w:r>
        <w:rPr>
          <w:rFonts w:eastAsia="PMingLiU;新細明體" w:cs="PMingLiU;新細明體" w:ascii="PMingLiU;新細明體" w:hAnsi="PMingLiU;新細明體"/>
          <w:b/>
          <w:color w:val="000000"/>
          <w:sz w:val="36"/>
          <w:szCs w:val="36"/>
          <w:lang w:val="zh-CN"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color w:val="000000"/>
          <w:sz w:val="36"/>
          <w:szCs w:val="36"/>
          <w:lang w:val="zh-TW" w:eastAsia="zh-TW"/>
        </w:rPr>
        <w:t>無上甚深微妙法</w:t>
      </w:r>
      <w:r>
        <w:rPr>
          <w:rFonts w:ascii="PMingLiU;新細明體" w:hAnsi="PMingLiU;新細明體" w:cs="PMingLiU;新細明體" w:eastAsia="PMingLiU;新細明體"/>
          <w:b/>
          <w:color w:val="000000"/>
          <w:sz w:val="36"/>
          <w:szCs w:val="36"/>
          <w:lang w:val="zh-CN" w:eastAsia="zh-TW"/>
        </w:rPr>
        <w:t xml:space="preserve">       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36"/>
          <w:szCs w:val="36"/>
          <w:lang w:val="zh-TW" w:eastAsia="zh-TW"/>
        </w:rPr>
        <w:t>百千萬劫難遭遇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b/>
          <w:b/>
          <w:color w:val="000000"/>
          <w:sz w:val="36"/>
          <w:szCs w:val="36"/>
          <w:lang w:val="zh-CN"/>
        </w:rPr>
      </w:pPr>
      <w:r>
        <w:rPr>
          <w:rFonts w:eastAsia="PMingLiU;新細明體" w:cs="PMingLiU;新細明體" w:ascii="PMingLiU;新細明體" w:hAnsi="PMingLiU;新細明體"/>
          <w:b/>
          <w:color w:val="000000"/>
          <w:sz w:val="36"/>
          <w:szCs w:val="36"/>
          <w:lang w:val="zh-CN"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color w:val="000000"/>
          <w:sz w:val="36"/>
          <w:szCs w:val="36"/>
          <w:lang w:val="zh-TW" w:eastAsia="zh-TW"/>
        </w:rPr>
        <w:t>我今見聞得受持</w:t>
      </w:r>
      <w:r>
        <w:rPr>
          <w:rFonts w:ascii="PMingLiU;新細明體" w:hAnsi="PMingLiU;新細明體" w:cs="PMingLiU;新細明體" w:eastAsia="PMingLiU;新細明體"/>
          <w:b/>
          <w:color w:val="000000"/>
          <w:sz w:val="36"/>
          <w:szCs w:val="36"/>
          <w:lang w:val="zh-CN" w:eastAsia="zh-TW"/>
        </w:rPr>
        <w:t xml:space="preserve">       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36"/>
          <w:szCs w:val="36"/>
          <w:lang w:val="zh-TW" w:eastAsia="zh-TW"/>
        </w:rPr>
        <w:t>願解如來真實義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b/>
          <w:b/>
          <w:color w:val="000000"/>
          <w:sz w:val="52"/>
          <w:szCs w:val="5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52"/>
          <w:szCs w:val="52"/>
          <w:lang w:val="zh-TW" w:eastAsia="zh-TW"/>
        </w:rPr>
        <w:t>大方廣佛華嚴經淺釋</w:t>
      </w:r>
    </w:p>
    <w:p>
      <w:pPr>
        <w:pStyle w:val="Normal"/>
        <w:autoSpaceDE w:val="false"/>
        <w:spacing w:lineRule="auto" w:line="480"/>
        <w:ind w:firstLine="4787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TW" w:eastAsia="zh-TW"/>
        </w:rPr>
        <w:t>唐于闐國沙門實叉難陀譯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color w:val="000000"/>
          <w:sz w:val="28"/>
          <w:szCs w:val="28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color w:val="000000"/>
          <w:sz w:val="28"/>
          <w:szCs w:val="28"/>
          <w:lang w:eastAsia="zh-TW"/>
        </w:rPr>
        <w:t xml:space="preserve">                       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美國萬佛城宣化禪師講述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b/>
          <w:b/>
          <w:color w:val="000000"/>
          <w:sz w:val="3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color w:val="000000"/>
          <w:sz w:val="32"/>
          <w:lang w:eastAsia="zh-TW"/>
        </w:rPr>
        <w:t xml:space="preserve">     </w:t>
      </w:r>
      <w:r>
        <w:rPr>
          <w:rFonts w:eastAsia="PMingLiU;新細明體" w:cs="PMingLiU;新細明體" w:ascii="PMingLiU;新細明體" w:hAnsi="PMingLiU;新細明體"/>
          <w:b/>
          <w:color w:val="000000"/>
          <w:sz w:val="32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lang w:val="zh-CN" w:eastAsia="zh-TW"/>
        </w:rPr>
        <w:t>卷四十九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lang w:val="zh-CN" w:eastAsia="zh-TW"/>
        </w:rPr>
        <w:t>普賢行品第三十六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離世間品第三十六</w:t>
      </w:r>
    </w:p>
    <w:p>
      <w:pPr>
        <w:pStyle w:val="Normal"/>
        <w:autoSpaceDE w:val="false"/>
        <w:spacing w:lineRule="auto" w:line="480"/>
        <w:ind w:firstLine="60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普賢菩薩以行願聞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以稱為大行普賢菩薩。所謂「德周法界為普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至順調善為賢。」他是華嚴三聖之一，中是釋迦牟尼佛，左是文殊菩薩，右是普賢菩薩。這二位菩薩，幫助釋迦牟尼敎化衆生。文殊駕獅子，普賢乘白象，文殊注重智慧，普賢注重定行。代表大乘，佛敎是知行合一的敎，所謂「信解行證」。</w:t>
      </w:r>
    </w:p>
    <w:p>
      <w:pPr>
        <w:pStyle w:val="Normal"/>
        <w:autoSpaceDE w:val="false"/>
        <w:spacing w:lineRule="auto" w:line="480"/>
        <w:ind w:firstLine="60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大行普賢菩薩，仰承釋迦摩尼佛大威神力的加被，而對華嚴法會菩薩衆，演說修普賢菩薩行的法門。這一品，文當第三十六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SG" w:eastAsia="zh-TW"/>
        </w:rPr>
        <w:t>爾時，普賢菩薩摩訶薩，復告諸菩薩大衆言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佛子。如向所演，此但隨衆生根器所宜，略說如來少分境界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說完三十五品之後，正要說三十六品的時候，這位大行普賢菩薩，他是菩薩中的大菩薩。他告訴在華嚴法會中，諸菩薩大衆說：「各位佛的弟子！像前邊所說的功德，那是隨順著衆生的根器來說的，而僅約略地說佛少分的境界。」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何以故。諸佛世尊，為諸衆生，無智作惡</w:t>
      </w:r>
      <w:r>
        <w:rPr>
          <w:rFonts w:ascii="PMingLiU;新細明體" w:hAnsi="PMingLiU;新細明體" w:cs="PMingLiU;新細明體"/>
          <w:b/>
          <w:color w:val="000000"/>
          <w:sz w:val="28"/>
          <w:szCs w:val="28"/>
          <w:lang w:val="zh-CN" w:eastAsia="zh-TW"/>
        </w:rPr>
        <w:t>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計我我所。執著於身。顚倒疑惑。邪見分別。與諸結縛，恒共相應。隨生死流，遠如來道故，出興於世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eastAsia="PMingLiU;新細明體" w:cs="PMingLiU;新細明體"/>
          <w:color w:val="000000"/>
          <w:sz w:val="30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為什麼緣故，衆生去做顚倒事呢？因為愚癡的衆生，不聽善知識的敎誨，善知識敎他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  <w:t>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修戒定慧，熄滅貪瞋癡，可是他們不聽話，正好相反，不修戒定慧，專用貪瞋癡。十方一切諸彿世尊，看見衆生無智（愚癡），專做些顚倒的惡業。對於一切事物，計量這是我的，那是我所有的，執著身體，非常照顧它，又怕它飢，又怕它寒，無微不至的照料，當作無價之寳。因為太周到了，所以所做的事情，都是顚顚倒倒。知道是不對還要去做，知道是眞理還要疑惑。明明知道佛法是不可思議，偏偏不注意學習。對於佛說的眞理懷疑不信，認為不是正法。用邪知邪見來分別，又怎能超出三界？於是便和一切結縛（愛、恚、慢、無明、見、取、疑、嫉、慳九結）互為相應，所以得不到解脫。那麼，就隨著生死而流轉，好像大海的波浪一樣，生而沒，沒而生，永無停止。於是離開佛的覺道，一天比一天遠，一天比一天迷。因為這個緣故，所以佛才出與於世，來敎化衆生，令其反迷歸覺，了生脫死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佛子。我不見一法為大過失，如諸菩薩於他菩薩起瞋心者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普賢菩薩又稱一聲各位佛的弟子！我沒有見到一個法，為最大的過失，好像諸菩薩對於其他菩薩不生起瞋恨心那麼嚴重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何以故。佛子。若諸菩薩於餘菩薩起瞋恚心，即成就百萬障門故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為什麼緣故？諸菩薩對於其他菩薩不起瞋恚心呢？各位佛的弟子！假設有位菩薩對其他菩薩生起瞋恚心，那就成就百萬障門，所謂「一念瞋心起，百萬障門開」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何等為百萬障。所謂不見菩提障。不聞正法障。生不淨世界障。生諸惡趣障。生諸難處障。多諸疾病障。多被謗毁障。生頑鈍諸趣障。壞失正念障。闕少智慧障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什麼叫做百萬障？障就是障礙，能障礙聖道，能障礙證得聖果位，就是所說的，不見菩提覺道法門的障，不聞正法的障。現在我們在這裏（萬佛殿）講大方廣佛華嚴經，可是有人聽不見，看不見，不知法師講的是什麼法？為什麼？因為被業障所遮蓋的緣故。又有生在不清凈世界的障，好像我們生在五濁惡世，這就是不清凈的世界。生在四惡趣中的障（阿修羅、畜生、餓鬼、地獄）。生在八離處的障（地獄、餓鬼、畜生、北俱廬州、長夀天、盲聾瘖啞、世智辯聰、佛前佛後）。人為什麼會有疾病？因為有業障的因緣，所以有多種疾病的障。為什麼常被人誹謗？明明自己在修行，可是被誹謗不修行，因為你在前生曾經誹謗人，這是因果報應，所以有被誹謗的障。有冥頑不靈，遲鈍愚癡的障。對他講正法他不相信，對他講邪法他相信，為什麼？因為他已壞失正念的緣故。無論對什麼事情，都搞不清楚，糊裡糊塗，所謂「執迷不悟」，為什麼？因為缺少智慧的緣故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眼障。耳障。鼻障。舌障。身障。意障。惡知識障。惡伴黨障。樂習小乘障。樂近凡庸障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有眼不能見到佛的障，有耳不能聞到法的障，有鼻不能嗅到香的障，有舌不能嚐到味的障。有身不健全，行動不方便，發生一切障礙。有意不清凈，思想不正確，發生一切障礙。遇到惡知識，被花言巧語所迷，不信正法，而信邪法。修道人要親近善知識，遠離惡知識，這是最要緊的事項，否則，就被惡知識所障礙。遇到惡朋劣友，結黨成群，無惡不為，為害社會，這也是障。放棄大乘法，樂習小乘法，這也是障。聽人家說：「南傳小乘法是眞的，北傳大乘法是假的。」便被其動搖，這也是障。歡喜親近俗不可耐的凡夫、事理不明的庸人，這也是障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不信樂大威德人障。樂與離正見人同住障。生外道家障。住魔境界障。離佛正教障。不見善友障。善根留難障。增不善法障。得下劣處障。生邊地障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不相信菩薩，這也是障。歡喜和邪知邪見人同住，不和正知正見人同住，這也是障。生在旁門左道的家，被環境所影響，失去菩提心，這也是障。住在魔的境界，這也是障。修道人，切記！切記！不可生瞋恚心，如果生起瞋恨心來，那麼，百萬障門就開了，歡迎你進去，受其控製。我們要徹底的反省，有沒有這種障？如果有的話，要趕快改過來；如果沒有，要勇猛精進，遠離一切障。世人常說佛敎是迷信，是愚夫愚婦所信的敎，令聞者離開佛的正敎，這也是障。不願意親近善友，喜歡和惡友相聚，這也是障。想種善根，修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功德，但被業所障，又不想種善根，這也是障。增加不善的法，做些顚倒事，這也是障。雖生為人，但六根不全，五官不正，這也是障。生在偏僻不開化的地區，看不到佛，聞不到法，睹不到僧，這也是障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生惡人家障。生惡神中障。生惡龍。惡夜叉。惡乾闥婆。惡阿修羅。惡迦樓羅。惡緊那羅。惡摩睺羅伽。惡羅刹中障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生在惡人家中，本想學佛法，却被父母所反對，不准學正法，有這種的障。生在惡神之中，不保護修道人，反而破壞修道人，有這種的障。生在惡龍之中，專吐毒氣，傷害衆生。生在惡夜叉之中，專找人麻煩，給人增加災難。生在惡乾闥婆之中，專唱靡靡之音，引誘人起非非之想。生在惡阿修羅之中，專門與人爭鬥，增加許多危難，生在惡迦樓羅之中，專門殺生，沒有慈悲心。生在惡緊那羅之中，專奏流行曲，不奏莊嚴法曲。生在惡摩睺羅伽之中，專害衆生，令衆生不得安全，這些天龍八部的惡神。修道人，如果發脾氣，沒有忍耐心，便有這種的障。生在惡羅剎之中，專吃有欲心的人，又有這種的障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不樂佛法障。習童蒙法障。樂著小乘障。不樂大乘障。性多驚怖障。心常憂惱障。愛著生死障。不專佛法障。不喜見聞佛自在神通障。不得菩薩諸根障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不願聽佛法，假如聞之便生討厭心，這也是障。願意學習兒童的頑皮行為，這也是障。不喜歡學大乘的法，這也是障。因為心性不正當，常有驚怖的現象，這也是障。心中常生憂愁煩惱，沒有安樂，這也是障。貪愛生死（情愛），歡喜在輪廻中旋轉，這也是障。不專心學佛法，偶爾到寺廟拜佛，種點善根；囘到家中，又喝酒、又吃肉、又打牌。對這些事專心，對佛法就不專心，這也是障。有人認為神通事無稽之談，所以不願見聞佛菩薩的自在神通，這也是障。不能得到菩薩的六根互用境界，為什麼？因為耳不聰目不明的緣故，有這種障道的因緣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不行菩薩淨行障。退怯菩薩深心障。不生菩薩大願障。不發一切智心障。於菩薩行懈怠障。不能淨治諸業障。不能攝取大褔障。智力不能明利障。斷於廣大智慧障。不護持菩薩諸行障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不修行菩薩的清凈行，不學習菩薩的無染法，這也是障。對於菩薩所發四無量心（慈、悲、喜、捨），害怕而退怯，不肯去實行，這也是障。不願生菩薩所發的大願，不願發心來學一切智慧，這都是障道的因緣。對於菩薩的六度萬行的法門，總是懈怠，不肯精進。不能淨治身語意三業，不能攝取大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報，不能耳明目利，不能有廣大的智慧，不能護持菩薩的諸行。為什麼？因為有障所使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樂誹謗一切智語障。遠離諸佛菩提障。樂住衆魔境界障。不專修佛境界障。不決定發菩薩弘誓障。不樂與菩薩同住障。不求菩薩善根障。性多見疑障。心常愚闇障。不能行菩薩平等施故。起不捨障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歡喜誹謗有智慧人所說的話，遠離諸佛的菩提覺道。歡喜住在魔的境界，心甘情願作為魔眷屬。不專心修持佛所得的境界，不能決定發菩薩的四宏誓願，不願意和菩薩同住，不願意學習菩薩的善根。自性多疑惑，見惑和思惑心很重。愚癡黑暗，沒有智慧光明，不修行菩薩平等心來布施，慳貪捨不得。如果瞋恚心一生起，便有這些的障，障礙你修道沒有成就。我們學習佛法，不可不謹愼，無論如何，不能對人發脾氣，要曉得無明之火，能燒盡功德林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不能持如來戒故。起破戒障。不能入堪忍門故。起愚癡惱害瞋恚障。不能行菩薩大精進故。起懈怠垢障。不能得諸三昧故。起散亂障。不修治般若波羅蜜故。起惡慧障。於處非處中。無善巧障。於度衆生中。無方便障。於菩薩智慧中。不能觀察障。於菩薩出離法中。不能了知障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不能受持佛所制的戒，而起破戒的障。不能入堪忍痛苦之門的緣故，於是生起愚癡的心，惱害的心，瞋恚的心，種種的障。不能修行菩薩大精進的緣故，而生起懈怠垢的障。好像現在打禪七，有人認為睡覺不足，囘影響身體健康，覺得精進受不了，於是懶惰下去，這就是懈怠垢障。不能得到菩薩的正定受的緣故，而生起煩惱、妄想、執著。坐在這裏參禪，覺得很不舒服，全身不自在，這就是散亂的障。不修治般若波羅蜜的緣故，而生出惡智慧的障。好像有人，自己給自己講道理，說佛不慈悲，沒有加持他。總之，這個業不對，那個也不對，誰都不對，就是自己對，這就惡智慧障。在是處（修道場所）或在非處（不修道場所）之中，沒有善巧方便，這也是障。在度化衆生之中，不知怎樣運用權巧方便的法門，這也是障。在菩薩智慧之中，不能觀察一切境界，有這種的障。在菩薩出離三界法之中，不能明瞭知道菩薩出世的法，這也是障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不成就菩薩十種廣大眼故。眼如生盲障。耳不聞無礙法故。口如啞羊障。不具相好故。鼻根破壞障。不能辨了衆生語言故。成就舌根障。輕賤衆生故。成就身根障。心多狂亂故。成就意根障。不持三種律儀故。成就身業障。恒起四種過失故。成就語業障。多生貪瞋邪見故。成就意業障。賊心求法障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因為不能成就菩薩十種廣大眼的緣故，眼睛如同生盲一樣，出生就看不見東西，有這種的障。雖然有耳朵，但是聞不到無礙法的緣故，有口也不能講話，好像啞羊一樣，有這種的障。不具足相好的緣故，鼻根破壞，失去嗅覺，不知香氣，這也是障。不能辨別明瞭衆生所說的話的緣故，而成就舌根不能發音的障礙。輕賤衆生的緣故，成就身根不全的障礙。心多為狂亂，精神不集中，不能平心靜氣來分析事理，來觀察事物，因為這種緣故，而成就意身不安的障礙。不持殺、盜、淫三戒的緣故，成就身業的障礙。生起妄言、綺語、惡口、兩舌四種過失，成就語業的障礙。多生貪、瞋、癡這種三毒的緣故，成就意業的障礙。凡是用不直心求法，為盜法。好像有人偸偸來到金山寺聽經，不說明來處，這就是賊心求法障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斷絕菩薩境界障。於菩薩勇猛法中。心生退怯障。於菩薩出離道中。心生懶惰障。於菩薩智慧光明門中。心生止息障。於菩薩念力中。心生劣弱障。於如來教法中。不能住持障。於菩薩離生道。不能親近障。於菩薩無失壞道。不能修習障。隨順二乘正位障。遠離三世諸佛菩薩種性障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斷絕菩薩的境界，這也是障。為什麼？因為不相信。菩薩所修的行門，他們不能修，好像小乘人，不承認有菩薩的境界。對於菩薩勇猛精進的法中，生出退怯的障。對於菩薩出離三界的道中，生出懶惰的障。對於菩薩智慧光明的門中，生出止息的障。對於菩薩的念力之中，生出劣弱的障。對於如來的敎法之中，有不能住持的障。對於菩薩遠離生死道，有不能親近的障，對於菩薩無失壞菩提道，有不能修習的障。隨順二乘法門來學習，有這種的障。遠離三世諸佛及菩薩種性，有這種的障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佛子。若菩薩於諸菩薩起一瞋心。則成就如是等百萬障門。何以故。佛子。我不見有一法為大過惡。如諸菩薩於餘菩薩起瞋心者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！假設有菩薩對於諸菩薩生起一念的瞋恚心，則成就前邊所說的百萬障門。為什麼緣故</w:t>
      </w: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val="zh-CN" w:eastAsia="zh-TW"/>
        </w:rPr>
        <w:t>?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佛的弟子！我不見有一個法為大過惡，好像菩薩對其他菩薩生起瞋心那麼厲害。菩薩是沒有無明，修忍辱法門，絕對不起瞋恨心的。菩薩的思想，慈悲為懷，給衆生的快樂，拔衆生的痛苦。所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val="zh-CN" w:eastAsia="zh-TW"/>
        </w:rPr>
        <w:t>「無緣大慈，同體大悲。」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val="zh-CN"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val="zh-CN" w:eastAsia="zh-TW"/>
        </w:rPr>
        <w:t>生尚且如此，何況對菩薩，更談不到起瞋恚心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是故諸菩薩摩訶薩。欲疾滿足諸菩薩行。應勤修十種法。何等為十。所謂心不棄舍一切衆生。於諸菩薩。生如來想。永不誹謗一切佛法。知諸國土無有窮盡。於菩薩行。深生信樂。不捨平等虛空法界菩提之心。觀察菩提。入如來力。精勤修習無礙辯才。教化衆生無有疲厭。住一切世界。心無所著。是為十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因為這個緣故，所以諸大菩薩，若願意很快滿足諸菩薩所修的行門，應該勤加修習這十種法門。是那十種法門呢？就是所說的①心中不捨棄一切衆生，時時想念，時時敎化。②對於一切菩薩，時時恭敬，時時禮拜，如同恭敬佛一樣。③永遠不誹謗佛法僧三寳。④知道諸佛國土是沒有窮盡。⑤對於菩薩行，深深生起信心和安樂。⑥菩薩不捨棄平等虛空法界的菩提之心。⑦菩薩觀察菩提覺道，而證入如來的力量。⑧菩薩精進勤修學習無礙的辯才。⑨菩薩敎化衆生，沒有疲倦和厭煩的時候。⑩菩薩雖然住在所有的世界，但無執著。不像我們來到娑婆世界，流連忘返，貪戀五欲之樂，不知囘到家鄉去（常寂光凈土）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以上就是修菩薩道者應該修行的十種法門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佛子。菩薩摩訶薩安住此十法已。則能具足十種清淨。何等為十。所謂通達甚深法清淨。親近善知識清淨。護持諸佛法清淨。了達虛空界清淨。深入法界清淨。觀察無邊心清淨。與一切菩薩同善根清淨。不著諸劫清淨。觀察三世清淨。修行一切諸佛法清淨。是為十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！菩薩種的大菩薩，安住在這十種法門之後，則能具足圓滿十種清凈。是那十種清凈呢？就是所說的①能通達無上甚深微妙法的清凈。②能親近善知識的清凈。修行人，要親近善知識，遠離惡知識。善知識有正知正見的思想，敎導我們循規蹈矩，依法修行。惡知識有邪知邪見的思想，敎導我們不守戒律，不依法修行。親近善知識，才能得到清凈法；親近惡知識，所得到的是染汚法。③護持一切佛法的清凈。凡是佛敎徒，皆有護持三寳的責任。不能看外道破壞佛敎，我們不聞不問，那就是沒有盡到護法的責任。所以佛弟子，應該護持正法為己任，令佛法永住於世，永遠是清凈的。④明瞭通達虛空界的本性是清凈的。所謂「本來無一物，何處惹塵埃。」⑤要深入一切法界，這也是清凈。令自己同法界為一體，成為法身。⑥觀察無邊衆生的心，也是清凈的。⑦願同一切菩薩，共種善根，成就菩薩所具有的善根，得到本來的清凈。⑧不要執著諸劫的清凈。我們正在打禪七，沒有一個長時間，也沒有一個短時間。不需要住在時間上，不要打妄想，這次的禪七還沒有完。如果打完禪七，那麼，你們又懈怠下去！就在打禪七的時間，要打起精神來，專心用功，打成一片，功夫到家，自然開悟。比方上山，差一步也不會到山頂上，一定要邁最後的一步，才算大功告成；如果不邁最後的一步，就不能算到山頂上，若向後一退，便有滾到山下的危險！現在三步一拜兩位行者，就和生死奮鬥，向上修行！修行！修行！縱使只差一點點，考試也不能及格。還要從頭再練，要修斷欲去愛的法門。斷！斷！斷！斷到極點，又生出來了。爲什麽？因為有妄想。妄想生出，情愛便跟著來了。如果無妄想，情愛也空了。空了，這才是眞清凈。修道人，不要盼望禪七打完。就是禪七打完，也要繼續用功綿綿密密把功夫提起來。用到山窮水盡，峰廻路轉的時候，「百尺竿頭重進步，十方世界現全身」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那才能恢復本來的面目。⑨菩薩用妙觀察智來觀察三世，都是清凈，沒有染汚。⑩修行一切佛法，都要恢復清凈。清凈的法門，就是不貪不染。凡是貪情貪愛，貪名貪利，這都是染汚法。或貪財色名食睡，或貪色聲香味觸。這五欲的境界，如果貪之，就不是清凈法。我們修行人，什麽也不貪。縱使非常微細的貪念，也不要存在，才是清凈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以上就是菩薩所具足的十種清凈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佛子。菩薩摩訶薩住此十法已。則具足十種廣大智。何等為十。所謂知一切衆生心行智。知一切衆生業報智。知一切佛法智。知一切佛法深密理趣智。知一切陀羅尼門智。知一切文字辯才智。知一切衆生語言音聲辭辯善巧智。於一切世界中普現其身智。於一切衆會中普現影像智。於一切受生處中具一切智智。是為十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！菩薩中的大菩薩，住在十種清凈法之後，則具足十種廣大的智慧。是那十種智慧呢？就是所說的①知道所有的衆生，心中所想的事和一切行為。他有這種的智慧。這是眞正的知道，不是揣測，而是開了智慧眼。②知道所有的衆生，造什麽業，受什麽報？所謂「起惑、造業、受報」，這是絲毫不會錯的，有這種的智慧。③知道所有的佛法，都能明瞭通達其義理，有這種的智慧。④知道一切佛法最深密的道理，最不容易明白的道理。這種道理的宗趣，他都能曉得，有這種的智慧。⑤知道一切陀羅尼（譯總持：「總一切法，持無量義」）門，也就是總持戒定慧，息滅貪瞋癡。換言之，身語意三業清凈，有這種的智慧。⑥知道一切文字，世界各國不同的文字，無師自通，有這種的智慧。⑦知道所有的衆生，他們的各種語言，不同的音聲，種種辭辯，種種善巧，有這種的智慧。總而言之，菩薩對某一種衆生，便說某一種的語言、某一種的文字、某一種的辭辯、某一種的善巧，皆是圓融無礙。⑧在一切世界中，能普現其身，去親近諸佛、供養諸佛，有這種的智慧神通。⑨在一切衆會之中，能普現影像，有這種的智慧神通。⑩在一切受生處（住母胎時），具足一切智慧中之智慧，有這種的智慧神通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這是十種不可思議的廣大智慧，也就是十種不可思議的神通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佛子。菩薩摩訶薩住此十智已。則得入十種普入。何等為十？所謂一切世界入一毛道。一毛道入一切世界。一切衆生身入一身，一身入一切衆生身。不可說劫入一念。一念入不可說劫。一切佛法入一法。一法入一切佛法。不可說處入一處。一處入不可說處。不可說根入一根。一根入不可說根。一切根入非根。非根入一切根。一切想入一想。一想入一切想。一切言音入一言音。一言音入一切言音。一切三世入一世。一世入一切三世。是為十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！菩薩中的大菩薩，住在這十種智慧之後，則證得這十種普入的境界。是那十種普入呢？就是所說的①一切的世界，能進入一根毛孔之中；一根毛孔，又能入到一切世界中。這是小中現大、大中現小，大小無礙、大小圓融的境界。在我們凡夫的觀點來看，覺得這種境界，絕對不可能的，所以認為沒有。可是證得神通智慧的佛菩薩，看來是件很平常的一件事。②所有一切衆生的身，能入一個衆生身；一個衆生身，能入一切衆生的身。這是一多無礙的境界。③不可說那樣多的大劫，能縮短入一念中；在一念伸長，能入不可說那樣多的大劫之中。④所有一切佛法，只是一個根本法；一個根本法，能入一切佛法中。⑤不可說處能入一處；一處又可以入不可說處。⑥不可說根能入一根；一根又可以入不可說根。⑦一切根入沒有根；沒有根又生出一切根。⑧一切妄想能入一個妄想之中；一個妄想能入一切妄想之中。⑨一切言音能入一個言音之中；一個言音能入一切言音之中。⑩一切三世能入一世；一世能入一切三世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這就是十種普入的境界。這種境界是不可思議的，不可用凡夫的眼光來衡量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佛子。菩薩摩訶薩如是觀察已。則住十種勝妙心。何等為十。所謂住一切世界語言非語言勝妙心。住一切衆生想念無所依止勝妙心。住究竟虛空界勝妙心。住無邊法界勝妙心。住一切深密佛法勝妙心。住甚深無差別法勝妙心。住除滅一切疑惑勝妙心。住一切世平等無差別勝妙心。住三世諸佛平等勝妙心。住一切諸佛力無量勝妙心。是為十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！菩薩中的大菩薩，這樣觀察之後，則證得十種勝妙心。什麼是十種勝妙心？就是所說的①住於一切世界所有衆生的語言和非語言，有這種勝妙心。②住於一切衆生的想念沒有所依止，所謂「言語道斷，心行處滅」，有這種勝妙心。③住在究竟虛空界，有這種勝妙心。④住在無邊法界，有這種勝妙心。⑤住在一切不可思議佛法，有這種勝妙心。⑥住在甚深沒有分別法，有這種勝妙心。⑦住在沒有一切疑惑，有這種勝妙心。⑧住在一切世平等，沒有分別，有這種勝妙心。⑨住在三世諸佛平等，有這種勝妙心。⑩住在一切諸佛十力無量，有這種勝妙心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這是十種勝妙心的境界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佛子。菩薩摩訶薩住此十種勝妙心已。則得十種佛法善巧智。何等為十。所謂了達甚深佛法善巧智。出生廣大佛法善巧智。宣說種種佛法善巧智。證入平等佛法善巧智。明了差別佛法善巧智。悟解無差別佛法善巧智。深入莊嚴佛法善巧智。一方便入佛法善巧智。無量方便入佛法善巧智。知無邊佛法無差別善巧智。以自心自力於一切佛法不退轉善巧智。是為十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！菩薩中的大菩薩，住在這十種勝妙心之後，則得十種佛法善巧的智慧。是那十種呢？就是所說的①能明瞭通達甚深佛法，有這種善巧方便的智慧。②能生出廣大無邊佛法，有這種善巧方便的智慧。③能宣說種種佛法，有這種善巧方便的智慧。④能證入平等佛法，有這種善巧方便的智慧。⑤能明白瞭解不同佛法，有這種善巧方便的智慧。⑥能悟解沒有分別佛法，有這種善巧方便的智慧。⑦能深入莊嚴佛法，有這種善巧方便的智慧。⑧能以一方便入佛法，有這種善巧方便的智慧。⑨能以無量方便入佛法，有這種善巧方便的智慧。⑩能知道無邊佛法無有差別，有這種善巧方便的智慧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⑪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以自心自立對於一切佛法不退轉，有這種善巧方便的智慧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以上有十一種，後二種合為一種，這是十種善巧方便的智慧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佛子。菩薩摩訶薩聞此法已。咸應發心恭敬受持。何以故。菩薩摩訶薩持此法者。少作功力。疾得阿耨多羅三藐三菩提。皆得具足一切佛法。悉與三世諸佛法等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30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菩薩中的大菩薩，聽聞這種法門之後，都應該發心恭敬受持這種法。為什麼？菩薩中大菩薩，修持這種法者，就是作很少的功德，但它的力量，很快就能證得無上正等正覺的佛果。自性具足一切佛法，完全和三世諸佛所說的法是一樣的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爾時佛神力故。法如是故。十方各有十不可說百千億那由他佛刹微塵數世界。六種震動。雨出過諸天一切華雲。香雲。末香雲。衣蓋幢旛摩尼寳等</w:t>
      </w:r>
      <w:r>
        <w:rPr>
          <w:rFonts w:ascii="PMingLiU;新細明體" w:hAnsi="PMingLiU;新細明體" w:cs="PMingLiU;新細明體"/>
          <w:b/>
          <w:color w:val="000000"/>
          <w:sz w:val="28"/>
          <w:szCs w:val="28"/>
          <w:lang w:val="zh-CN" w:eastAsia="zh-TW"/>
        </w:rPr>
        <w:t>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及以一切莊嚴具雲。雨衆伎樂雲。雨諸菩薩雲。雨不可說如來色相雲。雨不可說讚歎如來善哉雲。雨如來音聲充滿一切法界雲。雨不可說莊嚴世界雲。雨不可說增長菩提雲。雨不可說光明照耀雲。雨不可說神力說法雲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這個時候，以佛的大威神力的緣故，法應當這樣的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/>
        </w:rPr>
        <w:t>緣故，所以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十方各有十不可說百千億那由他佛刹微塵數那麼多的世界。同時有六種震動（動踊起、震吼擊），像下雨一般超過諸天一切的華雲、香雲、末香雲、衣蓋雲、幢旛雲、摩尼寳雲等等，和以一切莊嚴具的寳雲。又雨衆伎樂的寳雲，又雨諸菩薩的寳雲，又雨不可說如來色相的寳雲，又雨不可說讚歡如來善哉的寳雲，又雨如來音聲充滿一切法界的寳雲，又雨不可說莊嚴世界的寳雲，又雨不可說增長菩提的寳雲。又雨不可說光明照耀的寳雲。又雨不可說神力說法的寳雲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此世界四天下菩提樹下菩提場菩薩宮殿中。見於如來成等正覺。演說此法。十方一切諸世界中。悉亦如是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像這樣裟婆世界的四天下（東勝神州、南贍部州、西牛賀州、北俱盧洲）的菩提樹下，菩提道場菩薩宮殿中，皆見到佛在那裏成等正覺。演說這種法，在十方所有一切世界中，都是這樣的情形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爾時。佛神力故。法如是故。十方各過十不可說佛刹微塵數世界外。有十佛刹微塵數菩薩摩訶薩來詣此土。充滿十方。作如是言。善哉善哉。佛子。乃能說此諸佛如來最大誓願授記深法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這個時候，因為佛大威神力的緣故，又因為說法就應該這樣子的緣故。在十方各超過十不可說佛刹微塵數那樣多的世界之外。又有十佛刹微塵數那樣多菩薩中的大菩薩，來到這世界，而充滿十方。他們都是這樣的說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val="zh-CN" w:eastAsia="zh-TW"/>
        </w:rPr>
        <w:t>「善哉！善哉！佛的弟子！你乃能說這諸佛如來最大的誓願和授記的深法。」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佛子。我等一切同名普賢。各從普勝世界普幢自在如來所。來詣此土。悉以佛神力故。於一切處。演說此法。如此衆會。如是所說。一切平等無有增減。我等皆承佛威神力。來此道場為汝作證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又稱一聲佛的弟子！我們都是同名，都叫普賢。我們各是從普勝世界中，普幢自在如來的道場，來到裟婆世界，都是因為佛大威神力的緣故。在一切處，皆演說菩薩誓願授記這種妙法。像這樣海會中，所說的法，都是一樣的。在十方世界，也是說這種法，一切平等，也沒有增，也沒有減。我們所來的菩薩，都是仰承佛的大威神力，來到華嚴法會的道場，為你說這種妙法來作證明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此道場。我等十佛刹微塵數菩薩。而來作證。十方一切諸世界中。悉亦如是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像這樣的道場，我們十佛刹微塵數那樣多的菩薩，特別而來，為你作證。在十方一切世界中，都有十佛刹微塵數那樣多的菩薩，而為作證，情形也是一樣的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爾時。普賢菩薩摩訶薩。以佛神力。自善根力。觀察十方。洎乎法界。欲開示菩薩行。欲宣說如來菩提界。欲說大願界。欲說一切世界劫數。欲明諸佛隨時出現。欲說如來隨根熟衆生出現。令其供養。欲明如來出世。功不唐捐。欲明所種善根。必獲果報。欲明大威德菩薩。為一切衆生現形說法。令其開悟。而說頌言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這個時候，普賢大菩薩，仰承佛的大威神力，及以自己在往昔所修的善根力，來觀察十方，乃至盡處空徧法界。願意開示所有菩薩所修的行門，願意宣說如來的菩提界（覺道的法門），願意演說菩薩大行願的法門，願意暢說一切世界成住壞空的劫數。願意明白佛出世的因緣。願意說出如來隨著衆生根性成熟，出現於世，敎化衆生，令衆生供養佛，增長大福慧。願意明白佛出興於世，這種功德，是不虛棄的。願意明白所種的善根，必獲得果報。願意明白大威德的菩薩，為一切衆生現身說法，令一切衆生聞法開悟。大行普賢菩薩，又用一百二十一首偈頌來說明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汝等應歡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捨離於諸蓋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心恭敬聽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菩薩諸願行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普賢菩薩對華嚴法會大衆說：你們大家應該清淨其心，生大歡喜，把一切癡心、妄心、狂心野性，皆捨離掉。把一切諸蓋障（貪欲蓋、瞋恚蓋、睡眠蓋、掉悔蓋、疑法蓋）統統除去，專一其心來恭恭敬敬聽這種法，這是菩薩在往昔所發的大誓大願，所修的大行門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往昔諸菩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最勝人師子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彼所修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我當次第說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往昔所有的菩薩，最殊勝人師子（佛），像他們所修持的行門，我現在依照次序向你們大家詳詳細細的說明。希望你們依法修行，定能證得不可思議的利益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亦說諸劫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世界並諸業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及以無等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於彼而出興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也要說一說世界的一切劫數（長短的時間）。世界的成住壞空和一切業果的循環報應，以及諸佛是怎樣成的佛，在所有的世界而出興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是過去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大願出於世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云何為衆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滅除諸苦惱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像這樣過去、現在、未來三世諸佛，他們因為在往昔所發的大願，而出興於世，來敎化衆生。怎樣才能把衆生的一切苦惱滅除呢？時時想令衆生離苦得樂，了生脫死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論師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所行相續滿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得佛平等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智境界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一切諸佛所修行的法，是相續而圓滿。得到諸佛平等的法門，和一切究竟智慧的境界。諸佛給我們留下光明平坦的大道，只要我們勇猛前進，必定到達究竟湼槃之處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見於過去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人師子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放大光明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普照十方界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見到過去世的一切諸佛，放大光明的網，普徧照耀於十方世界。衆生遇到這種光，卽刻能發菩提心，修無上道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思惟發是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我當作世燈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具足佛功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十力一切智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思念發這種的誓願，我應當作為時間的明燈。照耀迷失的衆生，能找到平坦的大道，平安達到湼槃。具足諸佛的功德，佛的十力和佛的一切智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諸衆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貪恚癡熾然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我當悉救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令滅惡道苦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有的一切衆生，都有貪心、瞋心、癡心，好像火一般的熾盛。我現在應當把他們拯救出來，得到解脫，令他們消滅三惡道的苦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發如是誓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堅固不退轉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具修菩薩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獲十無礙力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有諸佛和諸菩薩，他們都發這種的誓願，這種誓願是堅固的，永遠不退轉。具足修行所有菩薩的行門，獲得十種圓融無礙的力量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是誓願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修行無退怯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所作皆不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說名論師子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菩薩發這種誓願之後，修行一切菩薩道，永遠不向後退怯，所作不虛，皆有成就，說名皆成佛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於一賢劫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千佛出於世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彼所有普眼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我當次第說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一賢劫（現在是賢劫第九住劫的減劫中）中，有千位佛（釋迦牟尼佛是第四位佛）出興於世。在那裏所有的普眼菩薩，我現在按照次序來說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一賢劫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無量劫亦然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彼未來佛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我當分別說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一個賢劫之中，有千位佛出世，敎化衆生。在無量劫中，也是這樣的情形。未來諸佛所修的行門，我應當分別來說明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一佛刹種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無量刹亦然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未來十力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諸行我今說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一佛刹中，有微塵數那樣多的種，在無量佛刹之中，也是這樣。未來的世尊，所修行的諸行，我現在要對大家詳說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諸佛次興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隨願隨名號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隨彼所得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隨其所壽命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一切諸佛，次第出興於世。隨著他們往昔所發的願，隨著他們所應得的名號，隨著他們所得的授記，隨著他們所有的壽命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今天（一九七八年一月二十日），禪七（三個禪七）將要結束，還剩下最後三小時。希望各位得到最後的勝利，在最後的時間能開悟，而沒有白受冷，沒有白受苦。在這三個禪七之內，每人所得的利益，如人飲水，冷暖自知。在今天結七的時間，我說一首偈頌，諸位用這偈頌來參一參，或者在最後一刻能開點悟：「今年今日結禪七，求名求利各東西。兩腿伸直雙眼閉，祖敎鸚鵡出籠計。」今年今天把三個禪七結束了。如果願意求名的，可往東邊跑；願意求利的，可往西邊跑。求名求利，東西亂跑。打完禪七，誰願意跑就去跑，不管他了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我們應該記得菩提達摩祖師，他來到中國的時候，度人度不到，後幸遇到一隻會說話的鸚鵡。鸚鵡向他求法，請問怎樣能出籠？達摩祖師說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val="zh-CN" w:eastAsia="zh-TW"/>
        </w:rPr>
        <w:t>「出籠計！出籠計！兩腿伸直雙眼閉，這便是出籠計。」現在我們禪七打完了。若要了生脫死的話，就要兩腿伸直雙眼閉。這是達摩祖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val="zh-CN" w:eastAsia="zh-TW"/>
        </w:rPr>
        <w:t>敎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val="zh-CN" w:eastAsia="zh-TW"/>
        </w:rPr>
        <w:t>鸚鵡出樊籠之計。我們感覺沒有出樊籠，應該用方便法門，來找出籠的門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隨所修正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專求無礙道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隨所化衆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正法住於世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隨著所修行的正法，專心勸求圓滿無礙的菩提道。隨順所敎化的衆生，令正法永住在世間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隨所淨佛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衆生及法輪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演說時非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次第淨群生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到處清淨莊嚴一切諸佛刹土，敎化衆生，常轉法輪。演說法時，恰是時候，不會在不該說法的時候而說法，來一步一步的清淨所有衆生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隨諸衆生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所行及信解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上中下不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化彼令修習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隨所有衆生所造的業果，所有的行為，所有的信解，有上中下三種不同的根性，各有不同的境界。隨時敎化衆生，令其修習圓融無礙的法門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入於如是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修其最勝行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常作普賢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廣度諸衆生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證得像前邊所說的智慧，所修最殊勝的行門。常作普賢菩薩所修的業，廣度一切衆生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身業無障礙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語業悉清淨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意行亦如是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三世靡不然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因為身業清淨，不犯殺盜淫三戒，所以無有障礙。語業也清淨，不犯妄言綺語惡口兩舌四戒。意業也清淨，不犯貪瞋癡三戒。三世諸佛，都是這樣嚴守戒律，沒有例外的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菩薩如是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究竟普賢道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出生淨智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普照於法界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菩薩修這種的行門，究竟圓滿普賢菩薩所修的法。出生清淨智慧的太陽，其光普照法界所有的一切衆生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未來世諸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國土不可說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念悉了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於彼無分別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未來世界一切的劫，有不可說那樣多的國土。菩薩在一念之中，都能了知一切的境界，對於這一切的境界，都沒有分別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行者能趣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是最勝地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此諸菩薩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我當說少分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修行的人，才能趣入這種境界，像這樣的最殊勝地，這樣一切菩薩的法，我應當說其少分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智慧無邊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通達佛境界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皆善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所行不退轉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智慧是沒有邊際，通達諸佛的境界，一切的境界，皆能善入，所修行向前精進，絕不退轉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具足普賢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成滿普賢願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入於無等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我當說彼行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具足普賢菩薩所有的智慧，成就普賢菩薩所有的行願。證得沒有可比的智慧，我應當對你們大家說這種行門，怎樣去修行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於一微塵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悉見諸世界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衆生若聞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迷亂心發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一粒微塵之中，可以見到所有一切世界。這種法門，衆生若是聽到了，心中不會相信，反而生出迷亂而發狂。他們會懷疑：怎能在一粒微塵中，能現出所有的世界？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於一微塵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塵亦然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世界悉入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是不思議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不但在一粒微塵中，能現出所有的國土，而且能在所有的微塵中，都是這樣子。所有的世界，都能入一粒微塵之中。這種法的境界，不可心思，不可言議，是妙不可言的法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一塵中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十方三世法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趣刹皆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悉能分別知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每一粒微塵之中，有十方三世佛、十方三世法、十方三世僧。諸趣也是無量，諸刹也是無量。菩薩能清清楚楚知道這些境界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一塵中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無量種佛刹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種種皆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於一靡不知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每一粒微塵之中，有無量種不同的佛刹，有的是覆世界或仰世界，有的是長世界或短世界，有的是圓世界或方世界，種種的形狀，都是無量無邊。在每個佛刹，每個境界，菩薩沒有不知道的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法界中所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種種諸異相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趣類各差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悉能分別知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法界之中，所有的境界，所有的體相，所有的趣類，各有不同，可是菩薩都能清清楚楚的分別知道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深入微細智　　　　分別諸世界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劫成壞　　　　悉能明了說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深入於微細的智慧，分別一切世界的境界。所有的劫，怎樣成、住、壞、空？菩薩能明明瞭瞭地把它說出來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知諸劫修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三世即一念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衆行同不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悉能分別知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知道一切劫，或長或短。伸開為三世，縮短為一念。一切的行門，或同或不同，菩薩皆能分別知道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深入諸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廣大非廣大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身無量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刹無量身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深入一切世界，或者是廣大的世界，或者是狹小的世界。又能一身入無量刹土，一刹土又能入無量身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十方中所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異類諸世界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廣大無量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悉能知</w:t>
      </w:r>
    </w:p>
    <w:p>
      <w:pPr>
        <w:pStyle w:val="Normal"/>
        <w:autoSpaceDE w:val="false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十方之中，所有異類的一切世界，是廣大無量的相，菩薩對於這種的相，都能知道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三世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無量諸國土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具足甚深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悉了彼成敗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一切三世之中，有無量無邊的國土。菩薩具足甚深不可思議的智慧，能瞭解三世諸國土是怎樣成的！怎樣住的！怎樣壞的！怎樣空的，清清楚楚一目了然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十方諸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有成或有壞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是不可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賢德悉深了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十方所有的世界，有的世界在成住時期，有的世界在壞空時期。像這樣不可說那樣多的世界，有賢德的菩薩，都能深深的瞭解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或有諸國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種種地嚴飾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諸趣亦復然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斯由業清淨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或者有一切國土，種種地莊嚴修飾。在一切趣中，也有種種莊嚴。這是由衆生的業，清淨的緣故，所在以每一個地方，皆清淨而莊嚴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或有諸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無量種雜染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斯由衆生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如其行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或者有一切世界，有無量種的雜染（五趣雜居地），這也由衆生的業力所感招而造成的。衆生的雜染業多，這世界就染汚，衆生的清淨業多，這世界就清淨。衆生的惡業多，善業就少；衆生的善業多，惡業就少，一切的一切，都由衆生的行為所造成的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無量無邊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了知即一刹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是入諸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其數不可知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虛空中有無量無邊的佛刹，若明白了，無量無邊佛刹即是一刹，一刹即是無量無邊刹。能這樣了知一切佛刹，其數多到不可說不可知的程度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諸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悉入一刹中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世界不為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亦復無雜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有一切世界，統統歸納到一個佛刹中，可是每個世界，還是逈然不同，有條不紊，互不雜亂。換言之，不是說把所有的世界，納入一佛刹中，便變成一個世界。不是的，這些無量世界還是清清楚楚，互不妨礙，也不是雜亂無章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世界有仰覆        或高或復下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皆是衆生想        悉能分別知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世界的形狀，各有所不同。有仰世界，有覆世界，有高世界，有低世界，這種情形，是由衆生的妄想所造成的，有什麼妄想，就現出什麼形狀的世界。菩薩能分別清清楚楚，統統知道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廣博諸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無量無有邊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知種種是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知一是種種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廣博的一切世界，是無量也無邊。知道廣世界和狹世界，都是一個世界。知道種種世界是一世界，知道一世界是種種世界，這是事理圓融無礙的世界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普賢諸佛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能以普賢智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了知諸刹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其數無邊際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普賢菩薩的弟子！能以普賢菩薩的智慧，能明瞭知道一切刹的數量，這佛刹的數目是沒有邊際的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知諸世界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刹化衆生化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法化諸佛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皆究竟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知道所有世界的變化，佛刹也在變化，衆生也在變化，諸法應該這樣的變化，諸佛神力的變化，一切都到究竟之處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諸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微細廣大刹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種種異莊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皆由業所起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十方所有一切世界，有微細的刹，有廣大的刹，種種不同的莊嚴，皆由衆生的業所造成的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無量諸佛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善學入法界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神通力自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普徧於十方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有無量無邊的諸佛子！善於學習諸佛所說的法，能證入法界。證得法界的智和法界的理，便得神通力，一切自在。普徧到十方世界去，親近於佛，供養於佛，教化衆生，了生脫死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衆生數等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說彼世界名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亦不能令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唯除佛開示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用衆生數相等那樣多的劫，那樣長的時間，來說世界的名字，也不能說得窮盡。唯獨除非佛來開示，才能知道確實的數目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世界及如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種種諸名號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經於無量劫</w:t>
      </w:r>
      <w:r>
        <w:rPr>
          <w:rFonts w:ascii="PMingLiU;新細明體" w:hAnsi="PMingLiU;新細明體" w:cs="PMingLiU;新細明體" w:eastAsia="PMingLiU;新細明體"/>
          <w:b/>
          <w:color w:val="000000"/>
          <w:sz w:val="30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說之不可盡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世界和佛，有種種的名號，就是經過無量劫那樣長的時間，來說其名號，也是說不完盡的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何況最勝智</w:t>
      </w:r>
      <w:r>
        <w:rPr>
          <w:rFonts w:ascii="PMingLiU;新細明體" w:hAnsi="PMingLiU;新細明體" w:cs="PMingLiU;新細明體" w:eastAsia="PMingLiU;新細明體"/>
          <w:b/>
          <w:color w:val="000000"/>
          <w:sz w:val="30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三世諸佛法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從於法界生</w:t>
      </w:r>
      <w:r>
        <w:rPr>
          <w:rFonts w:ascii="PMingLiU;新細明體" w:hAnsi="PMingLiU;新細明體" w:cs="PMingLiU;新細明體" w:eastAsia="PMingLiU;新細明體"/>
          <w:b/>
          <w:color w:val="000000"/>
          <w:sz w:val="30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充滿如來地</w:t>
      </w:r>
    </w:p>
    <w:p>
      <w:pPr>
        <w:pStyle w:val="Normal"/>
        <w:autoSpaceDE w:val="false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何況最殊勝的智慧，三世諸佛所說的法門，從法界中生出來，充滿佛所證的果位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清淨無礙念</w:t>
      </w:r>
      <w:r>
        <w:rPr>
          <w:rFonts w:ascii="PMingLiU;新細明體" w:hAnsi="PMingLiU;新細明體" w:cs="PMingLiU;新細明體" w:eastAsia="PMingLiU;新細明體"/>
          <w:b/>
          <w:color w:val="000000"/>
          <w:sz w:val="30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無邊無礙慧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分別說法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得至於彼岸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清淨沒有障礙的念，沒有邊際和沒有障礙的智慧。分別的說所有法界，究竟到達湼槃的彼岸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過去諸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廣大及微細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修習所莊嚴</w:t>
      </w:r>
      <w:r>
        <w:rPr>
          <w:rFonts w:ascii="PMingLiU;新細明體" w:hAnsi="PMingLiU;新細明體" w:cs="PMingLiU;新細明體" w:eastAsia="PMingLiU;新細明體"/>
          <w:b/>
          <w:color w:val="000000"/>
          <w:sz w:val="30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念悉能知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本來沒有過去的一切世界，也沒有現在的一切世界，也沒有未來的一切世界，既然是沒有，為何又說有三世的世界？因為衆生有分別心的緣故，所以在沒有三世而說出三世。廣大的世界和微細的世界，都是過去諸佛菩薩所修習而莊嚴成就的世界，也是衆生的妄想積集而成的世界，菩薩在一念之中，能知道這些因緣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其中人師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修佛種種行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成於等正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示現諸自在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每個世界中所住的佛，在往昔修習佛種種的行門。衆生修習成佛，佛來教化衆生，對衆生示現一切自在神通的法門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是未來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次第無量劫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所有人中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菩薩悉能知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像這樣將來的世界，有次第的在無量劫之中，所有的佛，菩薩都能知道。為什麼？因為菩薩有清淨法眼，用妙觀察智來觀察，能悉知悉見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所有諸行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所有諸境界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是勤修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於中成正覺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有的行門和誓願，所有一切的境界，這樣勤加修行種種的法門，在這世界中，便成正覺，即是成佛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亦知彼衆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壽命化衆生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以此諸法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為衆轉法輪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也知道佛道場衆會中，有多少衆生？住世的壽命有多長？教化衆生有多少？用這種種的法門，來為所有衆生轉大法輪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菩薩如是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住普賢行地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智慧悉明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出生一切佛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菩薩對於前邊所說一切法，如是知、如是見。住在普賢菩薩的大行大願之地位，關於普賢菩薩的智慧，完全明瞭。普賢菩薩的智慧，能生一切佛，因為普賢菩薩的智慧是諸佛之母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現在世所攝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諸佛土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深入此諸刹</w:t>
      </w:r>
      <w:r>
        <w:rPr>
          <w:rFonts w:ascii="PMingLiU;新細明體" w:hAnsi="PMingLiU;新細明體" w:cs="PMingLiU;新細明體" w:eastAsia="PMingLiU;新細明體"/>
          <w:b/>
          <w:color w:val="000000"/>
          <w:sz w:val="30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30"/>
          <w:lang w:val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通達於法界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現在世間上來攝受一切衆生。一切諸佛國土，深入這一切佛刹，而通達於法界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彼諸世界中</w:t>
      </w:r>
      <w:r>
        <w:rPr>
          <w:rFonts w:ascii="PMingLiU;新細明體" w:hAnsi="PMingLiU;新細明體" w:cs="PMingLiU;新細明體" w:eastAsia="PMingLiU;新細明體"/>
          <w:b/>
          <w:color w:val="000000"/>
          <w:sz w:val="30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30"/>
          <w:lang w:val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現在一切佛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於法得自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言論無所礙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一切世界中，現在說法的一切佛，對於佛法，皆得到自在，有無礙的善妙言論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亦知彼衆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淨土應化力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盡無量億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常思惟是事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也知道大衆海會，清淨諸佛國土，教化衆生，應化這種力量，窮盡到無量億那樣多的劫，常常思惟這種事情，怎樣教化衆生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調御世間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所有威神力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無盡智慧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悉能知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調御師是世出世之尊，又稱為世尊。世尊所有的大威神力，沒有窮盡的智慧之藏，這一切的一切，菩薩都能知道清清楚楚的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出生無礙眼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無礙耳鼻身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無礙廣長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能令衆歡喜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能生沒有障礙的眼睛，沒有障礙的耳朵，沒有障礙的鼻和身，沒有障礙的廣長舌，也就是宣說佛法，能令一切衆生，皆生大歡喜心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最勝無礙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廣大普清淨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智慧徧充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悉知三世法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出生最殊勝而沒有障礙的心，令一切衆生，皆得到廣大而普徧的清淨。智慧光明普徧充滿虛空界和法界，令一切衆生，都能知道三世諸佛所說的法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善學一切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刹化衆生化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世化調伏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究竟化彼岸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善於學習一切佛法，來教化一切衆生。怎樣教化諸佛刹土的衆生？用什麼方法來教化世間的衆生？令他們調伏，究竟早登彼岸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世間種種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皆由於想住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入佛方便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於此悉明了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世間有種種的分別，都是由妄想而存在。得到諸佛的方便智慧，對於這種種因緣，皆能明瞭。所以佛成道時，不禁歎道：「奇哉！奇哉！大地衆生，無不具有如來智慧德相，但因妄想執著，不能證得。」由此觀之，妄想是修道的絆脚石，因此之故，要將妄想消滅。如何消滅呢？其方法就是參禪。以「念佛是誰？」來控制多種妄想，一念不生便能開悟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衆會不可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一為現身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悉使見如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度脫無邊衆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會有不可說那樣之多，在每一衆會中，佛都現身為衆生說法，令所有的衆生，都能見到佛，度脫無量無邊有緣的衆生，所謂「衆生無邊誓願度」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諸佛甚深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日出世間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國土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普現無休息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十方三世一切諸佛，皆有甚深般若的智慧。好像太陽在天空一樣，其光普照大地，一切衆生皆能見到陽光。在一切國土之中，普徧示現而無休息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了達諸世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假名無有實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衆生及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夢如光影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明瞭通達一切世間，都是假名而已，沒有眞實。衆生和世界，似夢、似光和影一樣，皆是虛妄不實的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於諸世間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不生分別見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善離分別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亦不見分別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對於一切世間法，不生分別的知見。善於離開分別的人，不但沒有見分別，而且連想也沒有，念也沒有了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無量無數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解之即一念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知念亦無念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是見世間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雖然經過無量無數那樣多的劫，可是瞭解之後，就是在一念之間那樣短的時間，知道念也是本來沒有念的。若能這樣來看世間法，便一切無執著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無量諸國土       一念悉超越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經於無量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不動於本處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有無量無邊的一切國土，在一念之間，就能完全超越過去。雖然經過無量那樣多的劫，可是還不動於本處。為什麼？因為佛常在定中，雖然在定中，而能到十方世界去教化衆生。好像大方廣佛華嚴經，就是釋迦牟尼佛坐在菩提樹下，在定中到七處說了九會的妙法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不可說諸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即是須臾頃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莫見修與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究竟刹那法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經過不可說一切劫，就是在很短的時間。由此證明修禪定的人，在定中不覺得時間的快慢。所謂「洞中方七日，世上幾千年。」在深山古洞中靜坐（入定），覺得只有七天的工夫，可是在世間已經過了幾千年。這是什麼道理？簡而言之，這是入定的現象。在定中雖然是片刻，可是世間是很長的時間。虛雲老和尚在終南山住茅棚的時候，將洋芋放在鍋中煑之。在這個時候，便去打坐。一坐就是二十多天，等出定後，去看鍋中所煑的洋芋，已經生出有一寸高的黴。問了別人後，才曉得自己經過二十多天，而未起於座。這就是定中須臾頃，世上幾千年。不要用妄想來比較，這是長、那是短，那就有了分別心。有了分別心，就得不到解脫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沒有長和短的妄想，那就是究竟刹那法。刹那就是極短的時間。一刹那有九百次生滅。若是明白時間的問題，則無煩惱。我們從生到死，不過轉眼之間而已，可是覺得已經過很長的時間。好像蜉蝣蟲，朝生暮死，牠覺得時間很長。好像天人快樂，覺得時間短。因為地獄很苦，覺得時間長。所以我們人間五十年，只是四天王的一晝夜。我們人間一晝夜，便是地獄五十年。人在快樂時，覺得時間很短，在苦惱時，覺得時間很長。這就是究竟刹那法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心住於世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世間住於心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於此不妄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二非二分別</w:t>
      </w:r>
    </w:p>
    <w:p>
      <w:pPr>
        <w:pStyle w:val="Normal"/>
        <w:autoSpaceDE w:val="false"/>
        <w:spacing w:lineRule="auto" w:line="480"/>
        <w:ind w:firstLine="549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心住在世間，世間住在心，不要把世間執著於心。本來內無身心、外無世界，不要妄起這些分別。世間和心是二，或者不是二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不要起這些分別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衆生世界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諸佛及佛法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如幻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法界悉平等</w:t>
      </w:r>
    </w:p>
    <w:p>
      <w:pPr>
        <w:pStyle w:val="Normal"/>
        <w:autoSpaceDE w:val="false"/>
        <w:spacing w:lineRule="auto" w:line="480"/>
        <w:ind w:firstLine="549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生和世界與劫數，十方三世一切諸佛和諸佛所說的法（三藏十二部經典），一切的一切，如幻如化。不要太認眞，虛空界和法界，都是平等的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普於十方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示現無量身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知身從緣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究竟無所著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普徧在十方諸佛刹土中，示現無量無邊身，知道身體是從父精母血的業緣而起的。往究竟來說，不應該有所執著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依於無二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出現人師子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不著無二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知無二非二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依照第一義諦，智慧中之智慧，而沒有二智。出現人中師子（佛）。也就是出興於世，而成佛道。也不著住沒有二法。為什麼？因為知道沒有是二，也沒有不是二。根本連一也沒有，怎會有二呢？所謂「一法不立，萬法皆空」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了知諸世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燄如光影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響亦如夢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幻如變化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明瞭知道一切世間，都是無常、無我、空、苦，好像陽燄似的，遠觀則有，近視則無；又好像光和影，沒有實際，不是眞的；又好像音聲，又好像似夢，又好像虛幻和變化，都是虛妄不實的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是隨順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諸佛所行處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成就普賢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普照深法界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像這樣隨順入境界，而明白這種境界，都是不實的。所謂「見事省事出世界，見事迷事墮沉淪」。如果能這樣的想，就不執著住在一切法，所謂「掃一切法，離一切相」。一切無著，就是諸佛所修的法門。成就普賢菩薩的大智大慧，這種大智大慧，盡虛空徧法界，普照一切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衆生刹染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皆捨離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而興大悲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普淨諸世間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生和刹土的染著，一切都要捨離。放不下也要放下，捨不了也要捨了，不能忍也要忍，不能讓也要讓，而興起大慈悲心。何謂慈悲？慈能與樂，悲能拔苦，也就是給衆生的快樂，拔衆生的痛苦。普徧清淨一切世間，令其沒有染著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菩薩常正念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論師子妙法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清淨如虛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而興大方便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菩薩無論在什麼時候，沒有自私心，沒有自利心，只有正念的心。為弘揚佛法，教化衆生，常演說佛所說的妙法。菩薩的心，猶如虛空那樣的清淨，可是常生大方便的心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見世常迷倒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發心咸救度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所行皆清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普徧諸法界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菩薩見到世間一切衆生，常常迷惑而顚倒，所以發大慈悲心，把迷倒的衆生，從苦海中救出來。菩薩所行的所作的，都是清淨，沒有染汚。他普徧到一切法界去，教化衆生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諸佛及菩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佛法世間法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若見其眞實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無差別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十方一切諸佛和諸菩薩、佛法和世間法。假設見其眞實，那麼，一切就沒有什麼分別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來法身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普入世間中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雖在於世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於世無所著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的法身藏，普徧入世界中，沒有離開世間。佛的法身，雖然在世間，對於世間的一切，沒有執著。不像我們人在這個世間，便執著這個世界，執著我的身，執著一切物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譬如清淨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影像無來去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法身徧世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當知亦如是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譬如清淨的水，有什麼影像，便現出什麼影像。這種影像，並沒有來到水中，也沒有從水中走出去。法身普徧於世間，應當知道，也是這樣的道理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是離染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身世皆清淨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湛然如虛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無有生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為什麼要這樣？就是教我們離開染著，不要流連忘返，認為這個五濁惡世是安樂國。如果離開五濁惡世，身也清淨，世界也清淨。湛然常寂的樣子，猶如虛空，一切沒有生，一切沒有滅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知身無有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無生亦無滅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非常非無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示現諸世間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知道身體沒有盡或不盡，為什麼？因為證得無生法忍。佛的法身，沒有生，也沒有滅。不是常，也不是無常，而隨緣示現於一切世間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非常是常，非無常是斷。佛法是不斷不常，非有非無的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除滅諸邪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開示於正見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法性無來去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不著我我所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除滅一切的邪知邪見，開示衆生於正知正見。法的本性，也是無來也無去，也不著住在我上，也不著住在我所有上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譬如工幻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示現種種事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其來無所從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去亦無所至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譬如一位魔術師，他能示現種種的境界。這種境界，來無所從來，去也無所去。為什麼？因為是虛妄的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幻性非有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亦復非無量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於彼大衆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示現量無量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幻性也不是有數量，也不是沒有數量。魔術師在大衆中，示現有量和無量，也就是示現有限度和沒有限度的事情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以此寂定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修習諸善根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出生一切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非量非無量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用這種寂定的心，來修習一切善根。善根修到圓滿時，則出生一切諸佛，這不是一個有限度和一個沒有限度的事情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有量及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皆悉是妄想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了達一切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不著量無量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有數量和沒有數量，都是由衆生的妄想而有。在本來寂滅法，根本沒有這些分別。明瞭通達一切趣（包括一切衆生），也不執著有數量，也不執著沒有數量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謂「善一夥、惡一群，什麼人找什麼人。」做土匪和做土匪做朋友，做軍人的做軍人做朋友，出家人和出家人做朋友，在家人和在家人做朋友，所謂「志同道合」。那一類衆生和那一類生活在一起，這是各從其類。貓專捕老鼠，老鼠專偸東西吃。蚊蟲專喝衆生的血，螞蟻專搬運食物，這是各異其趣。辣椒是辣的，黃連是苦的，西瓜是甜的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這是各有其性。人在人類之中，也有種種不同的。所謂「臭味相投」，歡喜什麼就和什麼人在一起。好像歡喜跳舞的人，就和跳舞人在一起。歡喜喝酒的人，就和喝酒人在一起。好像吃東西，要適可而止，不可貪多，所謂「少吃多得味，多吃活受罪。」無論做什麼事情，要合乎中道，不多不少，恰到好處。若不求中道，那就不妙了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諸佛甚深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廣大深寂滅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甚深無量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知甚深諸趣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十方諸佛的甚深微妙法，廣大甚深的寂滅法。甚深無量智慧的菩薩，知道甚深的諸趣，各有各的性質，各有所好，各有所求。若是到無求處便無憂，所謂「人到無求品自高」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菩薩離迷倒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心淨常相續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巧以神通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度無量衆生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菩薩離開迷惑顚倒之後，心中非常清淨，常常相續不斷，善巧使用神通自在的力量，度脫無量的衆生，包括你我他在內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只有菩薩才能離開迷。什麼迷？就是酒迷、色迷、財迷、氣迷。酒色財氣都迷人，是顚倒的因緣。菩薩的心是清淨的，不打妄想，所謂「心止念絕眞富貴，私欲斷盡眞福田。」各位注意！不管是出家人還是在家人，要仔細來研究這兩句話。心止就是把情欲止了，念絕就是連念頭也沒有了，這才是眞正的富貴。再把不肯告人的欲念，能斷盡了，那才是眞正的福田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我常對你們說：「性定魔伏朝朝樂，妄念不起處處安。」性不定，魔不伏。性若定了，魔就伏了。釋迦牟尼佛在菩提樹下成佛時，魔女現出美麗的樣子，前來誘惑佛，可是佛不動於心，這就是性定。性定，魔女則無辦法可施，縱用盡媚力，也不起作用，隨後知難而退。各位想一想！性定就把魔降伏了，沒有一天是不快樂的。如果妄想不起，無論到什麼地方，都是極樂國。為什麼你覺得什麼地方都不好？因為你的妄想太多的緣故。所謂「一時清淨，一時是靈山；時時清淨，時時是靈山。」你的心，一個時候清淨了，一個時候心在靈鷲山；時時都清淨了，時時都在靈鷲山。為什麼不清淨？為什麼不平安？因為你太執著身體：睡要睡在好地方，吃要吃好東西，穿要穿好衣服。總而言之，一切都要好的，沒有知足，所謂「慾望無止境」，所以不自在，煩惱擾心。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我記得在雲門山時，想到香港去，向虛雲老和尚告假。我說：「老和尚！我在雲門住得受不了。」老和尚說：「怎樣受不了！」我說「我住的房間太潮濕啦，現在是夏天，我有點受不了！」老和尚說：「哼！你受不了，你看在家人，都像在猪窩裏睡似的，他們怎也受得了？」我說：「老和尚！你怎把人比成猪。」老和尚說：「人就是猪嘛！」我說：「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  <w:t>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到香港去，等氣候乾一點，我再囘來。」老和尚說：「你去香港是不會再囘來的。」我說：「我一定囘來。」老和尚說：「你一定不會囘來。」我說「不囘來，就在香港住啦！」老和尚說：「那你就住吧！」結果，我到香港之後，想囘雲門去，眞的囘不去了。那時候，兵荒馬亂，交通斷絕。我又是外江人，對廣東話，一竅不通，無奈只好留在香港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未安者令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安者示道場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是徧法界        其心無所著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未得到安樂的衆生，令他們得到安樂。已經得到安樂的衆生，指示他們到修行的道場去。這樣盡虛空徧法界，其心也無所執著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不住於實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不入於涅槃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是徧世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開悟諸群生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菩薩也不住在眞如，也不入於湼槃，也不住於煩惱，也不住於菩提，所謂「應無所住而生其心」，如是普徧於一切世間，開悟一切衆生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法數衆生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了知而不著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普雨於法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充洽諸世間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法數和衆生數，都能明瞭知道有多少？可是還不著住。常轉大法輪，法雨普徧滋潤世間一切有情衆生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普於諸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念念成正覺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而修菩薩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未曾有退轉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普徧在一切世界，在念念之中，都是佛成佛的時候，必須修行菩薩所修的行門。要想證得無上正等正覺，心定要沒有退轉心，勇猛精進，才能成就佛道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世間種種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悉了知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是知身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則得諸佛身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世間的衆生，有種種身。菩薩對於這些身，完全明瞭知道。為什麼要知道衆生身？因為知道衆生身，便知衆生的因果。知道因果，便知怎樣得這種身。貓為什麼做了貓？因為在做人的時候，盡做些貓事，所以轉生為貓。狗為什麼做了狗？因為在做人的時候，盡做些狗事，所以轉生為狗。乃至馬牛羊猪雞鴨鵝等，都是這樣的因果。總之，在做人的時候，不好好做人，盡做些畜生的事，所以來生變為畜生。這是千眞萬確的事實，並非迷信。如果在做人的時候，好好用功，努力修行，就能成佛，絕非戲論。知道種種身的因果，是循環報應，絲毫不爽的，便了知種種身的法則。能明白一切衆生身，也就明白一切諸佛身。明白佛身，將來就能成佛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普知諸衆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諸劫及諸刹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十方無涯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智海無不入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普徧知道一切衆生的因果報應，一切長劫和短劫，一切大刹和小刹。在十方沒有涯際，也就是沒有邊際。有大智慧者才能入這個智慧海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衆生身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一為現身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佛身無有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智者悉觀見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生的身，雖然有無量無邊，可是佛菩薩為教化衆生，用四攝法（布施、愛語、利行、同事）為現其身。佛身無量，沒有邊際。唯獨有大智慧的人，才能觀見佛身，才能明白這種境界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念之所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出現諸如來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經於無量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稱揚不可盡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一念之間，便知佛身出現於世，來教化衆生。令其反迷歸覺，發菩提心，修無上道，證得佛果。經過無量劫那樣長的時間，來稱揚讚歎諸佛的功德，也沒有窮盡的時候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諸佛能現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處處般涅槃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念中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舍利各差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十方三世一切諸佛，處處能示現其身，能在處處示入湼槃。在一念之中，能變為無量；在無量之中，能變為一念。佛入湼槃，所焚化的靈骨，成為舍利，各有不同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是未來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有求於佛果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無量菩提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決定智悉知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像這樣的情形，未來世的衆生，知道有佛可成，所以勤求佛果，發無量的覺道心。菩薩有決定的智慧，才能完全知道這種境界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是三世中        所有諸如來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悉能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名住普賢行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這樣的三世之中，所有一切諸佛，菩薩都能知道。這就是住在普賢菩薩的大行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是分別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無量諸行地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入於智慧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其輪不退轉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這樣不分別中又能分別，也能知道。所有無量的行門，所修得的果位，入于智慧之處，常轉不退轉的法輪，所謂「法輪常轉」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微妙廣大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深入如來境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入已不退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說名普賢慧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微妙廣大的智慧，深深入於佛的境界，就能證得三不退（念不退、行不退、位不退）。證這不退轉，就是普賢菩薩的智慧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最勝尊        普入佛境界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修行不退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得無上菩提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一切諸佛，普徧證入佛的境界，修行不退轉的法門，便證得無上菩提覺道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無量無邊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各各差別業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皆由想積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平等悉了知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無量無邊的衆生心，因為起惑、造業、受報，各有不同。為什麼要起惑造業？因為有妄想的緣故。如山河大地等，甚至虛空法界，都是由衆生妄念所成的。菩薩對於一切的境界，都是平等，都能了知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染汚非染汚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學心無學心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不可說諸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念念中悉知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生的染汚心是什麼？簡而言之，就是情情愛愛，男女之間的愛情。什麼是非染汚心？就是菩提心（上求佛道、下度衆生）。在三果羅漢位以前，都叫有學位，又叫有學心。在四果羅漢位，稱為無學位，又稱無學心。衆生有不可說那樣多的心，菩薩在念念之中，完全都知道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了知非一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非染亦非淨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亦復無雜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皆從自想起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不是了知一個衆生，或者兩個衆生，而是所有的衆生，面是所有的衆生，皆能瞭解而知道。不是染，也不是淨。也不是深，也不是淺。也不雜也不亂，乃是有條不紊。這樣的一切一切，無非是從自己的妄想所生起來的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是悉明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諸衆生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心想各不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起種種世間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像這樣種種的諸心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過去心、現在心、未來心，皆不可得。雖然不可得，可是一切心，宛然存在。菩薩能完全明見。一切衆生的心和想，各有不同，所以生起種種的世間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以如是方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修諸最勝行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從佛法化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得名為普賢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用這樣的方便法來修一切最殊勝行，這是從佛法化生，名叫普賢菩薩。在這一品中，所有大菩薩（從普勝世界來），都稱為普賢菩薩。普賢有三種：一為實相普賢。二為究竟普賢。三為賢現普賢。在顯教法華經上說，由東方寳威德王佛國來的普賢。在密教大日經上說，將來為大日如來之補處菩薩，即是金剛薩埵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衆生皆妄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善惡諸趣想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由是或生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或復墮地獄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生皆是由妄想所起，一念之妄，便造種種世間。如生善念，則有善的果報；或生惡念，則有惡的果報。在諸趣中流轉，皆由妄想所成。一念善的妄想，或生天堂；一念惡的妄想、或墮地獄。天堂地獄是自己的業報所造成，並非他人所預備的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菩薩觀世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妄想業所起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妄想無邊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世間亦無量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菩薩觀察一切世間法，皆由衆生妄想分別造業，所生起來的。因為妄想有無量無邊的緣故，所以世間也有無量無邊之多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諸國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想網之所現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幻網方便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念悉能入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有一切諸國土，皆由妄想的網所現出。因為幻網方便的緣故，所以普賢菩薩的智慧，在一念之間，皆能明白這些道理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眼耳鼻舌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意根亦如是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世間想別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平等皆能入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眼耳鼻舌身意六根，也是由妄想所生出。人的相貌，也是由妄想所生。打什麼妄想？便生什麼果報。所以一切由虛妄而生、虛妄而滅。世界的衆生，有不同的妄想，所以世間各各也不同。普賢菩薩有大智大慧，而皆能平等的入所有這些世界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一眼境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無量眼皆入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種種性差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無量不可說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一種眼境界和無量種的眼境界，普賢菩薩都能入。種種性的差別，有無量不可說那樣多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所見無差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亦復無雜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各隨於自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受用其果報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見都是一樣，沒有分別。也不雜亂，而是非常整齊。每一種境界，各隨自己所造的業而成就。所以起惑、造業、受報，都是「禍福無門，惟入自招」。換言之，種麥得麥、種稻得稻。種什麼因？便結什麼果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普賢力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悉知彼一切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眼境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大智悉能入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普賢菩薩的力量，是無量無邊。他知道一切衆生所打的妄想，一切眼耳鼻舌身意六根的境界，他完全知道。普賢菩薩的大智慧，完全能入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是諸世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悉能分別知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而修一切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亦復無退轉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像這樣的一切世間，皆能分別的知道。而且又修普賢菩薩一切的大行願，永遠不會退轉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佛說衆生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及以國土說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三世如是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種種悉了知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佛說和衆生說，以及國土說，三世都是這樣說，種種說皆明瞭知道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過去中未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未來中現在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三世互相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一皆明了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過去中能現未來，在未來中能現現在，在現在中能現過去和未來。總之，三世能互相變化，互相相見。普賢菩薩的智慧，能明瞭這種種的境界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是無量種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開悟諸世間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一切智方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邊際不可得</w:t>
      </w:r>
    </w:p>
    <w:p>
      <w:pPr>
        <w:pStyle w:val="Normal"/>
        <w:autoSpaceDE w:val="false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這樣無量種種的變化，是為什麼？為令世間所有的衆生，統統開悟。可是衆生皆有一種特別的怪性。你教他開悟，他偏不開悟。你教他修行，他偏不修行，所謂「天堂有路無人走，地獄無門自來投。」衆生這是這樣的可憐。普賢菩薩的一切智慧，一切方便，它的邊際是不可得的，因為無邊無際，所以找不到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52"/>
          <w:szCs w:val="52"/>
          <w:lang w:val="zh-TW" w:eastAsia="zh-TW"/>
        </w:rPr>
        <w:t>大方廣佛華嚴經淺釋</w:t>
      </w:r>
    </w:p>
    <w:p>
      <w:pPr>
        <w:pStyle w:val="Normal"/>
        <w:autoSpaceDE w:val="false"/>
        <w:spacing w:lineRule="auto" w:line="480"/>
        <w:ind w:firstLine="4787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TW" w:eastAsia="zh-TW"/>
        </w:rPr>
        <w:t>唐于闐國沙門實叉難陀譯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color w:val="000000"/>
          <w:sz w:val="28"/>
          <w:szCs w:val="28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color w:val="000000"/>
          <w:sz w:val="28"/>
          <w:szCs w:val="28"/>
          <w:lang w:eastAsia="zh-TW"/>
        </w:rPr>
        <w:t xml:space="preserve">                       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美國萬佛城宣化禪師講述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color w:val="000000"/>
          <w:sz w:val="30"/>
        </w:rPr>
      </w:pPr>
      <w:r>
        <w:rPr>
          <w:rFonts w:eastAsia="PMingLiU;新細明體" w:cs="PMingLiU;新細明體" w:ascii="PMingLiU;新細明體" w:hAnsi="PMingLiU;新細明體"/>
          <w:b/>
          <w:color w:val="000000"/>
          <w:sz w:val="32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  <w:b/>
          <w:color w:val="000000"/>
          <w:sz w:val="32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lang w:val="zh-CN" w:eastAsia="zh-TW"/>
        </w:rPr>
        <w:t>卷五十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lang w:val="zh-CN" w:eastAsia="zh-TW"/>
        </w:rPr>
        <w:t>如來出現品第三十七之一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如來出現品第三十七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color w:val="000000"/>
          <w:sz w:val="32"/>
          <w:szCs w:val="32"/>
        </w:rPr>
        <w:t xml:space="preserve">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是佛的十種名號之一。十號就是如來、應代、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徧知、明行足、善逝世間解、無上士、調御丈夫、天人師、佛、世尊。</w:t>
      </w:r>
    </w:p>
    <w:p>
      <w:pPr>
        <w:pStyle w:val="Normal"/>
        <w:spacing w:lineRule="auto" w:line="480"/>
        <w:ind w:firstLine="54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何謂如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就是乘如實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來成正覺。在金剛經上說：「如來者，無所從來，亦無所去，故名如來。」無所從來，就是不生，無所從來，就是不滅。也可以說煩惱不生，覺悟不滅。</w:t>
      </w:r>
    </w:p>
    <w:p>
      <w:pPr>
        <w:pStyle w:val="Normal"/>
        <w:spacing w:lineRule="auto" w:line="480"/>
        <w:ind w:firstLine="54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出現就是如來出興於世的意思。如來到娑婆世界來為衆生演說妙法，教化衆生，令其覺悟，出離三界，直達彼岸。這一品，是華嚴經三十九品的三十七品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世尊從眉間白毫相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放大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如來出現。無量百千億那由他阿僧祇光明以為眷屬。其光普照十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盡虛空法界一切世界。右繞十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帀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顯現如來無量自在。覺悟無數諸菩薩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震動一切十方世界。除滅一切諸惡道苦。映蔽一切諸魔宮殿。顯示一切諸佛如來坐菩提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成等正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及以一切道場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會。作是事已。而來右繞菩薩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會。入如來性起妙德菩薩頂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釋迦牟尼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從兩眉之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白毫相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放出大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名叫如來出現光明。有無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百千億那由他阿僧祇那樣多的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作為其眷屬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徧照耀十方，盡虛空徧法界一切的世界。這種光向右繞了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為什麼要向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繞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呢？因為向右是順行。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是代表重重無盡，無盡重重的意思，顯現如來有無量的自在，能覺悟無數一切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。修行到初地的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知道二地的境界，乃至十地的菩薩，也不知道等覺的境界。因此，菩薩雖然得到如來十力智慧光明，可是只能相似佛而已，其實彼與佛的距離，相差很遠。要不然菩薩怎不稱為佛呢！就是這個道理。所以等覺的菩薩尚未知妙覺（佛）的境界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時候，十方世界的大地有六種震動（動踊起、震吼擊）。表示諸佛將要演說妙法的境界。或者諸菩薩，或者證果聖人，在說法時，會有地震的情形，但無災害，乃是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生開悟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說法的震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雖然震動一切十方世界，可是沒有災難，平安無事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生見到如來這種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除滅一切諸惡道的諸苦，可以得到快樂。我們天天聽大方廣佛華嚴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誰能身心清淨，沒有染汚，誰就能見到如來的光。因為佛光普照。只要有善根的人，隨時隨地皆有見佛光的機會。若是妄想紛飛，邪見多端，那就見不到佛光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這種光明，能映蔽一切諸魔的宮殿。魔雖有光明，但不能與佛光比較。魔光遇著佛光時，魔光便隱藏起來，不敢顯現，因為邪不勝正的緣故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我在東北家鄉的時候，常有一群皈依弟子跟著我到處弘揚佛法，教化有緣人。這些弟子之中，有的隨時隨地出玄入化，不受限制。不像道教的修行人，先要坐在那裏，才出玄入化。其中有一個弟子很年輕，貪著玩耍。他的化身能上天入地到處去。有一次，遇到天上的天魔，天魔請他到魔宮殿去觀光一番。他被好奇心所使，就跟著天魔去了，想不到被天魔鎖住，行動不自由。這時候，他生恐懼的心，便來對我說：「師父！我被天魔鎖在他的宮殿中，不准我囘來了。」我對他說：「你願意不願意住在那裏？」他說：「我不願意住在那裏。」我說：「你既然不願意，我可以把你帶囘來。」這時候，我便用楞嚴咒，破魔羅網，碎魔宮殿，摌魔法術，把魔宮殿粉碎了，他就平安囘來。有了這次教訓後，他再不敢到天上去旅行，從此規規矩矩的修道。由此可知修道人如不小心，即有危險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天魔為什麼把他鎖住，囚在魔宮殿？因為這弟子有神通，天魔想把他變成魔王的眷屬，可以增加勢力。魔王詭計多端，用千方百計想把修道人捉去，作為他的眷屬。故修行人要懂眞正的佛法，才能破魔的法術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這種大光明中，能顯示一切諸佛坐在菩提樹下，師子寶座上，成正等正覺，及一切如來說法的道場衆會。作出這些境界之後，光又來到道場，向右繞菩薩衆會。然後入如來性起妙德菩薩的頂。妙德就是文殊菩薩。以文殊菩薩大智為能顯，普賢菩薩法界為所顯，共成毗盧遮那之出現的緣故，所以稱為華嚴三聖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時此道場一切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身心踊躍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大歡喜。作如是念。甚奇希有。今者如來放大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必當演說甚深大法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道場中所有一切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他們的身心非常愉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情不自禁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踊躍起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皆生大歡喜。都作這樣的思念：非常奇怪！甚為希有！現在釋迦牟尼佛放出無量的大光明，必定要演說無上甚深微妙的大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性起妙德菩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蓮華座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偏袒右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右跽合掌。一心向佛而說頌言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性起妙德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蓮華座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偏袒右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表示恭敬佛。右膝長跪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合起掌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心向佛說出下邊十首偈頌。前五句是讚歎於佛，然五句是向佛請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正覺功德大智出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達境界到彼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等於三世諸如來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是故我今恭敬禮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是正覺大智慧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也是大功德的人。普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徧通達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而能到彼岸。等於十方三世一切如來一樣，因為這個緣故，所以我（如來性起妙德菩薩）現在恭恭敬敬向佛叩頭頂禮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已升無相境界岸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現妙相莊嚴身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放於離垢千光明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破魔軍衆咸令盡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已升到無相離相的境界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現出微妙不可思議的身相</w:t>
      </w:r>
      <w:r>
        <w:rPr>
          <w:rFonts w:ascii="PMingLiU;新細明體" w:hAnsi="PMingLiU;新細明體" w:cs="PMingLiU;新細明體"/>
          <w:color w:val="000000"/>
          <w:sz w:val="28"/>
          <w:szCs w:val="28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莊嚴法身。放出清淨沒有塵垢的千道光明。這種光明，能破除一切魔軍衆，完全將魔的勢力消滅殆盡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方所有諸世界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能震動無有餘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未曾恐怖一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逝威神力如是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方所有一切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都能震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沒有不震動的地方。雖然震動，可是沒有災害，不會令一切衆生恐懼，就是連一個衆生也不會生恐怖心。為什麼？因為這是善逝的威神力的緣故，不會造成災害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虛空法界性平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已能如是而安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含生無數量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咸令滅惡除衆垢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和虛空法界的性是平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無內無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無大無小。如來能和法界為體，能安住在所有的世界。所有一切衆生，沒有數量之多。可是如來能令一切衆生，諸惡莫作，衆善奉行。消滅一切惡，消除一切垢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苦行勤勞無數劫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成就最上菩提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諸境界智無礙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與一切佛同其性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為什麼能成佛呢？因為修苦行而勤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沒有懈怠休息的時候。經過無數大劫，成就最上等的菩提覺道。對於一切境界，用無礙智慧來解決問題。與十方三世一切諸佛，同一體性，所謂「佛佛道同」，也就是同一法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導師放此大光明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震動十方諸世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已現無量神通力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復還來入我身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導師放出這種大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震動十方一切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已經現出無量無邊的神通力量。這種光明又囘來，入到我（妙德菩薩）的頭頂之內，進入我的身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決定法中能善學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量菩薩皆來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我發起問法心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是故我今請法王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決定大菩提法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能善於學習。有無量無邊的菩薩，從四面八方皆來集會。他們的力量啟發我，令我生起請問佛法的心。因為這緣故，所以我現在請法中之王，為大衆來說妙法，開示一番，令聞法者，有開悟的機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今此衆會皆清淨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能度脫諸世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智慧無邊無染著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是賢勝咸來集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在這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會中的大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皆得到清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善能度脫所有世間的衆生。如來的智慧無邊際，沒有染汚，沒有執著。現在所來集會的菩薩，也是智慧無邊際無染著，都是賢中賢人，都有殊勝道果，都是證果的聖人，都來到這裏集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利益世間尊導師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智慧精進皆無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今以光明照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我問於無上法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他們是利益世間的尊導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智慧無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精進無量。現在如來用大光明來普照大衆，令我請問無上佛法。請世尊慈悲，為我們演說大方廣佛華嚴經的妙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誰於大僊深境界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能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實具開演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誰是如來法長子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世間尊導願顯示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誰能對於大覺金仙的甚深境界明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能眞實不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具足圓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來開示一切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演說一切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能令一切衆生皆得到覺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誰就是如來的法長子。世間最尊導師，願為我們大衆顯示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。如來即於口中放大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無礙無畏。百千億阿僧祇光明以為眷屬。普照十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盡虛空等法界一切世界。右繞十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帀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顯現如來種種自在。開悟無量諸菩薩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震動一切十方世界。除滅一切諸惡道苦。映蔽一切諸魔宮殿。顯示一切諸佛如來坐菩提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成等正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及以一切道場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會。作是事已。而來右繞菩薩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會。入普賢菩薩摩訶薩口。其光入已。普賢菩薩身及師子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過於本時及諸菩薩身座百倍。唯除如來師子之座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如來從口中放出大光明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名叫無礙無畏光明。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百千億阿僧祇那樣多的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作為眷屬。普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徧照耀十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盡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徧法界的一切世界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右繞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顯現如來種種的自在。開悟無量諸菩薩衆。震動一切十方世界。除滅一切諸惡道的苦惱。映蔽一切諸魔的宮殿。顯示一切諸佛如來坐在菩提樹下，金剛寶座上，成等正覺，及一切道場衆會。做完這種事之後，來右繞菩薩衆會。其光隨後入于普賢菩薩的口中。這種光入普賢菩薩口以後，普賢菩薩的身和師子座，超過平時的莊嚴，超過一切菩薩的身和座，有百倍之上。唯獨比不上如來師子之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。如來性起妙德菩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問普賢菩薩摩訶薩言。佛子。佛所示現廣大神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諸菩薩皆生歡喜。不可思議。世莫能知。是何瑞相。普賢菩薩摩訶薩言。佛子。我於往昔見諸如來應正等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示現如是廣大神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即說如來出現法門。如我惟忖。今現此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當說其法。說是語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大地悉皆震動。出生無量問法光明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性起妙德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問普賢菩薩說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「佛的弟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佛所示現白毫相放光和口中放光。這種廣大神通變化，令一切菩薩，皆生歡喜。這種境界是太不可思議了。世間的衆生，沒有能知道的，這是什麼的瑞相？」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普賢菩薩摩訶薩囘答說：「佛的弟子！我在往昔時，見到一切如來應正等覺的時候，都是示現這樣廣大的神通變化，即時演說如來出現法門。我仔細思量，現在如來示現這種相，應當演說妙法。」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賢菩薩正在說話的時候，一切大地，悉皆震動，出生無量問法的光明。這種光明，能增加智慧，幫助請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時性起妙德菩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問普賢菩薩言。佛子。菩薩摩訶薩應云何知諸佛如來應正等覺出現之法。願為我說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性起妙德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又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問普賢菩薩說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「佛的弟子！菩薩中的大菩薩，應該怎能知道一切如來應成正等正覺出現之法？請您願為我說明白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此諸無量百千億那由他菩薩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久修淨業。念慧成就到於究竟大莊嚴岸。具一切佛威儀之行。正念諸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未曾忘失。大悲觀察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決定了知諸大菩薩神通境界。已得諸佛神力所加。能受一切如來妙法。具如是等無量功德。皆已來集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佛的弟子！在這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量百千億那由他那樣多的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之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皆在無量劫以前，就已經修行學習清淨業，所以念慧成就。達到究竟大莊嚴岸。具足一切諸佛威儀之行。正心思念諸佛，從來沒有忘失。用大悲心來觀察一切衆生，決定明瞭知道一切大菩薩的神通境界，已經得到諸佛大威神力所加持，能接受一切如來的妙法，具足這樣無量的功德，都已經來到這菩薩衆會道場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汝已曾於無量百千億那由他佛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承事供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成就菩薩最上妙行。於三昧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得自在。入一切佛祕密之處。知諸佛法。斷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疑惑。為諸如來神力所加。知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根。隨其所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為說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實解脫之法。隨順佛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演說佛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到於彼岸。有如是等無量功德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佛的弟子！你已經曾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量百千億那由他那樣多的佛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承事於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供養於佛，成就菩薩最上的妙行。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三昧（正定正受）的法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得任運自在。能入一切諸佛祕密之處。（就是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生不能知道的地方。這並不是諸佛不讓衆生知道，而是衆生沒有這樣的大智慧，故不能明白佛的境界，其實佛沒有什麼秘密可言。）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一切佛所說的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斷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一切疑惑。這乃因一切佛的大威神力來加持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令你能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根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而為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實解脫之法。隨順佛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演說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到達湼槃的彼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這樣無量的功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哉佛子。願說如來應正等覺出現之法。身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言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境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所行之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成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轉法輪。乃至示現入般涅槃。見聞親近所生善根。如是等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願皆為說。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哉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佛的弟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！願仁者為我們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說如來應成正等正覺之後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出現之法相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出現之身相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出現之言音相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出現之心意相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出現之境界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出現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行之行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出現之成道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出現之轉法輪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出現之示現入般湼槃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見到如來的身，聞到如來的聲，親近如來，供養如來等所生的善根。像這樣十種事相，願請普賢菩薩為大衆詳細說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時如來性起妙德菩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欲重明此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向普賢菩薩而說頌曰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性起妙德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欲重新說明這種義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乃向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菩薩說出下邊十首偈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哉無礙大智慧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覺無邊平等境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願說無量佛所行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聞已皆欣慶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哉！善哉！您是位無礙大智慧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善能覺悟無邊平等的境界。願您說無量諸佛所行的行門。在衆會中的佛子，聆聽之後，一定會欣悅慶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菩薩云何隨順入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諸佛如來出興世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云何身語心境界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及所行處願皆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菩薩怎樣修行菩薩道？怎樣能隨入佛法，十方諸佛如來怎樣的因緣出興於世？什麼是如來身語意的境界？以及如來所行的行門，願為我們說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云何諸佛成正覺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云何如來轉法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云何善逝般涅槃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聞已心歡喜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諸佛怎樣成正覺？如來怎樣轉大法輪？如來怎樣入般湼槃？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聽聞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定會生歡喜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有見佛大法王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親近增長諸善根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願說彼諸功德藏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見已何所獲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有見佛（佛是大法王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親近佛，能供養佛，定能增長一切善根。願說佛所作一切的功德藏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生見到佛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獲得什麼的智慧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有得聞如來名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現在世若涅槃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彼福藏生深信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何等利願宣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生若有聞到如來的名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若在現在世，若在未來世，對於如來的福慧二藏生深信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生見到佛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聞到佛音，究竟有什麼利益？願仁者為對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宣說一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此諸菩薩皆合掌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瞻仰如來仁及我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功德海之境界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者願為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華嚴法會中的一切菩薩，皆已合起掌來，瞻仰如來，瞻仰仁者，瞻仰於我（妙德菩薩），大功德海的境界，使令一切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生清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願仁者您為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說一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願以因緣及譬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演說妙法相應義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聞已發大心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疑盡智淨如虛空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希望仁者用種種因緣和種種譬如來說明。演說如來出現於世這種妙法和感應道交的道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令衆生聽聞之後，發大菩提心。他們的疑惑除盡，智慧的清淨，猶如虛空一樣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國土中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諸佛所現莊嚴身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願以妙音及因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示佛菩提亦如彼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好像徧滿一切國土之中，諸佛所現的莊嚴妙相身，願仁者您用微妙的音聲和因緣譬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之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指示佛的覺道和成佛的因緣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方千萬諸佛土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億那由他無量劫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今所集菩薩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彼一切悉難見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十方有千萬諸佛國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經過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億那由他無量劫。現在從十方世界所來集會的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對於這種如來出現的法，從來都沒有見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此諸菩薩咸恭敬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微妙義生渴仰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願以淨心具開演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出現廣大法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些諸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這裏恭恭敬敬等候仁者您演說如來出現於世間的妙法。對於無上甚深微妙的義理，生渴仰之盼望心，願仁者您用清淨心來開示演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出現廣大的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一、答如來出現之法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賢菩薩摩訶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告如來性起妙德等諸菩薩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言。佛子。此處不可思議。所謂如來應正等覺。以無量法而得出現。何以故。非以一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非以一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出現而得成就。以十無量百千阿僧祇事而得成就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賢大菩薩告訴如來性起妙德菩薩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以及在華嚴法會中一切菩薩大衆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此處是不可思議。如來應成正等正覺，以無量法而得出現於世。為什麼緣故？因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出現於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不是一種因緣，而是很多種的因緣；不是一種事情，而是很多種的事情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出現於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成就為佛，是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無量百千阿僧祇那樣多的事而得成就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何等為十。所謂過去無量攝受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菩提心所成故。過去無量清淨殊勝志樂所成故。過去無量救護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大慈大悲所成故。過去無量相續行願所成故。過去無量修諸福智心無厭足所成故。過去無量供養諸佛教化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所成故。過去無量智慧方便清淨道所成故。過去無量清淨功德藏所成故。過去無量莊嚴道智所成故。過去無量通達法義所成故。佛子。如是無量阿僧祇法門圓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成於如來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什麼是十個無量百千阿僧祇事呢？就是所說的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過去無量攝受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令發大菩提心所成就的緣故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過去無量清淨殊勝的志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成就的緣故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過去無量救護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大慈大悲所成就的緣故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過去無量相續不斷的行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成就的緣故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過去無量修福修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無厭煩和知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成就的緣故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過去無量供養諸佛和教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成就的緣故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過去無量智慧方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來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清淨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成就的緣故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過去無量清淨功德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成就的緣故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過去無量莊嚴道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成就的緣故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過去無量通達法的義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成就的緣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！像這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量阿僧祇那樣多的法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修行圓滿，才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就於如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譬如三千大千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非以一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非以一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得成就。以無量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量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方乃得成。所謂興布大雲。降霔大雨。四種風輪相續為依。其四者何。一名能持。能持大水故。二名能消。能消大水故。三名建立。建立一切諸處所故。四名莊嚴。莊嚴分布咸善巧故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如三千大千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是因為一種因緣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也不是因為一種事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而得成就三千大千世界。而是有無量的因緣，無量的事相，方能得成就三千大千世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說的空中興佈大雲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霔大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要有四種風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相續不斷互相依持，這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風輪是什麼？第一種風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名叫能持。因為能持大水的緣故。第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風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名叫能消。能消大水的緣故。第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風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名叫建立。能建立一切處所的緣故。第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風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名叫莊嚴。能莊嚴分佈皆成善巧的緣故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風輪就是一般人所說的地心吸引力。可是我們只能看見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認為這種吸力從地心生出來，其實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風輪化出來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是皆由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共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及諸菩薩善根所起。令於其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各隨所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得受用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像前邊所說種種因緣和事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都是由一切衆生共同的業報和一切菩薩所修的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生起來的。令在三千大千世界中的一切衆生，各人得到應得的利益。好像雨水降在大地，大樹就得到多量的雨水，小草就得到少量的雨水。佛法也是這樣，各隨所宜，而得受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是等無量因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乃成三千大千世界。法性如是。無有生者。無有作者。無有知者。無有成者。然彼世界而得成就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這樣無量的因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乃能成就三千大千世界。法的本性，應是這樣子。沒有生出三千大千世界的人或天主，也沒有作三千大千世界的作者，也沒有人能知道三千大千世界是什麼樣子？也沒有人能成三千大千世界。可是三千大千世界，它是自然而然得到成就，不是勉強而成就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出現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非以一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非以一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得成就。以無量因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量事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乃得成就。所謂曾於過去佛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聽聞受持大法雲雨。因此能起如來四種大智風輪。何等為四。一者念持不忘陀羅尼大智風輪。能持一切如來大法雲雨故。二者出生止觀大智風輪。能消竭一切煩惱故。三者善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向大智風輪。能成就一切善根故。四者出生離垢差別莊嚴大智風輪。令過去所化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善根清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成就如來無漏善根力故。如來如是成等正覺。法性如是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生無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得成就。佛子。是為如來應正等覺出現第一相。菩薩摩訶薩應如是知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出現於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也是這樣的情形。不是因為一種因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也不是因為一種事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而能得到成就。乃是無量的因緣和無量的事相，乃得到成就。所說在過去曾經到佛的道場，聽華嚴大經，聞華嚴妙法，研究華嚴經，受持華嚴經，所以得到大法雲雨的滋潤。因此之故，才能生起如來四種大智慧的風輪。什麼是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大智風輪？第一種是念持不忘陀羅尼（總持）大智風輪。（總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持無量義）能受持一切如來所說的大法雲雨的緣故。第二種是出生止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智風輪。（止是止一切妄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觀是觀一切眞。）能消滅衆生的煩惱，能竭盡衆生愛欲河水的緣故。第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是出生離垢差別莊嚴大智風輪。（離開一切塵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分別莊嚴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輪。）能令過去所教化一切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生的善根清淨，成就如來無漏善根力的緣故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什麼是無漏？總而言之，就是沒有慾念。若有一分慾念，便是有漏。眞正無漏，能斷煩惱，能去慾念。如何能無漏？就要攝受身心，不打慾念妄想。最佳的方法，坐禪習定，或修止觀。掉擧來了，修止的法門，止一切惡。昏沉來了，修觀的法門，觀一切善。這樣的修法，才能令身心平衡發展，乃是中道，所謂「身在塵，心出塵，井中栽花不染塵。」要有這種境界，才能有所成就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就是這樣成就正等正覺。這種大自然的法，應該是這樣，也沒有一個生者，也沒有一個造作者，而是自然得到成就，不是上帝所造的三千大千世界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！這是如來應正等覺之後，出現於世第一種示相。各位菩薩中的大菩薩，你們應該清清楚楚的知道如來是怎樣出現於世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三千大千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將欲成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雲降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曰洪霔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方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所不能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所不能持。唯除大千界將欲成時。佛子。如來應正等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興大法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大法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成就如來出現。一切二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志狹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所不能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所不能持。唯除諸大菩薩心相續力。佛子。是為如來應正等覺出現第二相。菩薩摩訶薩應如是知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各位佛的弟子！譬如三千大千世界，將要成的時候，空中有大雲，而降大雨（傾盆大雨），名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洪霔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有一切的方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都不能承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能持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唯獨三千大千世界將要成就的時候，才能受得了這種傾盆大雨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！如來應成正等正覺的時候，興大法雲，降大法雨，名叫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就如來出現。一切二乘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他們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狹性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沒有大志願，所以他們不能接受，不能修持這種大法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唯除一切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因修六度萬行，善根深厚，有相續不斷的力量，來修行這種大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！這是如來應成正等正覺之後，出現於世之第二種示相。各位菩薩中的大菩薩，你們應該如是知道，如來是怎樣出現於世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以業力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雲降雨。來無所從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去無所至。如來應正等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以諸菩薩善根力故。興大法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大法雨。亦無所從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所至去。佛子。是為如來應正等覺出現第三相。菩薩摩訶薩應如是知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譬如一切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以業力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興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雲降大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這雲雨不知從什麼地方來的？也不知到什麼地方去？如來應成正等正覺，也是這樣。以諸菩薩善根力量的緣故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興大法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雨大法雨。也不知從何處而來？也不知到何處而去？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是如來成正覺出現於世第三種示相。各位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你們應該這樣明瞭知道，如來是怎樣出現於世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大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降霔大雨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千世界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無能知數。若欲算計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徒令發狂。唯大千世界主摩醯首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過去所修善根力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乃至一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不明了。佛子。如來應正等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興大法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大法雨。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聲聞獨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所不能知。若欲思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必狂亂。唯除一切世間主菩薩摩訶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過去所修覺慧力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乃至一文一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不明了。佛子。是為如來應正等覺出現第四相。菩薩摩訶薩應如是知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譬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霔大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在三千大千世界中的一切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生，沒有人能知道有多少雨點。假設有人想計算究竟有多少雨點，只會令其人發狂。唯有三千大千世界的世主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——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摩醯首羅天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以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過去所修善根力量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才能算出確實的數目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應成正覺，也是這樣的情形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興大法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大法雨。是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聲聞和獨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不能知道。他們想要知道如來怎樣出現於世？如何說法教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生？若思量這些問題，他們的心也會神經錯亂而發狂。唯獨一切世間主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菩薩摩訶薩，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過去所修的覺觀智慧之力量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因此，乃至佛所說的一文字或一句話，怎樣入衆生心，令衆生明白佛法，菩薩摩訶薩沒有不明白了解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就是如來應成正覺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現於世第四種示相。各位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你們應該知道，如來是怎樣出現於世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大雲降雨之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大雲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為能滅。能滅火災。有大雲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為能起。能起大水。有大雲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為能止。能止大水。有大雲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為能成。能成一切摩尼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有大雲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為分別。分別三千大千世界。佛子。如來出現亦復如是。興大法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大法雨。有大法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為能滅能滅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煩惱。有大法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為能起。能起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善根。有大法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為能止。能止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見惑。有大法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為能成。能成一切智慧法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有大法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為分別。分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樂。佛子。是為如來應正等覺出現第五相。菩薩摩訶薩應如是知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譬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雲降雨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大雲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做能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能消滅世間一切的大火災。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雲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做能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能生起世間一切的大水。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雲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做能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能止住世間一切的大水災，令它不增加。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雲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做能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能成就一切摩尼諸寶。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雲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做分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能分別三千大千世界的境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！如來出現於世，也是這樣的情形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興大法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大法雨。有大法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名為能滅，能消滅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煩惱。欲滅除煩惱先要明白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所謂「煩惱無盡誓願斷」，把煩惱斷了，心就清淨。又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大法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為能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能生起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善根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善根者令生出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已有善根者增長善根，善根已增長者令善根成熟，善根成熟者令得解脫。又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大法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為能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能停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見惑和思惑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什麼叫見惑？就是對境起貪愛。好像眼睛看見美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就著住在美色上。擧出一個例子來說明：男人為什麼愛看女人？女人為什麼愛看男人？就因為著住美色的緣故。眼睛一見到美色，比電還要快，立刻告訴心說：「噯！你看看，那個色多麼美麗！」這就生出惑來。起惑就生出貪，有貪便有愛。對著境界便生貪愛心、慾念心，這就是見惑。什麼是思惑？就是迷理起分別。就算隨境界過去了，把情愛遷移了，但是心中的思慮還未斷，於是，思想再思想，對理論不清楚。為什麼不清楚？因為以「無明」來當家，它指揮你向東跑，也不合理；指揮你向西跑，也不合理，因為迷這個理論，便生出一種分別心，這就是思惑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又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大法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為能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能成就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智慧法寶。又有大法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為分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能分別一切衆生心中所歡喜的是什麼？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！這就是如來應成正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現於世第五種示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應該清楚的知道，如來是怎樣出現於世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大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一味水。隨其所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量差別。如來出現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雨於大悲一味法水。隨宜說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量差別。佛子。是為如來應正等覺出現第六相。菩薩摩訶薩應如是知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諸位佛的弟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譬如大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雨一味水。隨著它所降的雨，有無量的分別。如來出現於世，也是這樣子。雨大悲心的一味法雨，隨著衆生的心願，演說一切法，有無量的分別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就是如來應成正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現於世第六種示相。各位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你們應該清楚的知道，如來是怎樣出現於世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復次佛子。譬如三千大千世界初始成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先成色界諸天宮殿。次成欲界諸天宮殿。次成於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及餘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諸所住處。佛子。如來出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亦復如是。先起菩薩諸行智慧。次起緣覺諸行智慧。次起聲聞善根諸行智慧。次起其餘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有為善根諸行智慧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譬如三千大千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最初開始成就的時候，先成就色界諸天的宮殿，其次再成就欲界諸天的宮殿，再其次成就人間的人和王的宮殿，以及其餘衆生所住之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出現於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也是這樣的情形。先起菩薩諸行的智慧，其次再起緣覺諸行的智慧，再其次起聲聞諸行的智慧，然後起其餘衆生有為善根諸行的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譬如大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一味水。隨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善根異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所起宮殿種種不同。如來大悲一味法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器而有差別。佛子。是為如來應正等覺出現第七相。菩薩摩訶薩應如是知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譬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雨一味水。隨著一切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衆生的善根不同的緣故，所起的宮殿，有種種不同。如來大悲一味法雨，隨著衆生的器皿不同，而有差別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是如來應成正覺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現於世第七種示相。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應該這樣的知道，如來是怎樣出現於世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世界初欲成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大水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滿三千大千世界。生大蓮華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如來出現功德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莊嚴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覆水上。光照十方一切世界。時摩醯首羅淨居天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見是華已。即決定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此劫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爾所佛出興於世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譬如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（在成住壞空四劫）剛要成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有大水生出來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滿三千大千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甚至盡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徧法界都是大水。在這大水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生出大蓮華，名叫如來出現功德寶莊嚴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徧滿覆蓋在水上。其華所放的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能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徧十方一切世界。這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摩醯首羅天王和淨居天的天王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見到這朵大蓮華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即刻決定知道這個世界將要成就，在此劫中，有這樣多的佛，將要出興於世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爾時其中有風輪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善淨光明。能成色界諸天宮殿。有風輪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淨光莊嚴。能成欲界諸天宮殿。有風輪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堅密無能壞。能成大小諸輪圍山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及金剛山。有風輪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勝高。能成須彌山王。有風輪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不動。能成十大山王。何等為十。所謂佉陀羅山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仙人山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伏魔山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伏魔山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持雙山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尼民陀羅山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目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隣陀山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摩訶目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隣陀山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香山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雪山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大寶蓮華中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有風輪生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名叫做善淨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能成就色界諸天的宮殿。又有風輪生起，名叫做淨光莊嚴，能成就欲界諸天的宮殿。又有風輪生起，名叫做堅密無能壞，能成就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輪圍山和小輪圍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以及金剛山。又有風輪生起，名叫做勝高，能成就須彌山王。又有風輪生起，名叫做不動，能成就十大山王。是那十種大山王呢？就是所說的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佉陀羅山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仙人山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王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伏魔山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王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④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伏魔山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王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持雙山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王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尼民陀羅山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王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目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隣陀山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王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摩訶目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隣陀山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王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香山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王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雪山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風輪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為安住。能成大地。有風輪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為莊嚴。能成地天宮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龍宮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乾闥婆宮殿。有風輪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無盡藏。能成三千大千世界一切大海。有風輪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普光明藏。能成三千大千世界諸摩尼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有風輪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堅固根。能成一切諸如意樹。佛子。大雲所雨一味之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分別。以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善根不同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風輪不同。風輪差別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世界差別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大寶蓮華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又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風輪生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做安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能成就大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地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。又有風生起，名叫做莊嚴，能成就地上的宮殿，天上的宮殿，海中龍王的宮殿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乾闥婆的宮殿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又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風輪生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做無盡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能成就三千大千世界一切大海。又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風輪生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做普光明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能成就三千大千世界一切的摩尼寶。又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風輪生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堅固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能成就一切諸如意樹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子！大雲所降的雨，只是一味之水，沒有分別。因為衆生的根性不同的緣故，有的已經發菩提心，有的未曾發菩提心，有的菩提心已增長，有的菩提心未增長，有的菩提心已經成熟，有的菩提心尚未成熟，有的已證得無上正等正覺，有的還未證得無上正等正覺。所以衆生各有各的善根，各有各的因緣，各不相同。怎樣證明不同？只看人的面孔，也各不相同。同一母所生的兒女，有愚有賢，有醜有美。同一樹之果，有酸有甜，有大有小。因為衆生根性不同的緣故，所以從一味之水，他們各得到的利益也不同。因此之故，風輪也不同；因為風輪有差別，所以世界也有差別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出現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具足一切善根功德。放於無上大智光明。名不斷如來種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思議智。普照十方一切世界。與諸菩薩一切如來灌頂之記。當成正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興於世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出現於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也是這樣的情形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具足一切善根功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放出無上大智慧的光明，名叫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斷如來種（續佛慧命的種子）。有不可思議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普照十方一切世界，給所有的菩薩受一切如來灌頂之記，說某位菩薩，在某個劫，某個世界中應當成佛。佛號叫什麼名字？國土叫什麼名字？到時候出興於世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出現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有無上大智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清淨離垢。能成如來無漏無盡智。復有無上大智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普照。能成如來普入法界不思議智。復有無上大智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持佛種性。能成如來不傾動力。復有無上大智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迴出無能壞。能成如來無畏無壞智。復有無上大智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一切神通。能成如來諸不共法一切智智。復有無上大智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出生變化。能成如來令見聞親近所生善根不失壞智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佛的弟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出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又有無上大智光明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名叫清淨離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能成就如來無漏無盡的智慧。人有漏因為有「無明」，無漏因為無「無明」。無明就是無所明解，也就是糊塗，不明是非，不辨黑白。最大的漏，就是慾漏。若是有了慾念，好像常被土匪來打劫，財寶被搶去。又好像木材內生蟲子，沒有用處。又好像在美食中，放了糞便一樣，令人作三日嘔。有人說：「人人都有慾念嘛！」就因為這個緣故，所以才要修行。要教他沒有慾念，才能現出本來的智慧光明，所以「無漏」是修行人所求之瑰寶。各位！要特別注意。在六神通中，為什麼有漏盡通？就是沒有漏的意思，也就是完全沒有慾念，所謂「斷慾去愛」。人能修到爐火純青的時候，就得到自在。若是不斷慾不去愛，常被無明支配，令你顚倒行事，一天到晚不自在、不舒服，這就是慾念在作怪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善知識！在這個地方要特別用一番功夫，返本還原，恢復本來面目。這時，便得到無盡的智慧，源源而來，取之不盡，用之不竭。各位要發菩提心，才能通過生死關。自己要反省，撫心自問：為什麼要信佛？為什麼要出家？為什麼出家不修行？為什麼出家之後，還打那樣多的妄想？這些問題不要放過，要把它想通了！就能出離三界，了生脫死，得到湼槃的快樂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又有無上大智光明，名叫普照，能成就如來普入法界不可思議的智慧。又有無上大智光明，名叫逈出無能壞。逈然超出無能破壞的境界，能成就如來無畏無壞的智慧。又有無上大智光明，名叫一切神通，能成就如來十八不共法和一切智的智慧。又有無上大智光明，名叫出生變化，能成就如來令見聞親近者，所生的善根，永遠不會被破壞的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有無上大智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普隨順。能成如來無盡福德智慧之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為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而作饒益。復有無上大智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不可究竟。能成如來甚深妙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隨所開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種永不斷絕。復有無上大智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種種莊嚴。能成如來相好嚴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皆生歡喜。復有無上大智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不可壞。能成如來法界虛空界等殊勝壽命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窮盡。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又有無上大智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普隨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就是普徧隨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意思。能成就如來無盡福德智慧之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作饒益。又有無上大智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不可究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成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甚深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妙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所開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佛法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三寳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子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永不斷絕。又有無上大智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種種莊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成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相好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嚴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一切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生歡喜。又有無上大智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不可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成就如來法界虛空界相等的殊勝壽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窮盡的時候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大悲一味之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分別。以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欲樂不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根性各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起種種大智風輪。令諸菩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成就如來出現之法。佛子。一切如來同一體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智輪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生種種智慧光明。佛子。汝等應知如來於一解脫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生無量不可思議種種功德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念言。此是如來神力所造。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大悲心的一味之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沒有一切的分別。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欲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各有不同，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根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各有分別。因之，而起種種大智的風輪，令所有菩薩，成就如來出現於世這種法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十方一切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同共一法身。從大智輪中，出生種種智慧光明。佛子！你們應該知道如來在一解脫味中，能出生無量不可思議種種的功德。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作這樣的想念：這是如來之神力所造成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此非如來神力所造。佛子。乃至一菩薩不於佛所曾種善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能得如來少分智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是處。但以諸佛威德力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具佛功德。而佛如來無有分別。無成無壞。無有作者。亦無作法。佛子。是為如來應正等覺出現第八相。菩薩摩訶薩應如是知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這不是如來神力所造的。佛子！乃至一菩薩不在佛的道場中曾經種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得如來少分的智慧，這是無有是處。若是有的，就不對了。但這是以十方諸佛大威神力加持的緣故，能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具足佛的功德。而佛如來沒有分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成，也沒有壞；沒有一個造作的人，也沒有造作之法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這就是如來應成正覺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出現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第八種示相。各位菩薩中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你們應該這樣的知道，如來是怎樣出現於世。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b/>
          <w:b/>
          <w:color w:val="000000"/>
          <w:sz w:val="44"/>
          <w:szCs w:val="44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如依虛空起四風輪。能持水輪。何等為四。一名安住。二名常住。三名究竟。四名堅固。此四風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能持水輪。水輪能持大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不散壞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是故說地輪依水輪。水輪依風輪。風輪依虛空。虛空無所依。雖無所依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能令三千大千世界而得安住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這好像依著虛空而生起四種風輪。風輪能攝持水輪。是那四種風輪呢？第一種風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名叫安住。第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風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名叫常住。第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風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名叫究竟。第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風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名叫堅固。這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風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能攝持水輪。水輪能攝持大地（地球），令大地不散壞。因為這個緣故，所以才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地輪依水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水輪依風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風輪依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虛空無所依。雖然無所依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可是虛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令三千大千世界而得安住。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出現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依無礙慧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起佛四種大智風輪。能持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善根。何等為四。所謂普攝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皆令歡喜大智風輪。建立正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皆生愛樂大智風輪。守護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善根大智風輪。具一切方便通達無漏界大智風輪。是為四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出現於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也是這樣的情形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依著無障礙的智慧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起佛的四種大智風輪。能攝持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善根。是那四種大智風輪？第一種大智風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能普徧攝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令生歡喜大智風輪。第二種大智風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建立一切正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生愛樂大智風輪。第三種大智風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守護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善根的大智風輪。第四種大智風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具足一切方便通達無漏界的大智風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這四種大智風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諸佛世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慈救護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大悲度脫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大慈大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饒益。然大慈大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依大方便善巧。大方便善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依如來出現。如來出現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依無礙慧光明。無礙慧光明無有所依。佛子。是為如來應正等覺出現第九相。菩薩摩訶薩應如是知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十方諸佛世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以大慈心救護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悲心度脫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慈大悲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饒益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然而大慈大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依著大方便善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依著如來出現而生出。如來出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依著無礙智慧的光明而生出。無礙智慧的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有所依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這是如來應成正覺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出現第九種示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你們應如是知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是怎樣出現於世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三千大千世界既成就已。饒益無量種種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所謂水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得水饒益。陸地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得地饒益。宮殿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得宮殿饒益。虛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得虛空饒益。如來出現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種種饒益無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所謂見佛生歡喜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得歡喜益。住淨戒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得淨戒益。住諸禪定及無量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得聖出世大神通益。住法門光明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得因果不壞益。住無所有光明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得一切法不壞益。是故說言如來出現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饒益一切無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佛子。是為如來應正等覺出現第十相。菩薩摩訶薩應如是知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三千大千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既然成就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就饒益無量種種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。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水族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皆得到水的饒益。在陸地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皆得到地的饒益。在宮殿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皆得到宮殿的饒益。在虛空中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皆得到虛空的饒益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出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也是這樣。用種種權巧方便法門，饒益無量無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凡是見到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而生歡喜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皆得到歡喜的利益。修清淨戒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得到清淨戒的利益。住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諸禪定和四無量心（慈悲喜捨）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得到出世間聖人大神通的利益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住在法門光明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到因果不壞的利益。住在無所有光明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到一切不壞的利益。因為這個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所以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出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饒益一切無量衆生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這就是如來應成正覺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出現第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種示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你們應如是知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是怎樣出現於世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知如來出現。則知無量。知成就無量行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知廣大。知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方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知無來去。知離生住滅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知無行無所行。知離心意識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知無身。知如虛空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知平等。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皆無我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知無盡。知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剎無有盡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知無退。知盡後際無斷絕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知無壞。知如來智無有對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知無二。知平等觀察為無為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皆得饒益。本願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自在滿足故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能知如來出現的因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則知無量的事情。能知成就無量的行門的緣故，則知廣大的世界。能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方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知無所從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亦無所去。能知離開生住異滅的緣故，則知無行無所行。能知離開心意識的緣故，則知沒有身。能知身如虛空的緣故，則知平等。能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都沒有我的緣故，則知無窮盡。能知徧一切佛刹無盡的緣故，則知無退轉。能知盡未來際無斷絕的緣故，則知無破壞。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如來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對待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知不二法門。能知平等觀察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有的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為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有的是無為法的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得得饒益。因為佛在往昔所發的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向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在滿足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賢菩薩摩訶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欲重明此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說頌言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普賢菩薩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願意重新說明這種道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乃用三十七首偈頌來言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力大雄最無上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虛空無等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境界廣大不可量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功德第一超世間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力大雄（佛）最無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如和虛空一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什麼可以和虛空來相等。虛空的境界，廣大無邊際，不可以測量。佛的功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是第一等，超過世間。換言之，世間的功德不能和佛的功德來作比較。十力只有佛才具有，菩薩好像似有，但不是眞有，他們所異的不過是十種智慧而已。要到達佛的果位，才稱為十種力量。十力就是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知覺處非處智力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知三世業報智力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知諸禪解脫三昧智力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知根勝劣智力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知種種解智力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知種種界智力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知一切至所道智力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知天眼無礙智力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知宿命無漏智力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知永斷習氣智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力功德無邊量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意思量所不及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人中師子一法門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億劫莫能知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種力量的功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沒有邊際，沒有數量。用心意來思量，也想不出來究竟，實在不可思議。佛是人中師子，也是一切法門的法主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經過億劫的時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無能得知佛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方國土碎為塵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或有算計知其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一毛功德量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千萬億劫無能說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把十方一切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磨碎為微塵，或者還有人可以計算出來微塵的數目，究竟有多少粒。可是如來一根毫毛的功德量，就是經過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千萬億劫那樣多的時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無能說完盡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人持尺量虛空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有隨行計其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虛空邊際不可得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境界亦如是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假設有人拿尺去量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有人在後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專記他所量的尺數。但因為虛空無邊際，所以不可得其數量。如來的境界，也和虛空一樣，沒有人可以能度量出他的邊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或有能於剎那頃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知三世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設經衆生數等劫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能知佛一念性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者有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能在極短的時間之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完全知道三世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干種心。假設經過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數相等那樣多的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這個人雖然知道這樣多的境界，但是他不能知道佛在一念之中之所有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法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見取為一切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力境界亦復然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一切非一切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如法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它是徧滿一切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但不可見取為一切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也就是不可以說法界就是一切。佛的十力境界，也是這樣的情形，能徧一切，但它不是一切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離妄恒寂靜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生無滅普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諸佛境界亦復然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體性平等不增減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如的本體是離虛妄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常常寂靜。它也不生也不滅，可是周徧一切處。十方諸佛的境界，也是這樣，體性平等，也不增也不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實際而非際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在三世亦非普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導師境界亦如是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於三世皆無礙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如眞實之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而非一個際。雖然眞實之際，能普徧於三世，可是不能說三世都是實際。導師的境界，也是這樣，徧於三世，因為沒有體性，所以沒有障礙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法性無作無變易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猶如虛空本清淨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諸佛性淨亦如是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本性非性離有無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的性沒有一個作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也沒有一個變易。好像虛空一樣，本來是清淨的。十方諸佛的性是清淨，也是這樣。佛的本性是無性，已經離開有無二邊，也就是斷常二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法性不在於言論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說離說恒寂滅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力境界性亦然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文辭莫能辯</w:t>
      </w:r>
    </w:p>
    <w:p>
      <w:pPr>
        <w:pStyle w:val="Normal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法性不在於言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謂「離言說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離文字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離心緣相。」本來沒有說，所以離開說，常是寂滅。所謂「諸法從本來，常自寂滅相，不可以言宣。」佛十種力境界的性，也是這樣，是一切文字和言辭所無法形容，無法辯論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了知諸法性寂滅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鳥飛空無有跡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本願力現色身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見如來大神變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明瞭知道諸法本性是寂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好像鳥在空中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沒有飛行的道路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等飛過去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不留下痕跡。所謂「行鳥飛空空無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快刀斬水水無痕。」佛在往昔所發的願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才示現色身，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見到如來的大神通變化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有欲知佛境界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當淨其意如虛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遠離妄想及諸取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心所向皆無礙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果有人想知道佛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當清淨心意，猶如虛空一樣。遠離一切妄想和一切執取，令心所向沒有障礙，如果不打妄想，眞如本性就現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是故佛子應善聽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我以少譬明佛境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力功德不可量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為悟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今略說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因為這個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以各位佛的弟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應該用心來聽。我現在用少許的譬如來說明佛的境界。佛有十力的功德，是不可以度量。但為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都能得到覺悟，所以才略說一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導師所現於身業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語業心業諸境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轉妙法輪般涅槃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善根我今說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導師所現的身業、語業、意業一切境界。或轉妙法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或示入般湼槃。佛所有一切善根，我現在要說少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世界初安立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非一因緣而可成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量方便諸因緣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成此三千大千界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三千大千世界將要安立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不是因為一種因緣而可成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乃是由種種因緣而安之。不是因為一種事相，而是種種事相所成就。有無量無邊方便的因緣，成就三千大千世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出現亦如是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量功德乃得成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剎塵心念尚可知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力生因莫能測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出現也是這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因為在往昔修無量的功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乃得成就。十方諸佛的刹土，碎為微塵，其數量猶可以知道，可是佛的十力生的因緣，沒有人能揣測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位想一想，佛在往昔修無量無邊的功德，才能成佛。我們為什麼沒有成佛？就因為沒有修無量無邊的功德。我們的功德相差太遠，因為一邊修行，一邊造業，所謂「修的沒有造的多」，一天到晚造身業、造口業、造意業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意念裏，常想人家不好，想人家對不起我，想人家不如我等等妄想。於是在意念中造了很多貪瞋癡的惡業。在口上也造業，常講是說非，儘打妄言、綺語、惡口、兩舌等等。有些人若是一天不講是非，好像一天不能活著。一天不打妄想，好像沒有吃飯一樣的不自在。一天到晚要靠講是非打妄想來生存，你們說怪不怪？眞令人費解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有這種毛病的人，自己還不承認，還要瞞著遮蓋它，還說自己沒有打妄想，沒有慾念，戴著假面具，到處騙人。其實在這世界上，怎能騙得了人？不但騙不了人，連自己也騙不了。為什麼？因為自己打妄想，問問自己知道不知道？若是知道，那就騙不了自己。既然騙不了自己，怎會騙了人呢！愚癡人才有這種的行為。不修行的人，戴著假面目，昧心厚顏專做些不守規矩、不光明正大的事，自己還不承認。因之，終日在醉生夢死中度生活，一點功德也沒有修，怎能成佛？與佛相差十萬八千里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換言之，我們所修的功德，還沒有造孽業多。也可以說「所得的沒有所丟的多」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焉能有所成就？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劫初雲澍雨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起四種大風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善根菩薩力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成此三千各安住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劫要成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起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雲澍大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自然而起四種大風輪。這是什麼緣故？因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業的感應及諸菩薩神力所成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所以才成三千大千世界，各自平安相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力法雲亦如是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起智風輪清淨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昔所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向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導令成無上果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力的法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。生起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風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清淨其意。佛在往昔所修一切的善根，完全廻向給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徧導引，令所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皆能成就無上正等正覺的佛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有大雨名洪澍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處所能容受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唯除世界將成時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清淨虛空大風力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有一種大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名叫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澍。其量是沒有任何地方所能容受。唯獨世界將要成就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才能容受這種大雨，用這大雨來清淨虛空中的大風力。這種大風力能將虛空中的染汚毒氣吹散而消滅殆盡，生出新鮮空氣，萬物始能生成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出現亦如是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雨法雨充法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劣意無能持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唯除清淨廣大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來出現也是這樣的情形，普徧降法雨，充滿法界。佛普徧轉法輪，演說妙法，如同降雨一樣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得法喜充滿。這種法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有善根立志的人，才能修持。沒有智慧的人，不能修持。唯獨有清淨廣大心，修行菩薩道的人，才能修持這種大乘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空中澍大雨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所從來無所去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作者受者悉亦無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自然如是普充洽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好像在虛空中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澍大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這種雲雨是從什麼地方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又到什麼地方去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不知道。沒有一個作者，沒有一個受者，這是自然的力量，普徧充洽所有的法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力法雨亦如是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去無來無造作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本行為因菩薩力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大心咸聽受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佛的十力法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也是這樣。無所從來，亦無所去，沒有造作者。以往昔所修的本行，作為它的因緣，也是菩薩大威神力所致，所有一切廣大心的菩薩，皆聽受這種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空雲澍大雨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無能數其滴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唯除三千自在王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具功德力悉明了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好像虛空中的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降大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無論什麼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也數不清有多少雨滴。唯獨有三千大千世界之主</w:t>
      </w:r>
      <w:r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大自在天王，他具足功德的力量，才能完全知道有多少雨滴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逝法雨亦如是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莫能測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唯除於世自在人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明見如觀掌中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善逝的法雲，也是這樣。所有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無法能測量出來有多少雨滴。唯獨大千世界主，他才能明白這種境界，猶如觀察掌中寶一樣的清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空雲澍大雨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能滅能起亦能斷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珍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能成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三千所有皆分別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虛空中的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澍降大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能滅一切乾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能起萬物生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能斷除一切生物的性命。又能成就一切珍寶，如是，三千大千世界所有的一切，皆能分別而得成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力法雨亦如是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滅惑起善斷諸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智寳皆使成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生心樂悉分別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的十力法雨，也是這樣。能滅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疑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生起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又能斷絕一切邪見。一切智慧之寶，皆得成就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裏所歡喜的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他們有那一種善根，是那一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用那種法門來度之，佛都能分別清楚，詳細的知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空中雨一味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隨其所雨各不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豈彼雨性有分別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然隨物異法如是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好像虛空中所降的雨，本來是一味的。但隨著各種生物所接受的雨量，各有不同。這不是雨的本性有所分別，這個給的多，那個給的少，而是隨著各物不同故有分別。法就是這樣子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法雨非一異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平等寂靜離分別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然隨所化種種殊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自然如是無邊相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所降的法雨，也不是一，也不是多。它是平等而寂靜，離開一切的分別。然而隨著所化種種不同，自然這樣有無邊的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世界初成時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先成色界天宮殿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次及欲天次人處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乾闥婆宮最後成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好像世界初成的時候，先成就色界諸天的宮殿。其次成就欲界諸天的宮殿，再其次成就人間的宮殿，然後再成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乾闥婆的宮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總之，次第而成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出現亦如是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先起無邊菩薩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次化樂寂諸緣覺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次聲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出現也是這樣，先起無邊菩薩所修的行門，就是先演說大方廣佛華嚴經，其次教化歡喜清淨的一切緣覺，再其次教化聲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然後再教化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諸天初見蓮華瑞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佛當出生歡喜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水緣風力起世間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宮殿山川悉成立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諸天，最初見到蓮華的瑞兆，便知有佛應當出世，而生大歡喜。依賴水緣風的力量，能造成世間。所有的宮殿，所有大地山川，完全成立起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宿善大光明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巧別菩薩與其記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所有智輪體皆淨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各能開示諸佛法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在往昔所修的善根，智慧光明，能善巧分別一切大菩薩的根性和因緣，給他們授菩提之記。所有智慧之輪體，皆是清淨，各能開示所有的佛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樹林依地有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地依於水得不壞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水輪依風風依空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其虛空無所依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如所有的樹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是依地而有。大地是依靠于水來支持它，所以不會被破壞。水輪是依風輪，風輪是依虛空。而虛空無所依靠，為什麼？虛空是空的，一無所有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佛法依慈悲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慈悲復依方便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方便依智智依慧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礙慧身無所依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所有一切的佛法，都是依靠慈悲心而生起。慈悲心又是依靠方便而建立，善巧方便是依著般若智，般若智但依著慧。何謂智慧？未想而知為慧，已想而知為智，就是聞思修。求智慧三步驟是：聞所成慧，思所成慧，修所成慧。具足智慧，便有神通，所以稱為智慧解脫。又可以說思惟修（禪定），思惟就是令智發生出來。而慧是很自然生出來。因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無障礙的慧身，無所依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世界既成立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獲其利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地水所住及空居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二足四足皆蒙益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譬如世界既已成立，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獲得利益。在陸地所住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水中所住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空中所居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是兩足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是四足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蒙受其利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法王出現亦如是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獲其利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有見聞及親近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使滅除諸惑惱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法王（佛）出現於世，也是這樣子。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得到佛的利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者有見到佛的身，或者有聞佛的聲，或者親近佛。因為佛把見思惑、塵沙惑、無明惑說的非常明白。若是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把一切惑瞭解之後，就不顚倒，不顚倒就沒有煩惱，沒有煩惱就得到解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出現法無邊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世間迷惑莫能知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為欲開悟諸含識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譬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中說其譬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出現於世，演說妙法無邊無量。世間的人，迷而不悟，起惑造業，沒有人能知道佛所說的妙法。佛欲開悟一切含識（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本來沒有什麼譬如可說，也沒有可講。雖然無法可說，但是勉強在無譬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之中說種種譬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說種種法。用方便權巧的法，來教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聽到這段經文，應該痛哭流涕！看佛的悲心切切，循循善誘，來令我們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髮菩提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是我們還在這裏混光陰，不知修行，所謂「有眼不見盧舍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有耳不聞圓頓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」：還在這裏胡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不認眞用功，因循了事。這樣縱修到八萬大劫，也無有是處。</w:t>
      </w:r>
    </w:p>
    <w:p>
      <w:pPr>
        <w:pStyle w:val="Normal"/>
        <w:spacing w:lineRule="auto" w:line="480"/>
        <w:ind w:firstLine="560"/>
        <w:rPr>
          <w:rFonts w:ascii="PMingLiU;新細明體" w:hAnsi="PMingLiU;新細明體" w:cs="PMingLiU;新細明體"/>
          <w:b/>
          <w:b/>
          <w:color w:val="000000"/>
          <w:sz w:val="32"/>
          <w:szCs w:val="32"/>
          <w:lang w:val="zh-CN" w:eastAsia="zh-TW"/>
        </w:rPr>
      </w:pP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val="zh-CN"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val="zh-CN" w:eastAsia="zh-TW"/>
        </w:rPr>
        <w:t>二、答如來出現的身相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子。諸菩薩摩訶薩應云何見如來應正等覺身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菩薩又稱一聲各位佛的弟子！諸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你們應該知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怎樣見到如來應成正覺的身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請你們仔細的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共有十種法身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諸菩薩摩訶薩應於無量處見如來身。何以故。諸菩薩摩訶薩不應於一法一事一身一國土一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見於如來。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處見於如來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所有諸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你們在無量處能見到如來的身。如來的身是無在無不在；無論在什麼地方，都是如來的身所在處，這是什麼緣故？諸大菩薩！不應該執著在一個法、一件事、一個身、一個國土和一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能見如來，應該在所有的處所，見到如來的眞身，所有一切處、一切法，都能現前。十方一切諸佛也能現前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我們若是明白佛法，萬事萬物萬佛都在那裏說法。只因我們被無明所遮蓋，所以不認識。佛越說法，我們越不聽法，因此就墮落。墮落！墮落！一生比一生墮落！一生比一生愚癡，乃至什麼也不知道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譬如虛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至一切色非色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非至非不至。何以故。虛空無身故。如來身亦如是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處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法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國土。非至非不至。何以故。如來身無身故。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示現其身。佛子。是為如來身第一相。諸菩薩摩訶薩應如是見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徧到一切有色的地方和沒有色的地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也沒有一個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也沒有一個不到。為什麼緣故？因為虛空根本沒有一個身，所以虛空沒有一個能到，也沒有一個不能到的情形發生。如來的身，也是這樣。徧至一切處所，徧至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徧至一切法，徧至一切國土，但也沒有去，也沒有不去，這是什麼緣故？因為如來的法身，沒有一個形相可見。只為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所以如來示現法身、報身、應身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這就是如來的身第一種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各位菩薩中的大菩薩，你們應該這樣見到如來的法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虛空寬廣非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能顯現一切諸色。而彼虛空無有分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無戲論。如來身亦復如是。以智光明普照明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世出世間諸善根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得成就。而如來身無有分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無戲論。何以故。從本已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執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戲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永斷故。佛子。是為如來身第二相。諸菩薩摩訶薩應如是見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既然很寬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虛空雖然不是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可是能顯現一切有色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和物質。在虛空本身沒有分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沒有遊戲的言論，也就是不開玩笑。如來的身也是這樣的情形。用智慧的光明，普徧照明的緣故，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世間或出世間的一切善根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皆得到自然成就。如來的身，沒有分別，沒有戲論。這是什麼緣故？從往昔以來，就不執著於人，也不執著於法，也不執著我，也不執著我所，一切虛妄不實的戲論，皆永遠的斷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這就是如來的身第</w:t>
      </w:r>
      <w:r>
        <w:rPr>
          <w:rFonts w:ascii="宋体;SimSun" w:hAnsi="宋体;SimSun" w:cs="宋体;SimSun"/>
          <w:color w:val="000000"/>
          <w:sz w:val="28"/>
          <w:szCs w:val="28"/>
        </w:rPr>
        <w:t>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各位菩薩中的大菩薩，你們應該這樣見到如來的法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日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閻浮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得饒益。所謂破闇作明。變濕令燥。生長草木。成熟穀稼。廓徹虛空。開敷蓮華。行者見道。居者辦業。何以故。日輪普放無量光故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日出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對於南閻浮提無量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皆能得到饒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例如飛潛動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有的有情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和無情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各得其利益。太陽光出來，把黑暗破了，能把濕的東西，曬成乾燥，能令各種草木，各得生長，又能成熟穀稼。太陽出來之後，虛空廓然朗徹，顯現很清淨。蓮華被太陽光所照，而開放得很美麗。行路的人，能清楚的見到道路。士農工商的人，很順利辦理事業，是什麼緣故呢？因為日輪放出無量的光，利益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令彼各得其所，各得其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智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以無量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益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所謂滅惡生善。破愚為智。大慈救護。大悲度脫。令其增長根力覺分。令生深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捨離濁心。令得見聞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壞因果。令得天眼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見歿生處。令心無礙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壞善根。令智修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開敷覺華。令其發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成就本行。何以故。如來廣大智慧日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放無量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照耀故。佛子。是為如來身第三相。諸菩薩摩訶薩應如是見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如同太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以稱為如來智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也是這樣。用無量的事，普徧饒益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能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諸惡莫作（滅惡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奉行（生善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把愚癡障礙破除，變成菩提智慧。佛用大慈心來救護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用大悲心來度脫，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離苦得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增長五根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信根、進根、念根、定根、慧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增長五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就是信力、進力、念力、定力、慧力。五根是生長善法的根本，五力能幫助五根生長。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增長七覺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就是擇法覺分、精進覺分、喜覺分、輕安覺分、捨覺分、定覺分、念覺分。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增長八正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就是正見、正語、正思惟、正業、正命、正精進、正念、正定。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生深信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發願躬行實踐。捨離自私自利的心，捨離貢高我慢的心，捨離嫉妬障礙的心。總之，捨離一切汚濁心。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隨所見聞，深信因果，不壞因果，不錯因果，更不可撥無因果。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到天眼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能照了一切。能見到自己在什麼地方生？又在什麼地方死？又在什麼地方死？又在什麼地方生？生生死死，死死生生，在六道輪廻裏轉來轉去，脫骨如山，苦不堪言。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中沒有障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不會破壞自己所修的善根。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智慧圓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修得成就，放大光明，開放覺悟的蓮華。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大菩提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成就本來所修的行門。為什麼緣故呢？因為如來有廣大智慧日的身，放出無量的光明，普徧照耀盡虛空徧法界的緣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這就是如來的</w:t>
      </w:r>
      <w:r>
        <w:rPr>
          <w:rFonts w:ascii="宋体;SimSun" w:hAnsi="宋体;SimSun" w:cs="宋体;SimSun"/>
          <w:color w:val="000000"/>
          <w:sz w:val="28"/>
          <w:szCs w:val="28"/>
        </w:rPr>
        <w:t>法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第</w:t>
      </w:r>
      <w:r>
        <w:rPr>
          <w:rFonts w:ascii="宋体;SimSun" w:hAnsi="宋体;SimSun" w:cs="宋体;SimSun"/>
          <w:color w:val="000000"/>
          <w:sz w:val="28"/>
          <w:szCs w:val="28"/>
        </w:rPr>
        <w:t>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各位菩薩中的大菩薩，你們應該這樣見到如來的法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日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閻浮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先照一切須彌山等諸大山王。次照黑山。次照高原。然後普照一切大地。日不作念。我先照此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後照於彼。但以山地有高下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照有先後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日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南閻浮提的地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先照一切須彌山及諸大山王。次照黑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再次照高原，然後再普照一切大地。太陽不會這樣的想：我先照高山，後照平地。因為高山和平地有高低不同的緣故，所以有先照和後照的分別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應正等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成就無邊法界智輪。常放無礙智慧光明。先照菩薩摩訶薩等諸大山王。次照緣覺。次照聲聞。次照決定善根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隨其心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示廣大智。然後普照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乃至邪定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皆普及。為作未來利益因緣。令成熟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彼如來大智日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作是念。我當先照菩薩大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乃至後照邪定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但放光明平等普照。無礙無障。無所分別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應正等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也是這樣的情形。成就無量無邊法界智慧之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常放無障礙智慧之光。先照菩薩中的大菩薩等諸大山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次照緣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照聲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然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照決定善根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著他們的心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廣大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然後普照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乃至邪定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都普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作將來利益的因緣。為令他們將來也會有成熟的機會。如來大智日光不會有這樣的念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我應當先照修大行的菩薩，乃至最後再照邪定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但是所放的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平等普照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所謂「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光普照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障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分別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譬如日月隨時出現。大山幽谷普照無私。如來智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亦如是。普照一切。無有分別。隨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根欲不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智慧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種種有異。佛子。是為如來身第四相。諸菩薩摩訶薩應如是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日月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時出現。大山幽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得到日光和月光的照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自私的心。如來的智慧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是這樣的情形。普照一切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分別。隨著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根性和欲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各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所以佛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種的不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所照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不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這就是如來的身第四種相。各位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你們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應該這樣見到如來的法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日出。生盲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無眼根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未曾得見。雖未曾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然為日光之所饒益。何以故。因此得知晝夜時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受用種種衣服飲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身調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離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患故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日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出生就沒有眼睛的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根本就沒有看見太陽。雖然未曾見過太陽，可是太陽光對他也有益處。什麼緣故？因為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盲的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因為有太陽光，而能得知是白天或是晚間，又知是什麼時候或什麼節氣，也知穿衣和吃飯，令身體調和而適宜，離開一切病患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智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無信無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毁戒毁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邪命自活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盲之類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信眼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見諸佛智慧日輪。雖不見佛智慧日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為智日之所饒益。何以故。以佛威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彼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所有身苦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及諸煩惱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未來苦因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消滅故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智慧之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也是這樣的情形。能饒益沒有信心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沒有理解力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甚至毁戒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或毁見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邪命自活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有四邪命：第一種為下口食：植種田園和買湯藥來維持生活者。第二種為仰口食：仰觀星宿和推測盈虧來維持生活者。第三種為方口食：諂媚豪富和遊說四方來維持生活者。第四種為維口食：用咒術治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看相批八字，蔔相看風水來維持生活者。這一類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如同生盲一樣，沒有信心，沒有眼睛的緣故。他們雖然逢遇如來出現於世，可是不見佛、不聞法、不覩僧，所謂不見諸佛智慧日輪。雖然不見諸佛智慧日輪，可是也得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日輪所照的益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也得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日輪來加被。這是什麼原因呢？因為佛有大威神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令不信佛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所有的身苦和一切的煩惱，以及未來的苦因，統統消滅，得到清淨。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val="zh-CN"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有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積集一切功德。有光明名普照一切。有光明名清淨自在照。有光明名出大妙音。有光明名普解一切語言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他歡喜。有光明名示現永斷一切疑自在境界。有光明名無住智自在普照。有光明名永斷一切戲論自在智。有光明名隨所應出妙音聲。有光明名出清淨自在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莊嚴國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成熟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有智慧日輪的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名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積集一切功德。又有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名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照一切。又有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名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清淨自在照。又有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名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大妙音。又有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名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解一切語言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其他人皆生歡喜。又有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名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永斷一切疑自在境界。又有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名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住智自在普照。又有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名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永斷一切戲論自在智。又有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名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所應出妙音聲。又有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名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清淨自在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莊嚴諸佛國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熟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一一毛孔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放如是等千種光明。五百光明普照下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五百光明普照上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種種剎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種種佛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諸菩薩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其菩薩等見此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時皆得如來境界。十頭十眼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耳十鼻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舌十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手十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地十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悉清淨。彼諸菩薩先所成就諸處諸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見彼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轉更清淨。一切善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悉成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趣一切智。住二乘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滅一切垢。其餘一分生盲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身既快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亦清淨。柔軟調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堪修念智。地獄餓鬼畜生諸趣所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得快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解脫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苦。命終皆生天上人間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每一根毛孔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放出這樣千種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有五百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普徧照耀下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有五百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普徧照耀上方。種種的刹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種的佛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諸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這些菩薩等見到如來這種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同時皆得到如來的境界。有十個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對眼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對耳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個鼻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個舌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個身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雙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雙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地和十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悉清淨。一切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先所成就一切處和一切地。菩薩已經善根深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見到這種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更增加清淨。一切善根，皆悉成熟，趣向一切智之地。令聲聞緣覺二乘的人，能滅除一切塵垢，就是將小心小量這種自私自利的思想，完全消滅。其餘還有一分生盲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身也得到快樂，心也得到清淨，非常柔軟，非常調和，堪修念智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地獄、餓鬼、畜生三惡道中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得到快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解脫一切苦。等到命終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生到天上或生到人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彼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覺不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何因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何神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來生此。彼生盲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作如是念。我是梵天。我是梵化。是時如來住普自在三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六十種妙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告之言。汝等非是梵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非梵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非帝釋護世所作。皆是如來威神之力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那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知不覺生到天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什麼因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什麼神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而能生到天上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發生這些問題。生盲的人，作這樣的想念：我是梵天，我是梵天王所化現，所以我才能來到天上。在這個時候，如來住普自在三昧中，放出六十種妙音（吉祥音、柔軟音、可愛樂音、悅意清淨音、離垢音、顯耀音、微妙音、明德音、無亂音、無憒音、師父音、無剛硬音、無粗獷音、善順音、安重音、身所吉利音、隨心隨時音、如如悅意音、天愛安想音、無熱惱音、方正音、識達音、親近音、意好音、歡悅音、和雅音、曉了音、精勤音、和忍音、重了音、其響去穢音、應師子音、龍鳴音、好雨音、海雷龍王音、眞陀羅伎音、哀鸞音，鷹暢音，鶴鳴音，耆域音，英鳥音，雷震音，不卒音，不暴音，普入響音、去非時音、無乏音、無怯音、悅豫音、通暢音、戒禁音、甘美音、進行音、廣普音、具足音、諸根無班音、不輕疾音、無住音、響聲普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音、宣諸德音）。其妙音而告訴一切生天的人說：你們不是梵天，也不是梵天所化現，也不是帝釋天所化現，更不是護世四天王所作，你們皆是仰承著如來大威神力的緣故，才能生到天上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彼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聞是語已。以佛神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知宿命。生大歡喜。心歡喜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然而出優曇華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香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音樂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衣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蓋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幢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旛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末香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師子幢半月樓閣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歌詠讚歎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種種莊嚴雲。皆以尊重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供養如來。何以故。此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得淨眼故。如來與彼授阿耨多羅三藐三菩提記。佛子。如來智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是利益生盲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得善根具足成熟。佛子。是為如來身第五相。諸菩薩摩訶薩應如是見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些生盲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生天以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聽到這樣的言語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以佛神力之加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才知道生天的宿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乃生大歡喜。因為心生大歡喜的緣故，自然而然現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優曇華雲、香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音樂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衣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蓋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幢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、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末香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、寶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師子幢半月樓閣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歌詠讚歎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種莊嚴雲。皆用最虔誠最尊重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供養如來。為什麼緣故？因為這些生盲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已經得到清淨法眼的緣故。如來給他們授阿耨多羅三藐三菩提之記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智慧之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這樣利益生盲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令他們得到種善根的機會。有具足善根的時候，有成熟善根的期間，然後成就菩提果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這就是如來身第五種相。各位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你們應該這樣見到如來的法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月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四奇特未曾有法。何等為四。一者映蔽一切星宿光明。二者隨逐於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示現虧盈。三者於閻浮提澄淨水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影無不現。四者一切見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對目前。而此月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分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戲論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月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四種奇特未曾有的法。是那四種法呢？第一種能映蔽一切星宿的光。第二種能隨逐於時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虧盈的現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以陰曆計算，每逢初三，有月牙出現，這是虧。每逢十五，月圓出現，這是盈。上弦和下弦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虧盈相等。第三種能在南閻浮提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澄清的水中，月影現於其上。第四種凡是見到月亮的人，認為月亮對照我的面前，有這種的感覺。可是這個月輪，它沒有這種的分別和戲論，皆一視同仁，普照一切，不分彼此，一律平等相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身月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有四奇特未曾有法。何等為四。所謂映蔽一切聲聞獨覺學無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隨其所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示現壽命修短不同。而如來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增減。一切世界淨心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菩提器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影無不現。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有瞻對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謂如來唯現我前。隨其心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為說法。隨其地位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得解脫。隨所應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見佛身。而如來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分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戲論。所作利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得究竟。佛子。是為如來身第六相。諸菩薩摩訶薩應如是見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的身月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也是這樣的情形。有四種奇特未曾有的法。是那四種法呢？第一種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映蔽一切聲聞和緣覺二乘人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又能映蔽有學位和無學位的智慧。何謂有學位？凡是證得初果、二果、三果的羅漢，尚要學習斷思惑。這為有學位。何謂無學位？就是證得四果羅漢。所謂「所作已辦，不受後有。」見思惑皆斷，無須學習，稱為無位。隨著他們的機宜，示現的壽命，長短不同。或者是長壽，或者是短壽。可是如來的身，沒有增加，沒有減少。一切世界中的清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在菩提器中，影子沒有不現出來。所有的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若有瞻對如來者，皆說如來唯獨現在我的面前。隨其心樂，而為說法。隨其地位，令得解脫。隨所應化，令見佛身，可是如來的身，沒有什麼分別，沒有什麼戲論。所作的利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得到清淨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這就是如來身第六種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各位菩薩中的大菩薩，你們應該這樣見到如來的法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三千大千世界大梵天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少方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大千世界普現其身。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見梵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現在己前。而此梵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不分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種種身。佛子。諸佛如來亦復如是。無有分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戲論。亦不分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種種身。而隨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示現其身。亦不作念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現若干身。佛子。是為如來身第七相。諸菩薩摩訶薩應如是見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三千大千世界中的大梵天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用少許的方便，能在大千世界中，普徧示現其身。令一切衆生，皆能見到大梵天王，現在自己的面前。可是這位大梵天王沒有分身，也沒有種種身。各位佛子！諸佛如來也是這樣，沒有分別，沒有戲論，沒有分身，沒有種種身，而是隨順一切衆生的心樂，示現其身，但也不作這樣的念：我示現了若干的身？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這就是如來身第七種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各位菩薩中的大菩薩，你們應該這樣見到如來的法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醫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知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及諸咒論。閻浮提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諸所有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用無不盡。復以宿世諸善根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明咒力。為方便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見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病無不愈。彼大醫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命將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作是念言。我命終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所依怙。我今宜應為現方便。是時醫王合藥塗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明咒力持。令其終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身不分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萎不枯。威儀視聽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與本無別。凡所療治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得除差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val="zh-CN"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譬如醫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善知道一切藥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知犀角解除心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知羚羊消除肺肝等藥性。又明白一切咒術的理論。在南閻浮提中，所有一切的藥，這位元大醫王，都會使用，給人醫病。明白一切咒術的理論。在南閻浮提中，所有一切的藥，這位元大醫王，都會使用，給人醫病。就是草根樹皮，也可以治病。又因為他在往昔的時候，有一切大善根的力量，有誦持大明咒的力量。因之，為方便一切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凡是患病者，見到這位大醫王之後，所有的病，都會痊癒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這位大醫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知道自己的壽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將要終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他自己就作這樣的念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我死了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一切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沒有依怙。我現在應該作個方便，這個時候，大醫生配成種種的藥，塗在自己的身上。然後誦大明咒，用其力量來加持，令他死了之後，身體完整，不會分散，不會萎碎，不會可枯乾，他的威儀，他的視聽，和他活著的時候，沒有兩樣。凡是來求治病的人，見到他的身體，無論什麼時候皆不藥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癒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能恢復健康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你們大家知道醫生是做什麼的？有人說：「醫生是濟世活人。」不錯。可是這只是一部分盡責的醫生。另有一部分的醫生，專門殺人，可是殺人不見血。他們沒有醫德，將病人當作試驗，不管認識病症或不認識病症，便令病人吃某種藥品或注射某種藥水，看看反應如何？反應良好，證明有效力，便知這藥，專治這種病，成為特效藥。如果反應不好，反正與他沒有關係，是病人倒楣，甚至病亡。雖然不是直接殺人，但卻間接殺人。還有一部分醫生，實在是強盜作風，病人的病症很輕微，本來看醫生一次或兩次就會好的，可是醫生為多賺醫藥費，想盡辦法故意拖延時間，這類的醫生，專為自己的利益著想，不為病人痛苦著想。雖然不能一根論，但是這種情形免不了的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萬佛城有所醫院，以針灸為主，該院有位葛醫生。她有仁慈心，遇到病人，希望病人早日健康，盡心盡力為病人醫治，絕對不拖延時候。葛老師也傳授她的針灸技術，目的為病人解除痛苦而不是賺錢。今晚講大方廣佛華嚴經的大醫王，希望有志學醫之士，將來也要作大醫王，令該死的人不死，這才是濟世活人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應正等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上醫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於無量百千億那由他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鍊治法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已得成就。修學一切方便善巧。大明咒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到彼岸。善能除滅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諸煩惱病。及住壽命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經無量劫。其身清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思慮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動用。一切佛事未嘗休息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見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諸煩惱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得消滅。佛子。是為如來身第八相。諸菩薩摩訶薩應如是見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應成正等正覺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就是無上大醫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也是這樣的情形。在無量百千億那由他劫中，煉治種種佛法的藥品，已經有所成就，來醫治一切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的煩惱病。又修學一切方便善巧的法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又誦持大明咒的力量，即是智慧光明，皆到究竟之處，善能滅除一切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的煩惱病。又能令壽者久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經過無量劫。其身清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一切的思慮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一切的動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勤做佛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未嘗休息。時時講經說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時時誦經拜懺，天天作早晚課，天天翻譯經典，也不懈怠，不放逸。所有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凡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見到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煩惱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完全得到消滅。好像我們學佛的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把嫉妬障礙的病，和習氣的毛病，一概沒有了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這就是如來身第八種相。各位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你們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應該這樣見到如來的法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大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大摩尼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名集一切光明毗盧遮那藏。若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觸其光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同其色。若有見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眼得清淨。隨彼光明所照之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摩尼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為安樂。令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離苦調適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大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海中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大摩尼寶。名叫集一切光明毗盧遮那藏。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能觸到這種光明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都和大摩尼寶的顏色是一樣的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能見到這種光明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眼睛得到清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著大摩尼寶光明所照之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雨摩尼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安樂。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離開苦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得到調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舒適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諸如來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為大寳聚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功德大智慧藏。若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觸佛身寳智慧光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同佛身色。若有見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法眼清淨。隨彼光明所照之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離貧窮苦。乃至具足佛菩提樂。佛子。如來法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所分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無戲論。而能普為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作大佛事。佛子。是為如來身第九相。諸菩薩摩訶薩應如是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所有如來的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都和大摩尼寶一樣。如來的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就是大寶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功德大智慧之藏。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觸到佛身寶智慧光明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同佛身的顏色是一樣的色。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見到佛身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得到清淨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眼。隨著光明所照之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離開一切貧窮困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乃具足佛菩提之快樂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的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什麼分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什麼戲論。佛是不說虛假的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是說眞實之語的聖人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大做佛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這就是如來身第九種相。各位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你們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應該這樣見到如來的法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大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大如意摩尼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一切世間莊嚴藏。具足成就百萬功德。隨所住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災患消除。所願滿足。然此如意摩尼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非少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所能得見。如來身如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名為能令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皆悉歡喜。若有見身聞名讚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令永離生死苦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假使一切世界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時專心欲見如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令得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所願皆滿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大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大如意摩尼寶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一切世間莊嚴藏。摩尼譯為珠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譯為離垢，或譯為如意。它具足成就百萬的功德。隨著所住之處，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災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統統消除殆盡。所發的願，皆能得到滿足。可是這位如意摩尼寶王，不是有少分福報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能見得到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的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意寶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，名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能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皆悉歡喜。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見佛身，或聞佛號，或讚歎佛的功德，那麼，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能永遠離開生死的苦患。假設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世界中的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同時專一其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見到如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完全都能得見。所想求什麼？就得到什麼。所謂「求富貴得富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求智慧得智慧，求長壽得長壽，求子孫得子孫。」皆能遂心滿願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佛身非是少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所能得見。唯除如來自在神力所應調伏。若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因見佛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便種善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乃至成熟。為成熟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乃令得見如來身耳。佛子。是為如來身第十相。諸菩薩摩訶薩應如是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佛的身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是有少分福報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能得見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唯除如來自在神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應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調伏這種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才能令他有機會見到佛身，所謂「感應道交」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因為見到佛身之後，便種善根，乃至善根成熟。因為善根成熟的緣故，佛才令他們見到佛的身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這就是如來身第十種相。各位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你們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應該這樣見到如來的法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其心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方故。所行無礙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虛空故。普入法界故。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實際故。無生無滅故。等住三世故。永離一切分別故。住盡後際誓願故。嚴淨一切世界故。莊嚴一一佛身故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因為佛的心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普徧於十方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心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能徧十方。佛本來沒有形相，而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現形相。修沒有障礙的行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好像虛空一樣的清淨。佛能普徧入一切法界，住在眞實理體，佛的法身，無生也無滅，等住三世，永遠離開一切分別，住在最後所發的誓願，莊嚴清淨一切世界，莊嚴所有的佛身，因為這種種的緣故，才示現十種法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賢菩薩摩訶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欲重明此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說頌言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普賢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願意將前邊的義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再重新仔細說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所以用二十首偈頌來說一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虛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方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色非色有非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三世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身國土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是普在無邊際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如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方世界。或者有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者無色，或者有相，或者無相。或者三世的世界，或者一切衆生的身，或者一切的國土，這樣普徧在無邊際之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諸佛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身亦如是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法界無不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得見不可取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為化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而現形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方諸佛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，無邊無際。所有虛空法界，佛的眞身，沒有一個地方不徧滿的。但是佛的眞身，若想見不可見，若想取無可取。佛為教化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才現形於世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虛空不可取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使衆生造衆業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念我今何所作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云何我作為誰作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如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可以取來。而能普徧使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造一切業。佛不思念我現在所作什麼？什麼是我所作？我為誰作？沒有這些分別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諸佛身業亦如是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使群生修善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未曾有分別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我今於彼種種作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方諸佛的身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。普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習種種善法。如來未曾有過分別心。我現在對於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作種種善事，幫助他們離苦得樂，佛沒有這種的思想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日出閻浮提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光明破闇悉無餘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山樹池蓮地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物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種種品類皆蒙益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如太陽在南贍部洲閻浮提出現的時候。太陽的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把大地一切的黑暗破除，現出光明，沒有黑暗的地方。無論是山林，或是水池，或是蓮華，或是大地，所有一切物，種種品類，包捨飛潛動植。凡有血有氣的動物，如二足或四足，多足或無足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稱為有情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花草樹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金石磚瓦，皆稱為無情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以品類各有不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是皆得到太陽光普照，皆蒙受利益。所謂「各得其生，各得其長。」應該得到這種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諸佛日出亦如是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長人天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永除癡闇得智明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恒受尊榮一切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諸佛智日出來的時候，也是這樣的情形。能生長人間的人和天上的人所種的一切善行。永遠消除愚癡的黑暗，得到智慧的光明。佛常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尊榮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歡喜於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日光出現時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先照山王次餘山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後照高原及大地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日未始有分別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譬如太陽光出現的時候，先照須彌山王，次照鐵圍山及普通大山，然後再照高原及大地。太陽本身始終沒有這種分別的思想。不過隨地形高下而先照後照而已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逝光明亦如是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先照菩薩次緣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後照聲聞及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佛本來無動念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逝（佛）的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，先照菩薩。菩薩修六度萬行法門，六度就是布施、持戒、忍辱、精進、禪定、般若，而證得三賢十聖地位。次照緣覺。緣覺是修觀十二因緣而悟道，十二因緣就是無明、行、識、名色、六入、觸、受、愛、取、有、生、老死，證得辟支佛果；其次再照聲聞，聲聞修苦、集、滅、道四聖諦法，證得阿羅漢果；然後再照一切決定善根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但佛本身沒有這種分別思想，絕對不是先照菩薩，最後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生盲不見日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日光亦為作饒益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知時節受飲食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永離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患身安隱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如生盲的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初生的時候，就沒有眼睛，從來也沒有見到日光，不知是什麼樣子？可是日光能饒益他，令他知道時節，知道受飲食，因為這樣的關係，永離一切病患，身體得到安穩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信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不見佛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佛亦為興義利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聞名及以觸光明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因此乃至得菩提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信根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能見到佛。佛雖然現在他的面前，他好像生盲，無法能見；雖然見不到佛，可是佛很慈悲，也會消滅他的業障，令他得到利益；不過，所得到的利益，不圓滿而已，或者聞得到佛的名號，或者觸得到佛的光明，因此，有這點因緣，乃至得到菩提的覺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淨月在虛空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能蔽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星示盈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水中皆現影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諸有觀瞻悉對前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如清淨的月亮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虛空中的光明，能映蔽一切星的光，示現盈缺的現象。初三新出的月牙為缺，十五的圓月為盈。一切澄清的水潭，皆能現出月影，所有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有觀瞻月光的時候，都覺得月色潔光的境界，皆在我的面前，專照著我，皆有這樣的想法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現在講到月星的經文，使我想起孔子借糧的故事，講給大家聽一聽。在中國春秋時代，有位大教育家，他提倡平民教育，有教無類為宗旨。那時候，只有貴族的子弟才有受教育的資格，平民子弟，根本沒有讀書的機會。孔子一提倡，就有三千弟子來受教育，一時弟子滿天下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孔子在老年時，率領弟子周遊列國，到處講學。其次，不幸走到陳蔡之地，發生缺糧，無法維持生活。這是嚴重的問題，於是大家商量，向誰借糧呢？正在一籌莫展之際，有人建議，聽說范桶積存很多糧。他雖然是乞丐，可是將每天所討來的米，積聚起來，所以他有很多的米。孔子就派遣子路去借米。子路覺得自己是孔老夫子最得意的門生，做這點事情，很有把握，一定會成功，令師兄弟不會餓死。於是乎洋洋得意的樣子，到了范桶的家中。見了范桶，說明來意。范桶說：「子路先生：你來借米，可以。但是我有個小問題，你能答覆圓滿，我就借給你米。若是答不對，恕我不借。」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時，子路生出貢高我慢心，心想不會被他的問題難倒，乃對范桶說：「請你問吧！」範桶說：「什麼多什麼少？什麼歡喜什麼惱？」子路不考慮就說：「星星多，月亮少，娶媳婦歡喜，死人惱。」范桶一聽，搖頭的說：「不對！不對！米不能借給你。」這時的子路，垂頭喪氣回來見孔子，將經過說個明白。孔子一聽子路的報告，便對子路說：「你的答案錯了，所以范桶不借米。」你再回去對他說：「小人多，君子少，借時歡喜，要時惱。」子路無精打彩回到范桶處，難為情對范桶說：「你問的問題，我老師這樣的答『小人多，君子少，借時歡喜，要時惱。』不知對否？」范桶一聽，哈哈大笑：「你老師不愧為聖人。我將所有的米借給你。」因此，孔子與門徒，得范桶一臂之力，回到魯國。為什麼要講這個故事？因為講星星而引起，故提出作為參考。我們人無論做什麼事情？要謹愼處理，不可大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淨月亦復然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能蔽餘乘示修短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現天人淨心水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皆謂對其前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的清涼月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。所謂「佛如清涼月，常遊畢竟空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垢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菩提影現中。」佛的光明，能映蔽二乘人的光明，能示現壽命或長或短，普現於天上的人和人間的人淨心水中，每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說：佛現在我的面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專對著我來說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梵王住自宮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現三千諸梵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人天咸得見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實不分身向於彼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如大梵天王所居住在自己的宮殿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普現三千大千世界一切梵天之處。所有的人天皆見到大梵天王。其實這位大梵天王，他並沒有分身，而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面前。他還是不動本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示現到所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面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諸佛現身亦如是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十方無不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其身無數不可稱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不分身不分別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方諸佛示現其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，一切十方世界，佛都去現身。因為佛的法身，有無數無量之多，不可稱有多少？也不是分身到各世界去，也不生分別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有醫王善方術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有見者病皆愈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命雖已盡藥塗身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其作務悉如初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譬如有一個大醫王，他善於研究種種的藥性，又研究種種方術。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見到大醫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無論什麼病症？不用吃藥就會好的。這位大醫王，他自己知道壽命將要終盡的時候，用種種藥製成良藥，塗在自己的身體上，令自己的屍體，永遠完整，不會毁壞，也不萎碎，也不枯乾，和活的時候一樣。大醫王雖然死了，可是還能替病人治病，如同活人；換言之，大醫王的精神沒有死，仍為病人服務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最勝醫王亦如是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具足方便一切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昔妙行現佛身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見者煩惱滅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最殊勝的大醫王（佛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。佛具足種種方便和一切智慧，因往昔所修的功德，所積集的善根，不可思議所修的妙行門，所以現在才成佛。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見到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把一切的煩惱都會滅盡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海中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王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出無量諸光明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觸者同其色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有見者眼清淨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如在大海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摩尼寶王，普徧放出無量的一切光明。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觸到摩尼寶王的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即得同寶王一樣的色。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見到摩尼寶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即得到清淨法眼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最勝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王亦如是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觸其光者悉同色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有得見五眼開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破諸塵闇住佛地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最殊勝的寶王（佛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。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觸到佛光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有佛同樣的紫檀金光色。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見到佛身的時候，便得五眼。五眼就是天眼、肉眼（非凡夫的肉眼）、法眼、慧眼、佛眼。能破除一切愚癡黑暗，能消滅一切邪見。住在佛地，出生智慧大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如意摩尼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隨有所求皆滿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少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不能見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非是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王有分別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如如意摩尼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能隨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心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凡是所求的東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在如意珠中現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皆滿求者的願。可是這種寶，少分福報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val="zh-CN" w:eastAsia="zh-TW"/>
        </w:rPr>
        <w:t>，不能見如意摩尼寶，不是如意摩尼寶王有分別，而是沒有福報的人，根本見不到這種寶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逝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王亦如是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滿所求諸欲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信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不見佛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非是善逝心棄捨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逝寶王（佛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種情形。他能滿足所求者的心願，得到一切的欲樂。沒有信心的衆生，不能見到佛，不是佛不歡喜他，不接近他，而是沒有信心的人，猶如生盲，佛現在他的面前，他也看不見，好像太陽在空中，生盲的人，看不見太陽一樣的道理，並不是佛有心棄捨他。</w:t>
      </w:r>
    </w:p>
    <w:p>
      <w:pPr>
        <w:pStyle w:val="Normal"/>
        <w:autoSpaceDE w:val="false"/>
        <w:spacing w:lineRule="auto" w:line="480"/>
        <w:rPr>
          <w:rFonts w:ascii="PMingLiU;新細明體" w:hAnsi="PMingLiU;新細明體" w:eastAsia="PMingLiU;新細明體" w:cs="PMingLiU;新細明體"/>
          <w:b/>
          <w:b/>
          <w:color w:val="000000"/>
          <w:sz w:val="52"/>
          <w:szCs w:val="5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52"/>
          <w:szCs w:val="52"/>
          <w:lang w:val="zh-TW" w:eastAsia="zh-TW"/>
        </w:rPr>
        <w:t>大方廣佛華嚴經淺釋</w:t>
      </w:r>
    </w:p>
    <w:p>
      <w:pPr>
        <w:pStyle w:val="Normal"/>
        <w:autoSpaceDE w:val="false"/>
        <w:spacing w:lineRule="auto" w:line="480"/>
        <w:ind w:firstLine="4787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TW" w:eastAsia="zh-TW"/>
        </w:rPr>
        <w:t>唐于闐國沙門實叉難陀譯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color w:val="000000"/>
          <w:sz w:val="28"/>
          <w:szCs w:val="28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color w:val="000000"/>
          <w:sz w:val="28"/>
          <w:szCs w:val="28"/>
          <w:lang w:eastAsia="zh-TW"/>
        </w:rPr>
        <w:t xml:space="preserve">                       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val="zh-CN" w:eastAsia="zh-TW"/>
        </w:rPr>
        <w:t>美國萬佛城宣化禪師講述</w:t>
      </w:r>
    </w:p>
    <w:p>
      <w:pPr>
        <w:pStyle w:val="Normal"/>
        <w:spacing w:lineRule="auto" w:line="480"/>
        <w:ind w:firstLine="961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卷第五十一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如來出現品第三十七之二</w:t>
      </w:r>
    </w:p>
    <w:p>
      <w:pPr>
        <w:pStyle w:val="Normal"/>
        <w:spacing w:lineRule="auto" w:line="480"/>
        <w:ind w:firstLine="961"/>
        <w:rPr>
          <w:rFonts w:ascii="PMingLiU;新細明體" w:hAnsi="PMingLiU;新細明體" w:cs="PMingLiU;新細明體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三、答如來出現的音聲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應云何知如來應正等覺音聲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菩薩又稱一聲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怎樣能知道如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應成正等覺的音聲？我現在對各位詳細說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應知如來音聲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至。普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量諸音聲故。應知如來音聲隨其心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令歡喜。說法明了故。應知如來音聲隨其信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令歡喜。心得清涼故。應知如來音聲化不失時。所應聞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不聞故。應知如來音聲無生滅。如呼響故。應知如來音聲無主。修習一切業所起故。應知如來音聲甚深。難可度量故。應知如來音聲無邪曲。法界所生故。應知如來音聲無斷絕。普入法界故。應知如來音聲無變易。至於究竟故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你們應該知道如來的音聲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至一切音聲。一切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包括在如來音聲之內。應該知道如來的音聲，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隨順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中所愛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令彼得到歡喜。說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清楚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明瞭。應該知道如來的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順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信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令他們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裡得到清涼的感覺。應該知道如來的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正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受化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便來教化，不會失掉時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所應該聞法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聞不到佛法。應該知道如來的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生滅性。如聲應響一樣。應該知道如來的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主宰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是往昔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修習一切善業所生起。應該知道如來的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甚深不可測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究竟有多寬？有多大？沒有法子能度量出來。應該知道如來的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邪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說的都是正知正見，沒有邪知邪見，歪曲事實的音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如來的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界所生起。應該知道如來的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永不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斷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盡虛空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都有如來的音聲。應該知道如來的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變易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到究竟之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應知如來音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非量非無量。非主非無主。非示非無示。何以故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你們應該知道如來的音聲，不是有量，也不是無量；不是有主，也不是無主；不是有示，也不是無示。這是什麼原因呢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譬如世界將欲壞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主無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法爾而出四種音聲。其四者何。一曰。汝等當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初禪安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離諸欲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超過欲界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聞已。自然而得成就初禪。捨欲界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於梵天。二曰。汝等當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二禪安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覺無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超於梵天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聞已。自然而得成就二禪。捨梵天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光音天。三曰。汝等當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三禪安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過失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超光音天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聞已。自然而得成就三禪。捨光音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淨天。四曰。汝等當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四禪寂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超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淨天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聞已。自然而得成就四禪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淨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廣果天。是為四。佛子。此諸音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主無作。但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諸善業力之所出生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世界將要壞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言下之意者，沒有造作者。在法的本體上，就應該這樣子，而出四種音聲。這四種是什麼音聲？第一種音聲，自然而然的說：「你們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知道初禪天（色界的梵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梵輔天、梵王天）是很安樂的地方，沒有一切的災難，已經離開一切的欲惡，沒有財色名食睡這五欲之貪。超過欲界六天（四王天、忉利天、夜摩天、兜率天、化樂天、他化自在天）的安樂。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聽到這種話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自然得到成就初禪境界，捨棄欲界的身體，生到梵天，得到清淨的身體。第二種音聲，自然的說：「你們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知道二禪天（色界的少光天、無量光天、光音天）的安樂，比初禪更為安樂。那個地方，無覺無觀，超過梵天的境界。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聽到這種話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自然而得成就二禪境界，捨棄梵天的身體，生到光音天。第三種音聲，自然而然的說：「你們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知道三禪天（少淨天、無量淨天、徧淨天）的安樂，比二禪天更為安樂。沒有一切過失，超過光音天的安樂。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聽到這種話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自然而得成就三禪境界，捨棄光音天的身體，便生徧淨天。第四種音聲，自然而然的說：「你們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知道四禪天（福生天、福愛天、廣果天）非常寂靜，超過徧淨天的安樂。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聽到這種話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自然而得成就四禪境界，捨棄徧淨天的身體，生到廣果天。這就是自然出生的四種音聲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一切的音聲，沒有主宰，沒有造作，但是從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善業力之所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音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無主無作。無有分別。非入非出。但從如來功德法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於四種廣大音聲。其四者何。一曰。汝等當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諸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悉是苦。所謂地獄苦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畜生苦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餓鬼苦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福德苦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著我我所苦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作諸惡行苦。欲生人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當種善根。生人天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離諸難處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聞已。捨離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倒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修諸善行。離諸難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人天中。二曰。汝等當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諸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苦熾然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熱鐵丸。諸行無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是磨滅法。涅槃寂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為安樂。遠離熾然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消諸熱惱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聞已。勤修善法。於聲聞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得隨順音聲忍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如來的音聲，也是這樣的情形。沒有一個主者，沒有一個作者。沒有分別。不是人，不是出，但是從如來功德法力，自然出生這四種廣大音聲。這四種音聲是什麼音聲？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第一種音聲，自然的說：「你們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當知道一切諸行，一切行為，所造的業，皆是苦果。所造地獄的業，也要受苦報，所造餓鬼的業，也要受苦報，所造畜生的業，也要受苦報。沒有福德也是苦。著住於我，而生我所，也是苦。有了我執，便有法執，也是苦。作一切惡行也是苦。若想生到人間為人或想生天上為人，應當多積功德，多種善根。生到人天之中，能離開一切難處。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聞之以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捨棄顚倒，修行一切善法，而生到人天之中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第二種音聲，自然的說：「你們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當知道，一切諸行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苦如同火燄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熾然焚身，不得自在，猶如熱鐵丸。要知道諸行無常，是磨滅法。湼槃才是寂靜快樂之處，無所作為，而得快樂。遠離一切熾然之苦，消除一切熱惱之煩。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聞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勤修一切善法，對於聲聞的法門，得到隨順音聲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三曰。汝等當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聲聞乘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隨他語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智慧狹劣。更有上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獨覺乘。悟不由師。汝等應學。樂勝道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聞此音已。捨聲聞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修獨覺乘。四曰。汝等當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過二乘位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更有勝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為大乘。菩薩所行。順六波羅蜜。不斷菩薩行。不捨菩提心。處無量生死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不疲厭。過於二乘。名為大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第一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勝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最勝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上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上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利益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乘。若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信解廣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諸根猛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宿種善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為諸如來神力所加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勝樂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希求佛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聞此音已。發菩提心。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第三種音聲，自然的說：「你們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當知道。聲聞乘的人，隨著他人所言而悟解，所得智慧很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狹劣。更有上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比聲聞乘更高，名叫獨覺乘。他們是自己開悟，春觀百花開，秋覩黃葉落，知道一切萬事萬物，都是無常，是生滅法。故不是由師教導而悟道。在有佛出世，觀十二因緣法而悟道者，名叫緣覺。你們應該學獨覺乘。」歡樂勝道的人，聞此音聲之後，捨棄聲聞道，修習獨覺乘。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第四種音聲，自然的說：「你們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當知道，超過聲聞和獨覺二乘的地位，更有殊勝之道，名為大乘。這是行菩薩道的菩薩，所修行的法門。他們修六種波羅蜜的法門，也就是六度，修到圓滿清淨的時候，直達彼岸，永遠不斷絕菩薩行，不捨棄菩提心。經過無量的生死，而不厭倦生死，總是倒駕慈航，乘願再來，到六道中度應度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有如地藏王菩薩的誓願：『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度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方證菩提。』又說：『地獄未空，誓不成佛。』超過二乘人的思想，所以名為大乘，又為第一乘，又為勝乘，又為最勝乘，又為上乘，又為最上乘，又為利益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乘。」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信解廣大，諸根猛利，宿種善根，是被十方諸佛神力所加持的緣故。有殊勝的誓願者，希求佛果，聽聞之後，即發菩提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音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從身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從心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能利益無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佛子。是為如來音聲第一相。諸菩薩摩訶薩應如是知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如來的音聲，不是從身上出來，也不是從心裏出來，它是盡虛空徧法界，常常存在，而能利益無量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就是如來的音聲第一種相，各位菩薩中的大菩薩，你們應該這樣的知道，這種境界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呼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因於山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及音聲起。無有形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覩見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無分別。而能隨逐一切語言。如來音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無有形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覩見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非有方所。非無方所。但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欲解緣出。其性究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言無示。不可宣說。佛子。是為如來音聲第二相。諸菩薩摩訶薩應如是知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呼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如響應聲。因為在山谷中，大聲呼喚，便有音聲響起。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形狀，不可看見，也無分別，可是響音是隨著一切語言而有反應，比方在山谷這邊說一句什麼話，在山谷那邊就答應一句什麼話，如來的音聲，也是同樣的情形，沒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形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可覩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不是有個地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是沒有個地方。但隨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中的欲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由這種因緣所生出。它的性究竟是空的，無所言說，無所指示，不可以說它是怎回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就是如來的音聲第二種相，各位菩薩中的大菩薩，你們應該這樣的知道，這種境界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諸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大法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為覺悟。若諸天子行放逸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虛空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聲告言。汝等當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欲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悉無常。虛妄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倒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須臾變壞。但誑愚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其戀著。汝莫放逸。若放逸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墮諸惡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後悔無及。放逸諸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聞此音已。生大憂怖。捨自宮中所有欲樂。詣天王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求法行道。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諸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大法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覺悟。其鼓不擊自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妙不可言。若有諸天的天子和天女，不守天上的規矩時（天上的規矩，就是坐禪、修定、習靜），天鼓便在虛空中，自動發出音聲，警告放逸的天子和天女說：「你們應該知道，一切欲樂，不可貪戀，皆是無常，不是究竟。這種欲樂，令你們失去戒力、定力、慧力。這種欲樂是虛妄不實，令你們顚顚倒倒。這種欲樂，在須臾（極短時間）之間，就變壞了。這是欺騙沒有智慧的人，令他們貪著這種無常的快樂。你們要知道，放逸的快樂，不是究竟的快樂。愚癡人才歡喜這種行為，智慧人遠離這種行為。你們諸天子！不要放逸。如果貪著這種虛妄顚倒的快樂，將來要墮落到三惡道中。等到了地獄的時候，才知放逸是不對的，後悔莫及。」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些不守天上法律的諸天子，聽到天鼓的音聲之後，便覺悟了，生大憂怖，捨棄自己宮中所有的欲樂，而到天王的處所，求法修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彼天鼓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主無作。無起無滅。而能利益無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當知如來亦復如是。為欲覺悟放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於無量妙法音聲。所謂無著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放逸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常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苦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我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淨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寂滅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涅槃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量自然智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壞菩薩行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至一切處如來無功用智地聲。以此音聲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法界中而開悟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天鼓的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人管理它，沒有人教它說法，沒有生沒有滅。在該說法的時候，它就說法，教化無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利益無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應當知道如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。為欲覺悟一切放逸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放出無量妙法的音聲，就是所說的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著聲：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聽到這種法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一切執著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放逸聲：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聽到這種法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不放逸，而守規矩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常聲：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聽到這種法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知道世間一切皆是無常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苦聲：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聽到這種法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知道世間一切皆是苦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我聲：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聽到這種法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知道世間一切皆是無我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淨聲：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聽到這種法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知道修清淨的法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寂滅聲：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聽到這種法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知道修寂滅的法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湼槃聲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聽到這種法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知道修到彼岸的法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有量自然智聲：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聽到這種法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證得沒有限量自然智慧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可壞菩薩行聲：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聽到這種法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修菩薩行，堅固如金剛，旁門左道無法破壞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至一切處如來無功用智地聲：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聽到這種法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到一切處，如來無功用的智慧之地。如來用這種妙法音聲，盡虛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悉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統統開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得大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聞是音已。皆生歡喜。勤修善法。各於自乘而求出離。所謂或修聲聞乘。或修獨覺乘。或習菩薩無上大乘。而如來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住方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言說。佛子。是為如來音聲第三相。諸菩薩摩訶薩應如是知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數無量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聞這種音聲之後，皆生大歡喜心，勤修一切善法。各於自乘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自己修的法門，而求出離，或修聲聞乘的法門，就是苦集滅道四諦法，或修獨覺乘的法門，或習菩薩無上大乘的法門。可是如來的音聲，沒有一定的方向，沒有一定的處所，也沒有一定的言說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就是如來的音聲第三種相，各位菩薩中的大菩薩，你們應該這樣的知道，這種境界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自在天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天婇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曰善口。於其口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一音聲。其聲則與百千種樂而共相應。一一樂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有百千差別音聲。佛子。彼善口女從口一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於如是無量音聲。當知如來亦復如是。於一音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無量聲。隨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樂差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至。悉令得解。佛子。是為如來音聲第四相。諸菩薩摩訶薩應如是知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自在天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一個婇女，名叫善口。在她口中說出一種音聲，有千變萬化的妙用，能與百千種音樂的音聲，互相應和，節奏恰到好處。在每一種音樂之中，又有百千不同的音聲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善口采女從口中出一種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變化出無量不同的音聲。你們應當知道，如來的音聲，也是這樣的情形。在一種音聲之中，能出無量無邊的音聲，隨著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心樂不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能普徧而至，悉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皆得其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謂「佛以一音演說法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隨類各得解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」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就是如來的音聲第四種相，各位菩薩中的大菩薩，你們應當這樣的知道，這種境界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大梵天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住於梵宮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梵音聲。一切梵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靡不皆聞。而彼音聲不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外。諸梵天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咸生是念。大梵天王獨與我語。如來妙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道場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靡不皆聞。而其音聲不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外。何以故。根未熟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應聞故。其聞音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作是念。如來世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獨為我說。佛子。如來音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出無住。而能成就一切事業。是為如來音聲第五相。諸菩薩摩訶薩應如是知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大梵天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住在清淨的宮殿中，出一種梵音聲。梵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天的音聲，不會超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外。換言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梵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地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沒有這樣梵音聲。所有的梵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生這樣的念頭：大梵天王單獨和我說話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的妙音聲，也是這樣的情形。在道場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中的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聽不到這種妙音聲，可是佛的清淨妙音聲，不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之外。這是什麼緣故？因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尚未成熟，不應該聽到如來的妙音聲。若有聽到如來的妙音聲者，皆是這樣的念頭：如來世尊；正單獨為我個人說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就是如來的音聲第五種相，各位菩薩中的大菩薩，你們應當這樣的知道，這種境界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同一味。隨器異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水有差別。水無念慮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無分別。如來言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唯是一味。謂解脫味。隨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器異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量差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無念慮。亦無分別。佛子。是為如來音聲第六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諸菩薩摩訶薩應如是知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是一味，可是隨著器皿不同的緣故，水的形狀就不同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把水裝在圓形器皿中，水就是圓形；裝在方形器皿中，水就是方形。水自己沒有念處，沒有分別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的言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。唯一是味，所說的解脫味。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得到解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除掉一切煩惱，成就菩提。可是每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根性不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的是上根，有的是中根，有的是下根。隨順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心器不同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無量的差別。可是如來沒有念慮，也沒有分別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就是如來的音聲第六種相，各位菩薩中的大菩薩，你們應當這樣的知道，這種境界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阿那婆達多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興大密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閻浮提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霔甘雨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百穀苗稼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得生長。江河泉池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盈滿。此大雨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從龍王身心中出。而能種種饒益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佛子。如來應正等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興大悲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方界。普雨無上甘露法雨。令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生歡喜。增長善法。滿足諸乘。佛子。如來音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從外來。不從內出。而能饒益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是為如來音聲第七相。諸菩薩摩訶薩應如是知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阿那婆達多（無熱惱）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牠在空中興起大密雲，徧滿南閻浮提，普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霔甘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露雨。百穀苗稼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到生長的利益。江河泉池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為盈滿。這種大雨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是從龍王身上出來的，也不是從龍王心中出來的，可是有種種饒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境界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應成正等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。興起大悲法雲，徧滿十方世界，普降甘露法雨，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生歡喜，增長一切善法。聲聞乘得到滿足，緣覺乘得到滿足，菩薩乘得到滿足，佛乘得到滿足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的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是從外邊來的，也不是從內邊來的。可是盡虛空徧法界，都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的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饒益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就是如來的音聲第七種相，各位菩薩中的大菩薩，你們應當這樣的知道，這種境界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摩那斯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將欲降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未便即降。先起大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彌覆虛空。凝停七日。待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作務究竟。何以故。彼大龍王有慈悲心。不欲惱亂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故。過七日已。降微細雨。普潤大地。佛子。如來應正等覺亦復如是。將降法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未便即降。先興法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成熟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為欲令其心無驚怖。待其熟已。然後普降甘露法雨。演說甚深微妙善法。漸次令其滿足如來一切智智無上法味。佛子。是為如來音聲第八相。諸菩薩摩訶薩應如是知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如摩那斯（慈心）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將要降雨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是即刻就降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是先生起大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彌滿覆蓋虛空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凝停七日。等待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把將應做的工作做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再降微細的雨。為什麼要這樣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因為摩那斯龍王有大慈悲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著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願惱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七天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甘露之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徧滋潤大地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萬物得到生長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慈心龍王所降的雨是及時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雨量恰到好處也不多也不少，絕對不降傾盆大雨，不像世界將要成的時候，降那樣的大雨，也不像世界將要壞的時候，降那樣的大雨。總是五日一風，十日一雨，「風不鳴條，雨不破塊」的境界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應正等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將要降法雨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即刻便降法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先興起大法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熟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聞到法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會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驚慌和恐怖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等待時機成熟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然後再普降甘露法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演說甚深微妙的善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漸次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滿足如來一切智智中之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上的法味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就是如來的音聲第八種相，各位菩薩中的大菩薩，你們應當這樣的知道，這種境界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海中有大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大莊嚴。於大海中降雨之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或降十種莊嚴雨。或百或千。或百千種莊嚴雨。佛子。水無分別。但以龍王不思議力令其莊嚴。乃至百千無量差別。如來應正等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為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說法之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或以十種差別音說。或百或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或以百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或以八萬四千音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說八萬四千行。乃至或以無量百千億那由他音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各別說法。令其聞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生歡喜。如來音聲無所分別。但以諸佛於甚深法界圓滿清淨。能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根之所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種種言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令歡喜。佛子。是為如來音聲第九相。諸菩薩摩訶薩應如是知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海中有大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為大莊嚴。在大海中降雨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十種莊嚴的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百種莊嚴的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千種莊嚴的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百千種莊嚴的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水沒有分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乃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龍王不可思議的力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其莊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乃至有百千無量的差別。如來應正等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。如來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說法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者用十種不同的音聲來說法，或者用百種不同的音聲來說法，或者用千種不同的音聲來說法，或用八萬四千種的音聲，說八萬四千的行門，乃至或用無量百千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那由他那樣多種的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各別說法。在一種音聲之中，能說不同的法門，音聲不同，法門不同，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聞到這種法音，皆生大歡喜心。如來的音聲，沒有分別。但以諸佛在甚深法界中，圓滿清淨，能隨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根性之所宜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能接受什麼法？就說什麼法。出種種的言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皆生歡喜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！你們現在聽到華嚴經上說：佛示現百千億種音聲，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演說妙法。我們應該覺悟世界所有一切的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在說法。所謂「山色無非廣長舌，溪聲儘是清淨音。」山的顏色好像廣長舌相，演說妙法。小溪流水的音聲，都是清法音，令聞者生歡喜心。若能明瞭這個哲理，世上一切的一切，都在說法。善人給你說善法，惡人給你說惡法。馬給你說做馬的法，牛給你說做牛的法。令你明白為什麼做馬和做牛的因緣。原來馬牛在前生的時候，不孝順父母，不恭敬師長。或者不願聽父母或師長的訓誨，把身轉過去，脊背向著父母或師長，因此緣故，今生做了畜生，脊背朝天。馬牛是這樣的情形，其他的畜生，也大同小異。總而言之，持五戒行十善，便生人天之界。有了貪瞋癡之心，便生三惡道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貓捕鼠，虎捉兎，弱肉強食，皆在說法。各有各的因果，各有各的立場，各說各的妙法。教授說教授法，學生說學生法。比丘說比丘法，比丘尼說比丘尼法。有情在說法，無情也在說法。若能認識，青山白雲，黃花翠竹，都在說法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萬事萬物皆在說法。土匪去搶人家的財物，因為在往昔，被他人所搶過，所以現在來討債。若是從前沒有被人搶過他，他今去搶人家的財物，將來他要被人所搶，這是還債，此是因果循環報應鐵實的哲理。因此，人做事情要正大光明，大公無私，不可處處想佔便宜，不肯吃虧，所謂「吃虧便是佔便宜」。切記！切記！不應該佔方便，硬要去佔方便，這是虧本；若本應該佔方便，而不去佔方便，這就是存款。所以人要各正其位，各盡其職，不貪意外之財，不飲過量之酒，這也是說法。「青青翠竹總是法身，鬱鬱黃花無非般若。」應當如是觀。明白了，就放下，不明白，就執著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就是如來的音聲第九種相，各位菩薩中的大菩薩，你們應當這樣的知道，這種境界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娑竭羅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欲現龍王大自在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饒益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歡喜。從四天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乃至他化自在天處。興大雲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帀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彌覆。其雲色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量差別。或閻浮檀金光明色。或毗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瑠璃光明色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或白銀光明色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或玻瓈光明色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或牟薩羅光明色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或碼碯光明色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或勝藏光明色。或赤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珠光明色。或無量香光明色。或無垢衣光明色。或清淨水光明色。或種種莊嚴具光明色。如是雲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帀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彌布。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娑竭羅（鹹海）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牠想表現龍王大自在神力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饒益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令生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從四天下乃至他化自在天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興起大雲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彌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徧滿十方，這種的色相，</w:t>
      </w:r>
      <w:r>
        <w:rPr>
          <w:rFonts w:ascii="PMingLiU;新細明體" w:hAnsi="PMingLiU;新細明體" w:cs="PMingLiU;新細明體"/>
          <w:color w:val="000000"/>
          <w:sz w:val="28"/>
          <w:szCs w:val="28"/>
        </w:rPr>
        <w:t>有无量的差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</w:t>
      </w:r>
      <w:r>
        <w:rPr>
          <w:rFonts w:ascii="宋体;SimSun" w:hAnsi="宋体;SimSun" w:cs="宋体;SimSun"/>
          <w:color w:val="000000"/>
          <w:sz w:val="28"/>
          <w:szCs w:val="28"/>
        </w:rPr>
        <w:t>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閻浮檀金光明的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像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瑠璃光明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像白銀光明的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玻瓈光明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像牟薩羅光明的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碼碯光明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像勝藏光明的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像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珠光明的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像無量香光明的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像無垢衣光明的色。或像清淨水光明的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像種種莊嚴具光明的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樣光明色的雲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虛空的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周彌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以說盡虛空徧法界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彌覆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既彌布已。出種種色電光。所謂閻浮檀金色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瑠璃色電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瑠璃色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金色電光。銀色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玻璃色電光。玻璃色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銀色電光。牟薩羅色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碼碯色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電光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碼碯色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牟薩羅色電光。勝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色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赤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珠色電光。赤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珠色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勝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色電光。無量香色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無垢衣色電光。無垢衣色雲。出無量香色電光。清淨水色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種種莊嚴具色電光。種種莊嚴具色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清淨水色電光。乃至種種色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一色電光。一色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種種色電光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樣各種光明色的雲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彌布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生起種種色的電光。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閻浮檀金色的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出現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瑠璃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電光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瑠璃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現金色的電光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銀色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現玻璃色的電光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玻璃色的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現銀色的電光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牟薩羅色的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現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碼碯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電光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碼碯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現牟薩羅色的電光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勝藏寶色的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現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珠色的電光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珠色的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現勝藏寶色的電光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量香色的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現無垢衣色的電光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垢衣色的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現無量香色的電光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清淨水色的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現種種莊嚴具色的電光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種莊嚴具色的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現清淨水色的電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互相映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乃至種種色的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現一色的電光。一色的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現種種色的電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互相照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於彼雲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種種雷聲。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令歡喜。所謂或如天女歌詠音。或如諸天伎樂音。或如龍女歌詠音。或如乾闥婆女歌詠音。或如緊那羅女歌詠音。或如大地震動聲。或如海水波潮聲。或如獸王哮吼聲。或如好鳥鳴囀聲。及餘無量種種音聲。既震雷已。復起涼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生悅樂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又在大雲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種種雷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隨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生歡喜，如同獲得至寶一樣。這九種雷聲，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如天女歌詠的音聲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如諸天伎樂的音聲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如龍女歌詠的音聲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如乾闥婆女歌詠的音聲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如緊那羅女歌詠的音聲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如大地震動的聲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如海水波潮的聲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如獸王哮吼的聲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如好鳥鳴囀的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以及其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餘種種無量種種的音聲。既發震雷已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又生起清涼之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吹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身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彼感覺舒適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中生悅樂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然後乃降種種諸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利益安樂無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從他化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至於地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一切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所雨不同。所謂於大海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清冷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無斷絕。於他化自在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簫笛等種種樂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為美妙。於化樂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大摩尼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放大光明。於兜率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大莊嚴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為垂髻。於夜摩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大妙華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種種莊嚴具。於三十三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妙香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為悅意。於四天王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天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為覆蓋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龍王先起大雲，雲中生電光，又有雷聲，又起涼風之後，然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種種的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雨是利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樂無量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從欲界他化天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到地上為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經一切處。所降一切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各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乃是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機而降其雨。在大海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清冷的雨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無斷絕。在他化自在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笙管笛簫種種音樂的雨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美妙。在化樂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大摩尼寶的雨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放大光明。在兜率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大莊嚴具的雨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垂髻。在夜摩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大妙蓮華的雨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種種莊嚴具。在三十三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妙香的雨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為叫悅意。在四天王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天寶衣的雨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叫覆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龍王宮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赤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珠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涌出光明。於阿脩羅宮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諸兵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降伏怨敵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此欝單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種種華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曰開敷。餘三天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亦如是。然各隨其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所雨不同。雖彼龍王其心平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彼此。但以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善根異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有差別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龍王宮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珠的雨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涌出光明。在阿脩羅宮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諸兵仗的雨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降伏怨敵。在北俱盧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種華的雨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開敷。其餘三天下（東勝神洲、南贍部洲、西牛賀洲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都是降這樣的雨水。在每個地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應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機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所降的雨水，也不相同。雖然龍王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分別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其心平等，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彼此的區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但是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善根不同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所降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雨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所分別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應正等覺無上法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欲以正法教化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先布身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彌覆法界。隨其樂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為現不同。所謂或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現生身雲。或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現化身雲。或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現力持身雲。或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現色身雲。或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現相好身雲。或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現福德身雲。或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現智慧身雲。或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現諸力不可壞身雲、或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現無畏身雲。或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現法界身雲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應正等覺無上法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。如來想用正法來教化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先布身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彌覆於法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隨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中所樂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出十種不同的身雲。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示現生身的雲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示現變化身的雲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示現力持身的雲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示現色身的雲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示現相好身的雲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示現福德身的雲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示現智慧身的雲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示現諸力不可壞身的雲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示現無畏身的雲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示現法界身的雲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的十身分為兩種，一為三世間的十身，二為諸佛本身的十身。三世間的十身：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國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業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聲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緣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如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法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虛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。</w:t>
      </w:r>
      <w:r>
        <w:rPr>
          <w:rFonts w:eastAsia="PMingLiU;新細明體"/>
          <w:color w:val="000000"/>
          <w:sz w:val="28"/>
          <w:szCs w:val="28"/>
          <w:lang w:eastAsia="zh-TW"/>
        </w:rPr>
        <w:t>諸佛的十身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願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力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意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莊嚴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福德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菩提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威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法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。前邊是諸佛的十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名雖不同，但義相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以如是等無量身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覆十方一切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隨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所樂各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示現種種光明電光。所謂或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現光明電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無所不至。或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現光明電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無邊光明。或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現光明電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入佛秘密法。或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現光明電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影現光明。或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現光明電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光明照耀。或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現光明電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入無盡陀羅尼門。或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現光明電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正念不亂。或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現光明電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究竟不壞。或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現光明電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順入諸趣。或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現光明電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滿一切願皆令歡喜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用這樣無量的身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覆於十方一切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順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心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有不同的示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示現種種光明的電光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光明的電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無所不至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光明的電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無邊光明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光明的電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入佛秘密法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光明的電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影現光明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光明的電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光明照耀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光明的電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入無盡陀羅尼門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光明的電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正念不亂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光明的電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究竟不壞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光明的電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順入諸趣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光明的電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滿一切願皆令歡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應正等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現如是等無量光明電光已。復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之所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生無量三昧雷聲。所謂善覺智三昧雷聲。熾然離垢海三昧雷聲。一切法自在三昧雷聲。金剛輪三昧雷聲。須彌山幢三昧雷聲。海印三昧雷聲。日燈三昧雷聲。</w:t>
      </w:r>
      <w:r>
        <w:rPr>
          <w:rFonts w:eastAsia="PMingLiU;新細明體"/>
          <w:b/>
          <w:color w:val="000000"/>
          <w:sz w:val="28"/>
          <w:szCs w:val="28"/>
          <w:lang w:eastAsia="zh-TW"/>
        </w:rPr>
        <w:t>普令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歡喜三昧雷聲。無盡藏三昧雷聲。不壞解脫力三昧雷聲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應正等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示現這樣無量光明的電光之後。又隨順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心之所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出生無量三昧（正定正受）的雷聲。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覺智三昧的雷聲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熾然離垢海三昧的雷聲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法自在三昧的雷聲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金剛輪三昧的雷聲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須彌山幢三昧的雷聲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海印三昧的雷聲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日燈三昧的雷聲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普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歡喜三昧的雷聲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盡藏三昧的雷聲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壞解脫力三昧的雷聲。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聽到這種三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雷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發菩提心，行菩薩道，求無上佛果。雷有三種意思，一為秋之雷，令蟄蟲藏匿（冬眠）若入三昧，諸惡不行。二為春之雷，令蟄蟲開萌，由彼三昧，發生功德。三為雨之雷，乃是降雨之先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身雲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如是等無量差別三昧雷聲已。將降法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先現瑞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開悟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所謂從無障礙大慈悲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現於如來大智風輪。名能令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生不思議歡喜適悅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身雲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出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量差別三昧雷聲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將要降法雨的時候，先示現祥瑞的相，為開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就是所說的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從無障礙大慈悲心中，現出如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智風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名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不可思議歡喜適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此相現已。一切菩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及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身之與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得清涼。然後從如來大法身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慈悲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不思議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不思議廣大法雨。令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身心清淨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種示相現完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切菩薩和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身和心皆得到清涼。然後從如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法身雲、大慈悲雲、大不思議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思議廣大的法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心得到清淨自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所謂為坐菩提場菩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大法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法界無差別。為最後身菩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大法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菩薩遊戲如來秘密教。為一生所繫菩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大法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清淨普光明。為灌頂菩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大法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如來莊嚴具所莊嚴。為得忍菩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大法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功德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智慧華開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斷菩薩大悲行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就是所說有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坐菩提道場的菩薩（將要成佛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法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法界無差別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最後身的菩薩（來生成佛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即一生補處。這一類菩薩住在兜率天內院，等待修補佛位，為這類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大法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菩薩遊戲如來秘密教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一生所繫的菩薩（尚未到最後一生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大法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清淨普光明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灌頂的菩薩（入法王位）降大法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如來莊嚴具所莊嚴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得忍的菩薩（無生法忍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大法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功德寶智慧蓮華開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斷菩薩大悲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為住向行菩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大法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入現前變化甚深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行菩薩行無休息無疲厭。為初發心菩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大法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出生如來大慈悲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救護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為求獨覺乘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大法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深知緣起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遠離二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得不壞解脫果。為求聲聞乘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雨大法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以大智慧劍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斷一切煩惱冤。為積集善根決定不決定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大法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能令成就種種法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大歡喜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住向行的菩薩（十住、十行、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向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降大法雨，名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現前變化甚深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行菩薩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休息無疲厭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初發心的菩薩（剛發菩提心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大法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出生如來大慈悲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救護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求獨覺乘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大法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深知緣起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遠離二邊（空有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不壞解脫果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求聲聞乘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大法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以大智慧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斷一切煩惱怨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積集善根決定和不決定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大法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能令成就種種法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大歡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諸佛如來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如是等廣大法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充滿一切無邊世界。佛子。如來應正等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其心平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法無吝。但以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根欲不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所雨法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示有差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是為如來音聲第十相。諸菩薩摩訶薩應如是知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諸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隨順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降這樣廣大的法雨，充滿一切無邊的世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就是如來的音聲第十種相，各位菩薩中的大菩薩，你們應當這樣的知道，這種境界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應知如來音聲有十種無量。何等為十。所謂如虛空界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至一切處故。如法界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所不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故。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界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一切心喜故。如諸業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說其果報故。如煩惱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令除滅故。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言音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隨解令聞故。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欲解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觀救度故。如三世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邊際故。如智慧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分別一切故。如佛境界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佛法界故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你們應該知道如來的音聲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虛空界的無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因為至一切處的緣故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如法界的無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因為無所不徧滿的緣故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eastAsia="PMingLiU;新細明體"/>
          <w:color w:val="000000"/>
          <w:sz w:val="28"/>
          <w:szCs w:val="28"/>
          <w:lang w:eastAsia="zh-TW"/>
        </w:rPr>
        <w:t>界的無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佛能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生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的緣故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如諸業的無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說出他的果報緣故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如煩惱的無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令一切煩惱滅除殆盡的緣故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言音</w:t>
      </w:r>
      <w:r>
        <w:rPr>
          <w:rFonts w:eastAsia="PMingLiU;新細明體"/>
          <w:color w:val="000000"/>
          <w:sz w:val="28"/>
          <w:szCs w:val="28"/>
          <w:lang w:eastAsia="zh-TW"/>
        </w:rPr>
        <w:t>的無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隨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能瞭解的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令聞之的緣故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欲解</w:t>
      </w:r>
      <w:r>
        <w:rPr>
          <w:rFonts w:eastAsia="PMingLiU;新細明體"/>
          <w:color w:val="000000"/>
          <w:sz w:val="28"/>
          <w:szCs w:val="28"/>
          <w:lang w:eastAsia="zh-TW"/>
        </w:rPr>
        <w:t>的無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徧觀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因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救度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的緣故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如三世的無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因為它沒有邊際的緣故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如智慧的無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分別一切法的緣故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如佛境界的無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普入佛法界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應正等覺音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成就如是等阿僧祇無量。諸菩薩摩訶薩應如是知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應正等覺的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就這樣阿僧祇的無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各位菩薩中的大菩薩，你們應當這樣的知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普賢菩薩摩訶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欲重明此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說頌言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賢菩薩大菩薩，願意再把它重說一遍，用偈頌來說明這種的義理。菩薩悲心切切，深恐在華嚴法會中的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以及將來你我他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明白長行經文的道理，所以不厭其煩再說一次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三千世界將壞時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福力聲告言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四禪寂靜無諸苦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其聞已悉離欲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三千大千世界將要壞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天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福力和人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福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一種的音聲，告訴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：初禪天沒有苦而有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由地獄生到天上的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自然離開欲界六天，生到色界初禪天。又有一種的音聲，告訴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：初禪天的快樂不究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二禪天很清淨安樂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然離開初禪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生到二禪天。又讚歎三禪天的安樂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就生到三禪天。又讚歎四禪天的寂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一切苦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就生到四禪天。令諸天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聞到這樣的說法之後，皆離開欲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力世尊亦如是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妙音聲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法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為說諸行苦無常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其永度生死海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力世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。能出生微妙的音聲，徧滿法界。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諸行是苦、空、無常、無我的道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永遠度過生死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在六道輪廻中受苦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深山大谷中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隨有音聲皆響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雖能隨逐他言語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響畢竟無分別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如</w:t>
      </w:r>
      <w:r>
        <w:rPr>
          <w:rFonts w:ascii="宋体;SimSun" w:hAnsi="宋体;SimSun" w:cs="宋体;SimSun"/>
          <w:color w:val="000000"/>
          <w:sz w:val="28"/>
          <w:szCs w:val="28"/>
        </w:rPr>
        <w:t>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深山大谷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無論發出什麼的音聲，在山谷的四周會有回音。若是大聲的呼喚，便有大聲的響應。回音雖然是隨著你說的什麼話？而有回應，可是回應的本體，畢竟沒有分別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力言音亦復然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隨其根熟為示現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其調伏生歡喜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念我今能演說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的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。隨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根性成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示現為他說法。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得到調伏，心生歡喜。但佛不念他現在能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演說妙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天有鼓名能覺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常於空中震法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誡彼放逸諸天子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其聞已得離著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如天上有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名叫能覺。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聞到天鼓的音聲，而能覺悟。這個天鼓常在空中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教誡諸天子和諸天女，不可放逸，不可貪圖快樂，要遵守諸天的法律；令諸天子和諸天女，聞到天鼓的法音，都能離開一切的執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力法鼓亦如是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於種種妙音聲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覺悟一切諸群生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其悉證菩提果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的法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。能出種種的妙音聲，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從迷夢中早點覺醒，不要貪著夢中的境界，都是虛妄不實。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能證得菩提覺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自在天王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女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口中善奏諸音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聲能出百千音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一音中復百千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自在天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他有一個寶女，其名字叫善口。為什麼叫善口？因為其口中，善於演奏一切的音樂。在他口中出一種音聲，能變化百千種的音聲；在變化的每一種音聲中，又能變成百千種的音聲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逝音聲亦如是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聲而出一切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隨其性欲有差別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各令聞已斷煩惱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。在每一種音聲之中，而能出一切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音聲。隨著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根性和欲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所不同。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聞這種的法音之後，皆能斷絕一切的煩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梵王吐一音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能令梵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歡喜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音唯及梵不出外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一皆言己獨聞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如梵王說一個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令色界的梵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歡喜。這種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唯有初禪天的梵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才能聽到。梵天外的人，不能聽到。一切梵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這樣的想，大梵天王單獨對我說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力梵王亦復然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演一言音充法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唯霑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會不遠出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無信故未能受</w:t>
      </w:r>
    </w:p>
    <w:p>
      <w:pPr>
        <w:pStyle w:val="Normal"/>
        <w:spacing w:lineRule="auto" w:line="480"/>
        <w:ind w:firstLine="70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。演說一種言音，便能充滿法界，變化無窮，現出種種音聲。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只有在法會中的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才能聽到。因為其音不遠出的緣故。為什麼不遠出？因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信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信根，沒有信力，所以不能接受這種大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水同一性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八功德味無差別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因地在器各不同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是故令其種種異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譬如所有一切的水，同一性味，水有八種功德味（澄清、清冷、甘美、輕軟、潤澤、安和、除患、增益），沒有什麼不同。因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因地所種的因，各有不同。所以到達果地的時候，便有種種不同的果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智音亦如是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法性一味無分別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隨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行不同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故使聽聞種種異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一切智慧的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。法性是一味，沒有什麼分別。乃是隨著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行為不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根性不同，故使令聽者，聞到種種不同。各得各的利益，各得各的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無熱大龍王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降雨普洽閻浮地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能令草樹皆生長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不從身及心出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如無熱惱大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他能普徧降雨在南閻浮提的大地。能令一切花草樹木，皆得生長，欣欣向榮。牠所降的雨，並不是從龍身所出，也不是從龍心所出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諸佛妙音亦如是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雨法界悉充洽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能令生善滅諸惡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從內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得有</w:t>
      </w:r>
    </w:p>
    <w:p>
      <w:pPr>
        <w:pStyle w:val="Normal"/>
        <w:spacing w:lineRule="auto" w:line="480"/>
        <w:ind w:firstLine="70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諸佛的妙音，也是這樣的情形。普徧教化法界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他們都得法雨的利益。好像得到水的潤澤，能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生長一切善根，滅除一切惡業。這不是從內來的，也不是從外來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摩那斯龍王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興雲七日未先雨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待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作務竟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然後始降成利益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如摩那斯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牠的心很慈悲。將要降雨的時候，先在空中興起七日大雲，而不先降雨。為什麼？因為等待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把應做的事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統統做完，然後降微細的雨，成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利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稱牠為慈心龍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力演義亦如是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先化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使成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然後為說甚深法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其聞者不驚怖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說法義，也是這樣的情形。先教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生其善根，令其成熟，然後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演說甚深微妙法。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聽到這種不可思議的法，心中不驚慌不恐怖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莊嚴龍於海中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霔於十種莊嚴雨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或百或千百千種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水雖一味莊嚴別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莊嚴龍王在大海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霔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種莊嚴大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百種莊嚴大雨，或千種莊嚴大雨，或百千種莊嚴大雨。水雖然是一味，可是莊嚴有分別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究竟辯才亦如是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說十二十諸法門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或百或千至無量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生心念有殊別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究竟辯才的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。他說十種法門，或說二十種法門，或說百種法門，或說千種法門，乃至說無量法門，但在心中不會生起不平等的念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最勝龍王娑竭羅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興雲普覆四天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一切處雨各別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彼龍心無二念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最勝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名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娑竭羅。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虛空興起大雲，普覆四天下（四大部洲），在一切處所降的雨，各有分別，可是龍王的本心，根本沒有二念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諸佛法王亦如是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悲身雲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方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為諸修行雨各異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於一切無分別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諸佛是法之王，也是這樣的情形。興起大悲身的法雲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滿十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為所有修行的人，所說的法雨，也是各不相同。因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根性不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說不同的法門，可是佛的本心沒有分別，是自然而然的說法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聽起來也是不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各得其應得的利益。</w:t>
      </w:r>
    </w:p>
    <w:p>
      <w:pPr>
        <w:pStyle w:val="Normal"/>
        <w:spacing w:lineRule="auto" w:line="480"/>
        <w:ind w:firstLine="1044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四、答如來出現的心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諸菩薩摩訶薩應云何知如來應正等覺心。佛子。如來心意識。俱不可得。但應以智無量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如來心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菩薩又稱一聲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怎樣能知道如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應正等覺的心相呢？佛的弟子！如來的心意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俱不可得。為什麼？因為如來不用心意識，不是沒有心意識。但應以智慧無量的緣故，才能知道如來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虛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為一切物所依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虛空無所依。如來智慧亦復如是。為一切世間出世間智所依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如來智無所依。佛子。是為如來心第一相。諸菩薩摩訶薩應如是知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如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雖然是空，但能容納萬物，為一切物所依靠。虛空是包羅萬象，一切物依虛空而立，而虛空本身是無所依靠的。如來的智慧，也是這樣的情形。為一切世間的智慧和一切出世間的智慧所依靠，可是如來的智慧，不依世間，也不依出世間，而是無所依靠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就是如來心的第一種相，各位菩薩中的大菩薩，你們應刻這樣的知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法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常出一切聲聞獨覺菩薩解脫。而法界無增減。如來智慧亦復如是。恒出一切世間出世間種種智慧。而如來智無增減。佛子是為如來心第二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諸菩薩摩訶薩應如是知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各位佛的弟子！譬如法界，常出一切聲聞聖人、獨覺聖人、菩薩聖人，而得到解脫。可是法界無增無減。如來的智慧，也是這樣的情形，常出一切世間和出世間的種種智慧，也是無增無減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就是如來心的第一種相，各位菩薩中的大菩薩，你們就應該這樣的知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大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其水潛流四天下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及八十億諸小洲中。有穿鑿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不得水。而彼大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作分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我出於水。佛智海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流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中。若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觀察境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修習法門。則得智慧清淨明了。而如來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平等無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分別。但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行異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所得智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各各不同。佛子。是為如來心第三相。諸菩薩摩訶薩應如是知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各位佛的弟子！譬如大海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其水潛流於四天下的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中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和八十億的小洲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無論在什麼地方穿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鑿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能得到水，可是大海不作分別，這水是我給你的，沒有這個念頭。如來的智慧海水，也是這樣的情形，流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心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假設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妙觀察智，可以觀察一切境界，修習對機的法門，就會得到大智慧，能清淨的明瞭。而如來的智慧，平等無二，對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分別。但是隨著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修的法門不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其所得的智慧，也各各不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就是如來心的第二種相，各位菩薩中的大菩薩，你們應該這樣的知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大海有四寳珠。具無量德。能生海內一切珍寳。若大海中無此寳珠。乃至一寳亦不可得。何等為四。一名積集寳。二名無盡藏。三名遠離熾然。四名具足莊嚴。佛子。此四寳珠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凡夫諸龍神等悉不得見。何以故。娑竭龍王以此寳珠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端嚴方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置於宮中深密處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各位佛的弟子！譬如在大海中，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具足無量的功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生出大海內一切的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若是大海中沒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乃至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得不到。那四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什麼？第一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積集寶。因為積集種種善根所成。第二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無盡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取之不竭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第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遠離熾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離開一切熱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第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具足莊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具足種種莊嚴的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凡夫和一切龍神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都不能得見。是什麼原因呢？因為娑竭龍王將這粒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端嚴方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的放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龍宮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藏在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深密的地方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應正等覺大智慧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於中有四大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珠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具足無量福智功德。由此能生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聲聞獨覺學無學位。及諸菩薩智慧之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何等為四。所謂無染著巧方便大智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善分別有為無為法大智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分別說無量法而不壞法性大智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知時非時未曾誤失大智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應正等覺的大智慧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。在其中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四種大智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具足無量的福智和無量的功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由此能生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聲聞和獨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學位和無學位。凡是證得初果、二果、三果的羅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稱為有學位。證得四果阿羅漢，稱為無學位。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及一切菩薩智慧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什麼為四種大智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呢？第一種是無染著巧方便的大智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第二種是善分別有為法和無為法的大智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第三種是分別說無量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不破壞法性的智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第四種是知時非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未曾誤失的大智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諸如來大智海中無此四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一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得入大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終無是處。此四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薄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所不能見。何以故。置於如來深密藏故。此四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平均正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端潔妙好。普能利益諸菩薩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其悉得智慧光明。佛子。是為如來心第四相。諸菩薩摩訶薩應如是知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是諸如來的大智慧海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這四種寳，假設有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得入大乘法門，絕對沒有這種道理。這四種大智慧之寳，若是薄福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能見到。為什麼呢？因為放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置在如來深密藏中的緣故。這四種大智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均正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端潔妙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利益一切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他得到智慧光明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就是如來心的第四種相，各位菩薩中的大菩薩，你們應該這樣的知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大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四熾然光明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布在其底。性極猛熱。常能飲縮百川所注無量大水。是故大海無有增減。何等為四。一名日藏。二名離潤。三名火燄光。四名盡無餘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各位佛的弟子！譬如在大海中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四熾然光明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布在其底。性極猛熱。常能飲縮百川所注無量大水。是故大海無有增減。什麼是四種熾然光明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？第一種大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名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日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好像太陽光那樣的熱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第二種大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名叫離潤，能使之濕潤而離開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第三種大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名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火燄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好像烈火一般的熱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第四種大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名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盡無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把所有的水，盡攝受到大海中，而無有剩餘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若大海中無此四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從四天下。乃至有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其中所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被漂沒。佛子。此日藏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照觸海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變為乳。離潤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照觸其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變為酪。火燄光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照觸其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變為酥。盡無餘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照觸其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變成醍醐。如火熾然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盡無餘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假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海中沒有這四種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從四天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乃至有頂天（色界究竟天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其中所有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會被大水漂流，而無有存在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日藏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照觸海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能變成為乳。佛住世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大地的水，其營養成分，勝過現在的牛奶。這是什麼因緣？因為當時的人，福報深厚，所以有這種現象。現代的人，福報太薄的緣故，所以水沒有這種營養。這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離潤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照觸其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使完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變為酪。這個火燄光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照觸其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使完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變成為酥。這個盡無餘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照觸其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使完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變為醍醐。好像用火燃燒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其水分蒸發，只剩醍醐，到究竟處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應正等覺大智慧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有四種大智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具足無量威德光明。此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觸諸菩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乃至令得如來大智。何等為四。所謂滅一切散善波浪大智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除一切法愛大智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慧光普照大智慧寶。與如來平等無邊無功用大智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應正等覺大智慧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。有四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智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具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量大威德的大光明。這種大智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照耀一切菩薩身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乃至令得如來大智大慧。什麼是四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智慧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？第一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消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滅一切散善波浪大智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第二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消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除一切法愛大智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第三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慧光普照大智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第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與如來平等無邊無功用大智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諸菩薩修習一切助道法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起無量散善波浪。一切世間天人阿脩羅所不能壞。如來以滅一切散善波浪大智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觸彼菩薩。令捨一切散善波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持心一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住於三昧。又以除一切法愛大智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觸彼菩薩。令捨離三昧味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起廣大神通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所有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修習一切助道法（三十七道品）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起無量散善的波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就是善惡夾雜的小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一切世間的天人阿脩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不能破壞。如來用滅一切散善波浪大智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觸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捨一切散善波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專一其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住其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三昧。又用除一切法愛（修行貪著三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知求進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智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觸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捨棄離開三昧味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就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捨離味禪的執著。不要覺得有點味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執著不肯放手，如果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捨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能起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廣大神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又以慧光普照大智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觸彼菩薩。令捨所起廣大神通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住大明功用行。又以與如來平等無邊無功用大智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觸彼菩薩。令捨所起大明功用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乃至得如來平等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息一切功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無有餘。佛子。若無如來此四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光照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乃至有一菩薩得如來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是處。佛子是為如來心第五相。諸菩薩摩訶薩應如是知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又以慧光普照大智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觸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捨棄所起廣大神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住在大明功用行上。又用與如來平等無邊無功用大智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觸菩薩。令捨棄所起大明功用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乃至得到如來平等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息一切功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無有餘剩。諸佛子！若是沒有如來這四種大智慧寶大光所照觸。乃至有一菩薩得到如來地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絕對不可能的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就是如來心的第五種相。各位菩薩中的大菩薩，你們應該這樣的知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如從水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上至非想非非想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其中所有大千國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欲色無色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之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莫不皆依虛空而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虛空而住。何以故。虛空普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故。雖彼虛空普容三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無分別。佛子。如來智慧亦復如是。若聲聞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獨覺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菩薩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有為行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無為行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皆依如來智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智住。何以故。如來智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故。雖復普容無量智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無分別。佛子。是為如來心第六相。諸菩薩摩訶薩應如是知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各位佛的弟子！如果從水面的地方，上至非想非非想天（無色界第四天）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其中所有大千國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欲色、色界、無色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之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不是皆依虛空生出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依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虛空而住。這是什麼緣故？因為虛空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處的緣故。雖然虛空能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容納三界（欲界、色界、無色界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森羅萬有，可是虛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分別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如來的智慧，也是這樣的情形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者聲聞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者獨覺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者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者有為行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者無為行的智慧。一切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是依如來的智慧而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依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的智慧而住。什麼緣故？因為如來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處的緣故。雖然又能普遍容納無量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但是沒有一切的分別心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就是如來心的第六種相，各位菩薩中的大菩薩，你們應該這樣的知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如雪山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藥王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無盡根。彼藥樹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從十六萬八千由旬下盡金剛地水輪際生。彼藥王樹若生根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閻浮提一切樹根生。若生莖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閻浮提一切樹莖生。枝葉華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皆如是。此藥王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根能生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莖能生根。根無有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無盡根。佛子。彼藥王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一切處皆令生長。唯於二處不能為作生長利益。所謂地獄深坑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及水輪中。然亦於彼初無厭捨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各位佛的弟子！譬如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雪山頂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一棵藥王樹，名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盡根。這棵藥王樹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從十六萬八千由旬的下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金剛地水輪際所生。藥王樹若生根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南閻浮提一切樹的根生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同時生長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藥王樹若生莖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南閻浮提一切樹的莖生出。藥王樹生枝、生葉、開花、結果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南閻浮提一切的樹生枝、生葉、開花、結果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棵藥王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根能生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莖能生根。其根沒有窮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永遠不息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叫無盡根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棵藥王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一切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令生長。唯有兩個地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能作為生長的利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就是地獄深坑的地方和水輪中的地方。對於這兩個地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初無厭煩和捨離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智慧大藥王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以過去所發成就一切智慧善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覆一切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除滅一切諸惡道苦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廣大悲願而為其根。於一切如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實智慧種性中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堅固不動善巧方便以為其莖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法界智諸波羅蜜以為其枝。禪定解脫諸大三昧以為其葉。總持辯才菩提分法以為其華。究竟無變諸佛解脫以為其果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如來智慧大藥王樹，也是這樣的情形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過去所發成就一切智慧的善根和善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覆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除滅一切諸惡道的苦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廣大的悲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它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一切如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實智慧種性中所生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堅固不動善巧方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作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它的莖。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界的智慧和十種波羅蜜（佈施、持戒、忍辱、精進、禪定、般若、方便、願、力、智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作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它的枝。用禪定解脫一切大三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作為它的葉。用總持辯才菩提分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作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它的華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究竟無變諸佛解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作為它的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智慧大藥王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何故得名為無盡根。以究竟無休息故。不斷菩薩行故。菩薩行即如來性。如來性即菩薩行。是故得名為無盡根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智慧大藥王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為什麼名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盡根？因為究竟沒有休息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斷絕菩薩行的緣故。菩薩所修的行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的佛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性就是菩薩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因為這個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無盡根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智慧大藥王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其根生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一切菩薩生不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大慈悲根。其莖生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一切菩薩增長堅固精進深心莖。其枝生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一切菩薩增長一切諸波羅蜜枝。其葉生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一切菩薩生長淨戒頭陀功德少欲知足葉。其華生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一切菩薩具諸善根相好莊嚴華。其果生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一切菩薩得無生忍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乃至一切佛灌頂忍果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智慧大藥王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生根的時候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一切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不捨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大慈悲的根。在生莖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一切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增長、堅固、精進、深心的莖。在生枝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一切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增長一切諸波羅蜜（到彼岸）的枝。在生葉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一切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長淨戒、頭陀（苦行）、功德、少欲、知足的葉。在開花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一切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具足一切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相好莊嚴的華。在結果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一切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到無生法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乃至得到一切諸佛灌頂忍的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智慧大藥王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唯於二處不能為作生長利益。所謂二乘墮於無為廣大深坑。及壞善根非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溺大邪見貪愛之水。然亦於彼曾無厭捨。佛子。如來智慧無有增減。以根善安住生。無休息故。佛子。是為如來心第七相。諸菩薩摩訶薩應如是知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智慧大藥王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唯獨在兩個地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能作生長的利益。就是二乘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墮在無為廣大的深坑。因為二乘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得少為足，中道自化，不向前進，永遠不到寶所。另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破壞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器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溺在大邪見和貪愛之水中。可是佛有慈悲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對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不討厭，也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棄捨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的弟子！如來的智慧，沒有增減。用以往的善根，來安住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休息的時候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就是如來心的第七種相，各位菩薩中的大菩薩，你們應該這樣的知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三千大千世界劫火起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焚燒一切草木叢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乃至鐵圍大鐵圍山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悉熾然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遺餘。佛子。假使有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手執乾草投彼火中。於意云何。得不燒不。答言。不也。佛子。彼所投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容可不燒。如來智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分別三世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國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劫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諸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不知者。若言不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是處。何以故。智慧平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明達故。佛子。是為如來心第八相。諸菩薩摩訶薩應如是知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各位佛的弟子！譬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三千大千世界劫火起來的時候。這種火比普通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厲害百千萬倍。普通的火，可以熄滅；可是劫火，沒有辦法熄滅。這種劫火，不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焚燒一切草木叢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且能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鐵圍山和大鐵圍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統統燃燒成為灰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有剩餘的地方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假使有個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手中拿著一把乾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投到大火中。你們認為將會如何？這把乾草是否將被大火所燒？答言：不會不被大火燒著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個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投大火中的乾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容可不燒。如來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分別三世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國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劫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諸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些因緣境界，如來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知道的。假設有人說：「如來不會知道。」這是不對的。什麼緣故？因為如來的智慧是平等的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所有的一切，如來都能明瞭通達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就是如來心的第八種相。各位菩薩中的大菩薩，你們應該這樣的知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風災壞世界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大風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曰散壞。能壞三千大千世界鐵圍山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成碎末。復有大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為能障。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帀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三千大千世界。障散壞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令得至餘方世界。佛子。若令無此能障大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方世界無不壞盡。如來應正等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有大智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為能滅。能滅一切諸大菩薩煩惱習氣。有大智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為巧持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巧持其根未熟菩薩。不令能滅大智風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斷其一切煩惱習氣。佛子。若無如來巧持智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量菩薩皆墮聲聞辟支佛地。由此智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諸菩薩超二乘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安住如來究竟之位。佛子。是為如來心第九相。諸菩薩摩訶薩應如是知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各位佛的弟子！譬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風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將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壞世界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大風生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散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吹壞三千大千世界鐵圍山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成為碎末。又有大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能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三千大千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障散壞風。它應該颳的地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颳到那個地方；不應該颳的地方，就颳不到那個地方，所以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令得至餘方世界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假設沒有這種能障的大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那麼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方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不壞盡了。如來應正等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大智慧的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能滅。能滅一切諸大菩薩的煩惱和習氣。滅盡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菩薩才能成佛。又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智慧的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巧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巧持其根性未熟的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令菩薩能滅大智風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令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斷除一切煩惱和習氣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是沒有如來的巧持智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那麼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量的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墮到聲聞或者辟支佛的地位。因為有大智風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一切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超出二乘之地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如來究竟的佛位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就是如來心的第九種相，各位菩薩中的大菩薩，你們應該這樣的知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如來智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處不至。何以故。無一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而不具有如來智慧。但以妄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倒執著而不證得。若離妄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自然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礙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現前。</w:t>
      </w:r>
    </w:p>
    <w:p>
      <w:pPr>
        <w:pStyle w:val="Normal"/>
        <w:spacing w:lineRule="auto" w:line="480"/>
        <w:ind w:firstLine="546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各位佛的弟子！如來的智慧，沒有一個地方不到的。什麼緣故？因為沒有一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不具足如來的智慧。但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妄想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倒、執著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，所以不能證得如來的智慧。若能離開一切妄想執著，則一切智、自然智、無礙智，統統現前，都能得到。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譬如有大經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量等三千大千世界。書寫三千大千世界中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皆盡。所謂書寫大鐵圍山中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量等大鐵圍山。書寫大地中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量等大地。書寫中千世界中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量等中千世界。書寫小千世界中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量等小千世界。如是若四天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大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須彌山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地天宮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欲界空居天宮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色界宮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無色界宮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一書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其量悉等。此大經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雖復量等大千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全住在一微塵中。如一微塵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微塵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亦如是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譬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一部大經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其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量等於三千大千世界那樣之多。書寫三千大千世界中的事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的事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寫完了。就是所說的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書寫大鐵圍山中的事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其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量等於大鐵圍山。書寫大地中的事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其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量等於大地。書寫中千世界中的事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其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量等於中千世界。書寫小千世界中的事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其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量等於小千世界。這樣書寫四天下、大海、若須彌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地天宮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欲界空居天宮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色界宮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色界宮殿等中的事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把它統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寫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其量完全相等。這部大經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雖然量等於三千大千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可是全住在一粒微塵中。在一粒微塵中藏著大經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微塵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有這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大經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時有一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智慧明達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具足成就清淨天眼。見此經卷在微塵內。於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少利益。即作是念。我當以精進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破彼微塵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此經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得饒益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作是念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即起方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破彼微塵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此經卷。令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普得饒益。如於一塵。一切微塵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應知悉然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一個人，具大智慧，而且明達，具足成就清淨的天眼。他見這部大經卷，藏在一粒微塵中，對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一點好處也沒有。他就這樣的想：「我現在應當勇猛修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用精進的力量，打破微塵，取出這部大經卷，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能得到大經卷的利益。」他作這樣想法之後，即刻生起一種方便法，破了這粒微塵，取出這部經卷。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徧得到饒益。在一粒微塵中是這樣的情形，在所有一切微塵中，都是這樣的情形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智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無量無礙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能利益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具足在於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身中。但諸凡愚妄想執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知不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得利益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如來的智慧，也是這樣的情形。沒有數量，沒有障礙，普徧利益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如來智慧具足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中。但是一切凡夫太愚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妄想和執著，認賊為子，以假為眞，染苦為樂，以非為是，以黑作白，顚倒知見。對於一切的一切，皆有執著，所以不知道如來智在身中，不覺悟諸行無常，因此之故，就得不到如來智的利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以無障礙清淨智眼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觀法界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而作是言。奇哉奇哉。此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云何具有如來智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愚癡迷惑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知不見。我當教以聖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其永離妄想執著。自於身中得見如來廣大智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與佛無異。即教彼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修習聖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離妄想。離妄想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證得如來無量智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利益安樂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佛子是為如來心第十相。諸菩薩摩訶薩應如是知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用沒有障礙的清淨智慧眼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觀察法界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根性。如來這樣的說：「奇哉！奇哉！這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為何具足有如來的智慧而不知道？眞愚癡眞迷惑！也不知也不見！我應當用善巧方便法門，來教化他們修習聖道，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永遠離開妄想執著。令他們自己在本身中，能得見到如來廣大的智慧，讓他們知道自己本來和佛相同，沒有兩樣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」如來便即刻教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學習聖人之道，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離一切妄想。離開妄想之後，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證得如來無量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利益安樂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這就是如來心的第十種相，各位菩薩中的大菩薩，你們應當這樣的知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應以如是等無量無礙不可思議廣大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如來應正等覺心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菩薩中的大菩薩，應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這樣的無量無礙不可思議廣大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如來應正等覺的心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賢菩薩摩訶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欲重明此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說頌言。</w:t>
      </w:r>
    </w:p>
    <w:p>
      <w:pPr>
        <w:pStyle w:val="Normal"/>
        <w:rPr>
          <w:color w:val="000000"/>
        </w:rPr>
      </w:pPr>
      <w:r>
        <w:rPr>
          <w:rFonts w:eastAsia="Times New Roman;MS PMincho"/>
          <w:color w:val="000000"/>
        </w:rPr>
        <w:t xml:space="preserve">    </w:t>
      </w:r>
      <w:r>
        <w:rPr>
          <w:rFonts w:eastAsia="Times New Roman;MS PMincho"/>
          <w:color w:val="000000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賢大菩薩，想將前邊的經文，再說明其中的義理，而用偈頌來說一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欲知諸佛心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當觀佛智慧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智無依處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空無所依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想要知道十方諸佛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觀察諸佛具有的智慧。佛的智慧，沒有依賴之處，而能生出一切種智。好像虛空一樣，虛空也是無所依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種種樂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及諸方便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依佛智慧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智無依止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種種的快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以及一切方便的智慧，都是依靠佛的智慧而有的。可是佛的智慧，無所依止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聲聞與獨覺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及諸佛解脫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依於法界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法界無增減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有一切聲聞和獨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是二乘的聖人。和諸佛解脫的法門，皆是依靠於法界而生，可是法界不增不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智亦如是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生一切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增亦無減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生亦無盡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的智慧，也是這樣子，能出生一切的智慧，佛智為一切智慧之母體，可是佛智本身是不增不減，不生不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水潛流地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求之無不得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念亦無盡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功力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方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水潛流在地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誰想求水，只要在地上鑿井，就可以得到水。可是水沒有這種想法：我要利益某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水的利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無窮無盡。它的功用和力量，徧滿十方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這一品中，所講水火風三災。一開始有水災，能把三千大千世界淹沒，所謂「水淹初禪，火燒二禪，風颳三禪。」水的威力是不可思議，火的威力也是不可思議，風的威力更是不可思議。三大災能毁滅世界的一切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在這世界上，應該趕快修行，不要等待。年輕時不修行，等到白頭時再修行，那時來不及了，所謂「莫待老來方學道，孤墳儘是少年人。」年輕人也會很快死去。無常鬼不管老少，到時候，不客氣捉去見閻羅王，所謂「陽間無老少，陰間常相逢。」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注意！光陰很寳貴，一寸時光，就是一寸命光。不要隨隨便便把光陰空過，等三災來臨的時候，我們能否受得了？趁著年輕時，要發奮修行，不要等到明天再修行。今天即時修行，方為上策。有人想：「今天先不修行，等明天再修行。」明天又等明天，等來等去，頭髮白了，眼睛花了，耳朶聾了，牙齒掉了，等到那個時候想修行，身體不聽招呼，四肢不靈活，那時就苦不堪言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要知道，我們在世界上，好像少水的魚。沒有多久的時間，便嗚呼哀哉！所謂「是日已過，命亦隨減。如少水魚，斯有何樂。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！當勤精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如救頭然。但念無常，愼勿放逸。」我們從無量劫以來，一直到現在，還不知修行，生了又死，死了又生，這是很令我們痛心。為什麼到了現在，還要等待，不去修行？各位想一想，時間不會等待，轉瞬之間，一生又結束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智亦如是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有勤修行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疾得智光明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。普徧在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心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若有人勤加修行佛道，那麼，很快就能證得佛的智慧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龍有四珠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生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置之深密處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凡人莫能見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龍王有四種寳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這四種寳珠中，能生一切寳。龍王把這四種寳珠，放在最安全最秘密的地方，凡夫俗子是看不見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四智亦然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生一切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餘人莫能見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唯除大菩薩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有四種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。能生一切的智慧，是凡夫和二乘人，所不能見到。唯獨大菩薩，才能見佛的四智。就是成所作智、妙觀察智、平等性智、大圓鏡智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海有四寳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能飲一切水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海不流溢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無增減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在大海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四種寳，能將大地的百川之水，攝引到大海裏來。又令大海之水，不向外邊流溢。可是大海之水，不增也不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智亦爾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息浪除法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廣大無有邊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能生佛菩薩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。能息滅波浪的習氣，能消除法愛的執著。佛的智慧，廣大沒有邊際，能生一切如來和一切菩薩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下方至有頂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欲色無色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依虛空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虛空不分別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從下方的人間到上方的有頂天、欲界、色界、無色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三界的一切，都是依著虛空而住，可是虛空沒有一切的分別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聲聞與獨覺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菩薩衆智慧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依於佛智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智無分別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聲聞聖人和獨覺聖人，以及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是依著佛的智慧而住，可是佛的智慧，沒有分別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雪山有藥王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為無盡根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能生一切樹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根莖葉華實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雪山頂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棵大藥王樹，名叫無盡根。能生一切樹的根、莖、枝、葉、花、果等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智亦如是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種中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既得菩提已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生菩薩行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。在如來種中所生，既然得菩提覺道之後，又生菩薩所修的行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人把乾草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置之於劫燒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金剛猶洞然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此無不燒理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有人用乾草投入劫火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定會被燒。就是金剛石，投入劫火中，也會被燒毁。何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乾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那有不燃燒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三世劫與剎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及其中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彼草容不燒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此佛無不知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三世劫和三世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以及其中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被劫火燒盡。這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乾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容可不燒。可是佛的智慧，能知一切，無所不知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風名散壞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能壞於大千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無別風止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壞及無量界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三千大千世界將要壞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颳起大風，名叫散壞。能把一切世界的山河大地，統統颳滅散壞。就是鐵圍山，也颳成碎末。因有能障風而能阻止此風不壞他界，否則，三千大千世界都被散壞，無量的世界也不會存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智風亦爾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滅諸菩薩惑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別有善巧風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住如來地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的大智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。能消滅一切菩薩微細的無明惑。又有一種善巧風，能令一切菩薩，住在如來的地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有大經卷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量等三千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在於一塵內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塵悉然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有部大經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其數量等於三千大千世界那樣之多，可是能放在一粒微塵之內，所有一切的微塵中，皆有一部大經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一聰慧人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淨眼悉明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破塵出經卷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饒益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個聰明有智慧的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他得到清淨的法眼，悉能明見一切事務，所以看見微塵裡有大經卷，用方便法破微塵，取出大經卷，普徧饒益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智亦如是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在衆生心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妄想之所纒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覺亦不知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。徧滿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心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雖然有佛智，可是被妄想執著所纒住，也不覺悟，也不知道，自己有妄想執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諸佛大慈悲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其除妄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是乃出現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饒益諸菩薩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諸佛有大慈悲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消除妄想執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樣才能現出佛智，能令一切菩薩，皆得利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ascii="宋体;SimSun" w:hAnsi="宋体;SimSun" w:cs="宋体;SimSun" w:eastAsia="PMingLiU;新細明體"/>
          <w:b/>
          <w:color w:val="000000"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唐于闐國沙門實叉難陀譯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                                </w:t>
      </w:r>
      <w:r>
        <w:rPr>
          <w:rFonts w:eastAsia="宋体;SimSun" w:cs="宋体;SimSun" w:ascii="宋体;SimSun" w:hAnsi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美國萬佛城宣化禪師講述</w:t>
      </w:r>
    </w:p>
    <w:p>
      <w:pPr>
        <w:pStyle w:val="Normal"/>
        <w:spacing w:lineRule="auto" w:line="480"/>
        <w:ind w:firstLine="641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卷五十二　　如來出現品第三十七之三</w:t>
      </w:r>
    </w:p>
    <w:p>
      <w:pPr>
        <w:pStyle w:val="Normal"/>
        <w:spacing w:lineRule="auto" w:line="480"/>
        <w:ind w:firstLine="641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五、答如來出現的境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應云何知如來應正等覺境界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菩薩又稱一聲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怎樣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應成正等正覺的境界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以無障無礙智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一切世間境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是如來境界。知一切三世境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剎境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法境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境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無差別境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法界無障礙境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實際無邊際境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虛空無分量境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境界境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是如來境界。</w:t>
      </w:r>
    </w:p>
    <w:p>
      <w:pPr>
        <w:pStyle w:val="Normal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無障無礙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知世間法，就是出世間法。所謂「佛法在世間，不離世間覺，離世覓菩提，猶如求兎角。」在一切世界的境界，就是如來的境界。如來的境界，就是世界的境界，沒有分別。又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佛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法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無差別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界無障礙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實際無邊際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虛空無分量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境界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如來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說，萬事萬物都說法呢！你若明白，就能轉法輪。若不明白，就被法輪所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即是隨著境界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不能轉境界。若能通達明理，則人能轉境界，而境界不能轉人。若是迷惑不解，則人隨境界轉，自己做不得主，隨風飄盪，隨空浮塵。若是瞭解，萬事萬物都在演如來的妙法。有情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身說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無情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說法。總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切的一切，皆在說妙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一切世間境界無量。如來境界亦無量。如一切三世境界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境界亦無量。乃至如無境界境界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境界亦無量。如無境界境界一切處無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境界亦如是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處無有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好像一切世間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量無邊。如來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是無量無邊。好像一切三世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量無邊。如來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是無量無邊。乃至於好像沒有境界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量無邊。如來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是無量無邊。好像沒有境界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處沒有。如來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處沒有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應知心境界是如來境界。如心境界無量無邊無縛無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境界亦無量無邊無縛無脫。何以故。以如是如是思惟分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是如是無量顯現故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如來的境界。正如心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數量，沒有邊際，沒有纒縛，沒有解脫。如來的境界，也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量無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縛無脫。這是什麼原因呢？因為以這樣思惟和分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亦是這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量顯現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大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隨心降雨。其雨不從內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從外出。如來境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隨於如是思惟分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有如是無量顯現。於十方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無來處。佛子。如大海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從龍王心力所起。諸佛如來一切智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皆從如來往昔大願之所生起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好像大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心所欲而降雨。可是這種所降的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是從龍身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是從無龍處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是這樣的情形。隨著這樣思惟的分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就有這樣無量的顯現。在十方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來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沒有去處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猶如大海之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受龍王心力的控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乃是由龍王一種神通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生起。諸佛如來一切的智慧之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是這樣的情形。如來這種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從往昔所發的大願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成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生起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在沒有成佛之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行菩薩道時，到各處去求法，處處修忍辱行。無論誰對他不好，他都忍受著，絕對不發脾氣。如果有人罵他，或者打他，他能忍耐，認為是善知識來教誨。用忍的功夫，克服一切的逆境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又用布施法門，修一切福德。又修持戒波羅蜜法門，每天勤修戒定慧，用此三無漏學水，來息滅貪瞋癡三毒之火。眞實發一種道心，不怕艱難，不畏困苦。勇猛向前精進，學習佛法。又修習禪定，又學習般若。念茲在茲的用功修行，沒有懈怠的時候，更沒有放逸的行為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在往昔發大願，願為法犧牲性命。所謂「為法忘軀」。曾經有捨身餵虎，割肉飼鷹的事實。佛在雪山修道，為求半句偈，而犧牲寳貴的身體。這種精神多麼偉大！為求佛法，忘掉自己，只抱著求法的心。我們身為佛教徒，應該效法。現在要廻光返照，想一想，自己是不是能像佛那樣忍苦耐勞來修行？能不能克服一切境界的困難？能不能為法忘軀？這些問題，時時刻刻在腦海中要反省，鞭策自己，一心修道，別無二想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一切智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量無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思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言說。然我今者略說譬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汝應諦聽。佛子。此閻浮提有二千五百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流入大海。西拘耶尼有五千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流入大海。東弗婆提有七千五百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流入大海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北欝單越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一萬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流入大海。佛子。此四天下如是二萬五千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相續不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流入大海。於意云何。此水多不。答言甚多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一切智慧之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無量無邊，不可思議，不可言說。普賢菩薩說：我現在略給你們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些譬喩。你們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應該注意諦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可錯過，這是百千萬劫難遭遇的機會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在這閻浮提（南贍部洲）有二千五百條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河水流入大海。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西拘耶尼（西牛賀洲）有五千條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河水流入大海。在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弗婆提（東勝神洲）有七千五百條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流水流入大海。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北欝單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（北俱盧洲）有一萬條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河水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流入大海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在這四天下有二萬五千條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些河水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相續不斷流入大海。依你們的意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怎麼想呢？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二萬五千條大河的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統統流入大海，這水多不多？所有的菩薩皆異口同聲的說：「很多！很多！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復有十光明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大海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水倍過前。百光明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大海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水復倍前。大莊嚴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摩那斯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雷震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難陀跋難陀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量光明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連澍不斷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勝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奮迅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是等八十億諸大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各雨大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悉展轉倍過於前。娑竭羅龍王太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閻浮幢。雨大海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水復倍前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又有位十光明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降落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海中的雨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比前邊所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二萬五千條河的水量還要多一倍。又有位百光明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降落在大海的水，比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光明龍王降的雨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增加一倍。有八大龍王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莊嚴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摩那斯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雷震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難陀跋難陀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量光明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連澍不斷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勝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奮迅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這樣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八十億諸大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每位龍王所降在大海中的雨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次第的一位比一位增加一倍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娑竭羅龍王的太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閻浮幢。牠所降落在大海中的雨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勝於前邊所說多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倍的雨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十光明龍王宮殿中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流入大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倍過前。百光明龍王宮殿中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流入大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倍過前。大莊嚴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摩那斯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雷震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難陀跋難陀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量光明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連澍不斷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勝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奮迅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是等八十億諸大龍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宮殿各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其中有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流入大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悉展轉倍過於前。娑竭羅龍王太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閻浮幢宮殿中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流入大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倍過前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這十光明龍王宮殿中的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流入大海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比前邊所說的數量，又增加一倍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百光明龍王宮殿中的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流入大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比前邊又增加一倍。大莊嚴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摩那斯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雷震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難陀跋難陀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量光明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連澍不斷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勝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奮迅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這樣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八十億諸大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宮殿各有不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其中的水流入大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是一個比一個的水量，增多一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娑竭羅龍王的太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名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閻浮幢。牠的宮殿中之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流入大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比前邊所說的水量，更增加一倍之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娑竭羅龍王連雨大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水復倍前。其娑竭羅龍王宮殿中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入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倍於前。其所出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紺瑠璃色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有時。是故大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潮不失時。佛子。如是大海。其水無量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量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無量。所依大地亦復無量。佛子。於汝意云何。彼大海為無量不。答言。實為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娑竭羅龍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連續降落大海中的雨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比牠的太子所流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水量還要多一倍。在娑竭羅龍王的宮殿之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入大海之水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其水量超過前邊所說的一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總而言之，一次比一次多一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所流的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紺瑠璃色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有一定的時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因為這個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海漲潮和退潮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有一定的時間，非常準時，不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失時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有二萬五千條大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其水流入大海。又有八十億大龍王所降的雨，流入大海中，次第的增加一倍，乃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娑竭羅龍王宮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的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流入大海，又超過前的一倍之多。無法計算，其水量究竟有多少？這樣的大海，其水無量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無量。所依大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是無量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在你們的意思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覺得怎樣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那個大海是不是無量。答：實在是無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法可譬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無法可形容，實在無能把它說明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此大海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如來智海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百分不及一。千分不及一。乃至優波尼沙陀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及其一。但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為作譬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而佛境界非譬所及。佛子。菩薩摩訶薩應知如來智海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從初發心。修一切菩薩行不斷故。應知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聚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菩提分法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種不斷故。應知所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學無學聲聞獨覺所受用故。應知住地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從初歡喜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乃至究竟無障礙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諸菩薩所居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這個大海是無量。但與如來的智慧海之無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能比較。是百分不及一分，千分不及一分，乃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優波尼沙陀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及佛智海最少之一分。這僅是隨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心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擧出前邊種種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佛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能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言語能演說完盡的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是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形容完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是用心意能想像完盡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知道如來的智慧海，無量無邊。從最初發心開始，修行一切菩薩所修的行門，永遠不斷的緣故。又應該知道寶聚無量，一切菩提分法和佛法僧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種子不斷的緣故。又應該知道世界所住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有學和無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聲聞和獨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受用的緣故。又應該知道住地無量。地就是菩薩所修的十地。從初地歡喜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乃至究竟無障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就是佛地。這是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所居的緣故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什麼叫有學？就是初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二果，三果的聖人，尚要學習佛法，斷思惑，故稱有學位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什麼叫無學？就是四果阿羅漢，已斷思惑，所謂「所作已辦、不受後有。」又稱無學位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初果聖人，名叫須陀洹，譯為預流，入聖人法性流，逆凡夫六塵流。二果聖人，名叫斯陀含，譯為一來。到欲界天上和人間各來一次受生。三果聖人，名叫阿那含，譯為不還。不到欲界受生死。四果聖人，名叫阿羅漢，譯為不生。沒有分段生死，已入有餘湼槃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聲聞修四諦法而悟道，四諦就是苦、集、滅、道四種法。緣覺修十二因緣而悟道，十二因緣就是無明、行、識、名色、六入、觸、受、愛、取、有、生、老死。菩薩修六度而證道，六度就是布施、持戒、忍辱、精進、禪定、般若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為入無量智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利益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故。於如來應正等覺境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應如是知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為入無量智慧，利益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緣故。對於如來應正等覺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應該這樣的知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賢菩薩摩訶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欲重明此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說頌言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賢大菩薩，願意將這個義理，用偈頌再重說一次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心境界無有量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諸佛境界亦復然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心境界從意生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境如是應觀察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境界。佛的境界無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境界無量。所謂「心佛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是三無差別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」佛的境界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出現前一念心。一念心的境界，也是無量。諸佛的境界和心的境界是一樣。心的境界是從第六意識所生。佛的境界是從往昔所願而成就。應該詳細的觀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龍不離於本處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心威力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澍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雨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水雖無來去處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隨龍心故悉充洽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龍王住在龍宮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離開龍宮。用心的威神力，在空中興起大雲，降落大雨。雨水雖然不從龍宮處來，可是也不從有龍處去。乃是從龍王的心威神力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澍大雨。普徧降到所有的地方去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得到充滿的雨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力牟尼亦如是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所從來無所去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有淨心則現身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量等法界入毛孔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釋迦牟尼佛，也是這樣的情形。無所從來，亦無所去。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非常清淨，而無染汚的思想，如來則現身在其前，好像水清月現一樣的道理。如來的境界，盡虛空徧法界，可是放之則彌六合，收之則入毛孔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海珍奇無有量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大地亦復然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水性一味等無別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中生者各蒙利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好像大海中的珍奇之寶，沒有數量之多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是無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大地也是無量。水性只是一味，沒有分別。可是水能滋潤萬物，令其生長，各蒙受其利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智海亦如是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所有皆無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學無學住地人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在其中得饒益</w:t>
      </w:r>
    </w:p>
    <w:p>
      <w:pPr>
        <w:pStyle w:val="Normal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的智慧海，也是這樣的情形。在智慧海中所有的一切，皆是無量無邊。有學位的聖人，無學位的聖人，十地位的聖人，都在如來大智慧海中，得到滋潤的饒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eastAsia="宋体;SimSun" w:cs="宋体;SimSun" w:ascii="宋体;SimSun" w:hAnsi="宋体;SimSun"/>
          <w:b/>
          <w:color w:val="000000"/>
          <w:sz w:val="32"/>
          <w:szCs w:val="32"/>
          <w:lang w:eastAsia="zh-TW"/>
        </w:rPr>
        <w:t xml:space="preserve"> </w:t>
      </w:r>
      <w:r>
        <w:rPr>
          <w:rFonts w:cs="宋体;SimSun" w:ascii="宋体;SimSun" w:hAnsi="宋体;SimSun"/>
          <w:b/>
          <w:color w:val="000000"/>
          <w:sz w:val="32"/>
          <w:szCs w:val="32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六、答如來出現所行之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應云何知如來應正等覺行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菩薩又稱一聲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怎樣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應正等覺所行的行門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應知無礙行是如來行。應知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行是如來行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知道圓融無礙這種法門，就是如來行。應該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如來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前際不生。後際不動。現在不起。如來行亦如是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生不動不起。佛子。如法界非量非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形故。如來行亦如是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非量非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形故。佛子。譬如鳥飛虛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經於百年。已經過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未經過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不可量。何以故。虛空界無邊際故。如來行亦如是。假使有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經百千億那由他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分別演說。已說未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不可量。何以故。如來行無邊際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好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前際也不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後際也不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在也不生起。如來的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是這樣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前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後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現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起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好像法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能說它有個數量，也不能說它沒有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數量。為什麼？因為它沒有形相的緣故。如來所修之行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這樣。非有量非無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一個形相的緣故。</w:t>
      </w:r>
    </w:p>
    <w:p>
      <w:pPr>
        <w:pStyle w:val="Normal"/>
        <w:spacing w:lineRule="auto" w:line="480"/>
        <w:ind w:firstLine="110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好像鳥在虛空中飛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經過一百年的時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虛空中究竟飛了若干次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已經飛過的地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沒有飛過的地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人可以知道。為什麼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因為虛空沒有邊際的緣故。所以鳥飛來飛去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形迹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所修的圓融無礙的行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沒有一切的執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著一切相，所謂「掃一切法，離一切相」，到了這種境界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假使有個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經過百千億那由他那樣多的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分別的演說。或者已經說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者還未說過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是不可量。為什麼緣故？因為如來的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邊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形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應正等覺。住無礙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住處。而能普為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示現所行。令其見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過一切諸障礙道。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應正等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因為住在無礙的行門，所以沒有住處。可是能普徧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用權巧方便神通妙用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所修的行門。令所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見到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超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過一切有障礙之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譬如金翅鳥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飛行虛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迴翔不去。以清淨眼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觀察海內諸龍宮殿。奮勇猛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左右翅。鼓揚海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令兩闢。知龍男女命將盡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搏取之。如來應正等覺金翅鳥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住無礙行。以淨佛眼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觀察法界諸宮殿中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若曾種善根已成熟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奮勇猛十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止觀兩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鼓揚生死大愛水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使其兩闢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撮取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置佛法中。令斷一切妄想戲論。安住如來無分別無礙行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好像大鵬金翅鳥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飛行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迴翔不去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用清淨眼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觀察海內一切諸龍宮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把龍子龍孫，蝦兵蟹將，看得清清楚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大鵬金翅鳥的翅膀展開有三百大由旬（小由旬有四十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中由旬有六十里，大由旬有八十里）。牠用翅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猛力的搧海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將海水分為兩邊，牠能看見那條龍壽命應該盡時，即直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搏取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作為食物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怎樣能知道龍男龍女的命將要死呢？因為龍也有神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非常廣大，能興雲降雨。但是見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金翅鳥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要死的龍男和龍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被嚇得沒有神通，全身不能動彈，只在那兒等著作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金翅鳥的食物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應正等覺金翅鳥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是這樣的情形。住在無礙的行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用清淨佛眼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觀察法界所有的諸宮殿中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若有曾經種過善根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者善根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已經成熟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如來則用奮勇的十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止觀兩翅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鼓揚生死大愛海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將他們拯救出來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死愛情的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障道的根本。修道人，無論對人或對物，生出愛欲之心，都會障礙修道的發展。淺言之，愛欲就是生死，生死就是愛欲，愛欲就是生死之根。若是不破愛欲無明，終不能離開生死大愛海。如何能離開生死？簡單得很，就是斷欲去愛，別無他法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道人，不要有情愛的思想，更不能有情愛的行為。對任何人，不要生出一種情愛心，有了情愛，苦根不斷；有了情愛，生死不能了。有人說：「人是有感情的動物，食色性也。」就因為這樣，所以才要修道！在四十二章經上說：「想其老者如母，長者如姊，少者如妹，稚者如女，生度脫心。息滅惡念。」我們修道人，就需存這種的觀想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果無情無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見到人是否就把嘴噘起來，不理睬人呢？這樣也不對。我們不執著情愛，不生情愛之心。但還不能討厭人，也不能說我不愛人，我主憎人。這樣也不對。那麼，要怎樣才對？就是不愛，也不憎。不愛不憎為中道。修道修什麼道？就是修這個中道。對誰都是平等相待，慈悲關懷。但要謹愼行事，不可落在情愛樊籠中。各位注意！不要被情愛所迷惑。有人給你寫封信，你的心就好像小兎子在懷中，亂蹦亂跳，以為有人愛你，這是好事，其實想把你拖到地獄去！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善知識！要在這個地方用功夫，要眞眞實實瞭解，愛欲是一件很麻煩的事。從無始劫以來，生死不了，為什麼？就因為被「情愛」二字所害。若能斷欲去愛，才能超出三界，了生脫死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凡是你所願意的，就是愛；你所討厭的，就是憎。我喜歡這個，就生出愛心；我煩惡那個，就生出憎心，這都是情愛用事。修行人不應用情感來處理一切事，但也不能像關公似的，坐在那裏蹦起臉，給他叩頭，他也不睬你。對人要和藹，要有禮貌，不可貢高我慢，目空一切。總之，對人慈悲為懷，方便為門，處處為人著想，令人生歡喜心。我們還有這口氣在，就要對人好，但是不應該有情愛的思想滲在內。各位！切記切記！這是很重要的法門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果將那些沉溺在生死大愛海中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救拔出來放在佛法中，令被救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斷了一切妄想戲論，安穩住在如來沒有分別的無礙行的裏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譬如日月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獨無等侶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周行虛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利益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不作是念。我從何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至何所。諸佛如來亦復如是。性本寂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分別。示現遊行一切法界。為欲饒益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作諸佛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休息。不生如是戲論分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我從彼來而向彼去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日月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伴侶。它是獨來獨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周行於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利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它絕對不作這種的念頭：我是從從東方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我要西方去。日月沒有這種的思想。諸佛如來教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。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居功的表示。如來的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本來是寂靜的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分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遊行一切法界。為饒益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做佛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休息的時候。不生這樣的戲論和分別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從什麼地方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又到什麼地方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去。佛絕對不作這樣的念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應以如是等無量方便無量性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見如來應正等覺所行之行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以前邊所說無量方便，無量性相，無量解脫，無量譬喩，知見如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應正等覺所行之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賢菩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欲重明此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說頌言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賢菩薩，願意重新說明這種義理，用偈頌來說一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不生滅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方所無能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饒益者行如是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過三世不可量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生不滅，不垢不淨，不增不減。為什麼？因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一定的方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盡虛空徧法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無所不包，無所不容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猶如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沒有人能看見虛空是什麼樣的形相？沒有人能看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什麼樣的形相。大饒益者（佛）所修的行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子。超出過三世（過去世、現在世、未來世），所以不可量，也就是沒有一個數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法界非界非非界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非是有量非無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功德者行亦然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非量無量無身故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界和虛空是一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一定的界限，也沒有一定不是界限。它也不是有數量，也不是沒有數量。大功德者（佛）所修的行門，也是這樣。也不是有量，也不是沒有量。為什麼？因為沒有一個形身可見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鳥飛行億千歲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前後虛空等無別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劫演說如來行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已說未說不可量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鳥在空中飛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經過億千歲那樣長的時間，也不見前際生，也不見後際生，中間也沒有什麼踪迹可見。等於虛空一樣，沒有什麼分別。在千百億劫中，演說如來所行之行門。無論是已經說出，或者尚未說出，都是不可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金翅在空觀大海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闢水搏取龍男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力能拔善根人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出有海除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惑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鵬金翅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虛空飛行，以清淨眼觀察大海中的龍。牠用翅膀能把海水搧成溝，能見到海底。壽命將終的龍男龍女，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金翅鳥搏取而食。十力（佛）能拔救善根成熟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離三界的有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除盡煩惱的疑惑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日月遊虛空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照臨一切不分別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世尊周行於法界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教化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無動念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如太陽和月亮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虛空中遊行。乃是獨來獨往，沒有一個伴侶，可是能照臨一切萬物，而本身沒有分別。世尊周行於法界，教化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生起分別之念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eastAsia="宋体;SimSun" w:cs="宋体;SimSun" w:ascii="宋体;SimSun" w:hAnsi="宋体;SimSun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七、答如來出現成正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諸菩薩摩訶薩應云何知如來應正等覺成正覺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菩薩又稱一聲各位佛的弟子！各位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怎樣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應正等覺成正覺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應知如來成正覺。於一切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所觀察。於法平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所疑惑。無二。無相。無行。無止。無量。無際。遠離二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住於中道。出過一切文字言說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知道如來成正覺的時候。對於一切義理，沒有所觀察。對於法也平等，沒有所疑惑。沒有兩樣，沒有形相。也沒有行為，也沒有止息。也沒有數量，也沒有邊際。遠離空有二邊，住在中道了義。超出越過一切文字和言說，所謂「離一切文字相，離一切言說相，離一切心緣相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念所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根性欲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煩惱染習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要言之。於一念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知三世一切諸法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知道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心念之所行。又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根性和欲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又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煩惱和染習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扼要來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在一念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完全知道三世一切諸佛的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譬如大海。普能印現四天下中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色身形像。是故共說以為大海。諸佛菩提亦復如是。普現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念根性樂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無所現。是故說名諸佛菩提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大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普徧印現四天下中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色身形像。因為這個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大家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共同把它叫作大海。諸佛所發的菩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普現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心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根性、樂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無所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本來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這樣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因為這個緣故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為諸佛菩提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諸佛菩提。一切文字所不能宣。一切音聲所不能及。一切言語所不能說。但隨所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方便開示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諸佛的菩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文字所不能形容出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音聲所不能表達出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言語所不能演說出來。但是隨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機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用善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方便來開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應正等覺成正覺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得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量等身。得一切法量等身。得一切剎量等身。得一切三世量等身。得一切佛量等身。得一切語言量等身。得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量等身。得法界量等身。得虛空界量等身。得無礙界量等身。得一切願量等身。得一切行量等身。得寂滅涅槃界量等身佛。子。如所得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言語及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得如是等無量無數清淨三輪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應正等覺成正覺的時候。因為佛的法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什麼可以度量的，所以得到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數量相等的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得到一切法數量相等的身，得到一切刹數量相等的身，得到一切三世數量相等的身，得到一切諸佛數量相等的身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到一切言語數量相等的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的量相等之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到法界的量相等之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到虛空界量相等的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到無障礙界量相等的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到一切願量相等的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到一切行量相等的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到寂滅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界量相等的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總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宇宙有什麼？佛的法身量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就等於什麼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佛所得的法身是這樣。言語和心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是這樣。得到這樣無量無數的清淨三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就是身也清淨，口也清淨，意也清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成正覺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其身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見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成正覺。乃至普見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入涅槃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成正覺的時候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如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見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成正覺。因為如來自己成正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看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都是佛。我們因為沒有成正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看人人都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好像戴紅色眼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看一切都是紅色；若是戴綠色眼鏡，看一切都是綠色。戴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眼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看一切都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這是每個人的境界不同。如來不但看所有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成正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且普見所有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皆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同一性。所謂無性。無何等性。所謂無相性。無盡性。無生性。無滅性。無我性。無非我性。無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性。無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性。無菩提性。無法界性。無虛空性。亦復無有成正覺性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都是沒有分別的一性、一性就是無性、沒有什麼性？沒有相性、沒有窮盡性、沒有生性、沒有滅性、沒有我性、沒有非我性、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性、沒有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性、沒有菩提性、沒有法界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虛空性，又沒有成正覺性，又沒有不成正覺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一切法皆無性故。得一切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悲相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救度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因為知道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無體性的緣故。所以得到一切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慈悲喜捨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相續不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救度所有受苦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譬如虛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世界若成若壞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常無增減。何以故。虛空無生故。諸佛菩提亦復如是。若成正覺不成正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無增減。何以故。菩提無相無非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一無種種故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者是成。或者是住。或者是壞。或者是空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對於虛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增無減。為什麼原因？虛空就是虛空。它也不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它也不滅，就因為這個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故。諸佛的菩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情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如同虛空一樣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謂「若人欲識佛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當淨其心如虛空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」若成正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成正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對菩提性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增無減。為什麼原因？因為菩提性猶如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個形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沒有一個不是形相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的一切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是菩提的表現。一切的一切，因菩提而說法。它也不是一，也不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種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假使有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能化作恒河沙等心。一一心復化作恒河沙等佛。皆無色無形無相。如是盡恒河沙等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休息。佛子。於汝意云何。彼人化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化作如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凡有幾何。如來性起妙德菩薩言。如我解於仁所說義。化與不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等無有別。云何問言凡有幾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假使有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把自己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化如同恒河沙數那樣多的心。在每個化心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又變化作恒河沙數那樣多的佛。皆是沒有色可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一個形狀可尋，沒有一個相貌可覓。這樣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盡恒河沙數相等的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休息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在你們的意思中如何？這個人所化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化的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究竟有若干？這時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性起妙德菩薩說：「若以我對仁者您所說之義理的解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化和不化，等於沒有分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請問您！為什麼又問有多少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賢菩薩言。善哉善哉。佛子。如汝所說。設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於一念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成正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與不成正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等無有異。何以故。菩提無相故。若無有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無增無減。佛子。菩薩摩訶薩應如是知。成等正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同於菩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相無相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菩薩回答說：「善哉！善哉！佛的弟子！像您所說的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設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念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完全都成正覺和不成正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等於沒有兩樣。為什麼原因呢？因為菩提沒有一個相的緣故。若是沒有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就無增無減。」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這樣知道成等正覺的道理，同於菩提，一相無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成正覺時。以一相方便。入善覺智三昧。入已於一成正覺廣大身。現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數等身。住於身中。如一成正覺廣大身。一切成正覺廣大身。悉亦如是。佛子。如來有如是等無量成正覺門。是故應知。如來所現身無有量。以無量故。說如來身。為無量界。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界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成正等覺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相方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善覺智三昧之中。入三昧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一個成佛的廣大身，現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數量相等的身。所有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住在佛的法身中，好像一個成佛廣大身是這樣。一切成佛廣大身，也是這樣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有這樣無量成正覺的法門。因為這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應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如來所現的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數量那樣之多。因為沒有數量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如來的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一個界限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等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界一樣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應知如來身一毛孔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數等諸佛身。何以故。如來成正覺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究竟無生滅故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知道在如來身上一根毛孔之中，有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數量相等的諸佛身。為什麼緣故？如來成正覺的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究竟是無生無滅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一毛孔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法界。一切毛孔悉亦如是。當知無有少許處空無佛身。何以故。如來成正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處不至故。隨其所能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隨其勢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道場菩提樹下師子座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種種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成等正覺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一根毛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滿法界。一切的毛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是這樣的情形。應當知道沒有少許之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的身。甚至在一粒微塵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有佛身存在。總而言之，無論什麼地方，都有佛身。這是什麼緣故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因為如來成正覺的法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處不至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乃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滿一切處。隨著如來之所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著如來之勢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在道場菩提樹下師子座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種種身成佛。所以佛的法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無在無不在，無欠亦無餘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應知自心念念常有佛成正覺。何以故。諸佛如來不離此心成正覺故。如自心。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悉有如來成等正覺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知道自己的心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念念常有佛在成正覺。所謂「一念覺就是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念迷就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念念覺念念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念念迷念念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」為什麼緣故？因為諸佛如來用自心去修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才能成佛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什麼不成佛？因為沒有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去修行。若遭遇一點橫逆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忍受不了，被境界所搖動。若以自己的心念念成佛，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念念成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廣大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處不有。不離不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休息。入不思議方便法門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廣大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處不有。念念相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離不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休息覺悟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才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不可思議方便的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應如是知如來成正覺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這樣知道如來成正覺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普賢菩薩摩訶薩。欲重明此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說頌言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賢大菩薩願意將前邊經文的意思，再說一遍。因為悲心切切，所以用種種權巧方便法門的偈頌來說，令在華嚴法會中的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能明白這種義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正覺了知一切法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二離二悉平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自性清淨如虛空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我與非我不分別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什麼叫做正覺？因為明瞭知道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是不二法門。離開空有二邊，得到平等的中道。佛的自性，清淨如虛空。我相和非我相，根本不分別，也可以說沒有可分別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海印現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身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此說其為大海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菩提普印諸心行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是故說名為正覺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海印三昧一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海中能現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身。換言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印在大海中。因為這一切普印到海印三昧中，所以為大海。菩提普印在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心中。因為這個原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才把它叫做正覺。正覺就是菩提，菩提就是正覺，名異義同，沒有分別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世界有成敗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於虛空不增減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諸佛出世間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菩提一相恒無相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世界有成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有敗的時候。世界有成住壞空，可是虛空沒有成住壞空，所以不增不減。十方三世一切諸佛，出現於世間，菩提一相也沒有。為什麼？因為無相嘛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人化心化作佛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化與不化性無異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成菩提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成與不成無增減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有個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變化恒河沙數那樣多的心。在每個心中，又能變化恒河沙數那樣多的佛，化恒河沙數佛和不化恒河沙數佛，但本性沒有兩樣的。所有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佛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成與不成，沒有什麼問題，皆是不增不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有三昧名善覺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菩提樹下入此定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放衆生等無量光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開悟群品如蓮敷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有三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名叫智慧善覺三昧。佛在菩提樹下金剛座上，入這種三昧。佛放出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數相等的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開悟所有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如同蓮華開敷一樣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三世劫剎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所有心念及根欲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是數等身皆現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是故正覺名無量</w:t>
      </w:r>
    </w:p>
    <w:p>
      <w:pPr>
        <w:pStyle w:val="Normal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好像三世劫刹那樣多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有的心念和根欲，佛悉知悉見。像這樣多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他們的心念、根欲、欲望。佛皆現其身，而教化之。因為這樣的關係，所以正覺名為無量，又叫無量正覺身。</w:t>
      </w:r>
    </w:p>
    <w:p>
      <w:pPr>
        <w:pStyle w:val="Normal"/>
        <w:spacing w:lineRule="auto" w:line="480"/>
        <w:ind w:firstLine="1121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八、答如來出現轉法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應云何知如來應正等覺轉法輪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菩薩又稱一聲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怎樣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應正等覺轉法輪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應如是知。如來以心自在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起無轉而轉法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一切法恒無起故。以三種轉斷所應斷而轉法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一切法離邊見故。離欲際非際而轉法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一切法虛空際故。無有言說而轉法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一切法不可說故。究竟寂滅而轉法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一切法涅槃性故。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這樣的知道。如來用心自在的力量，也沒有起，也沒有轉，而轉法輪，知道一切法性常無起的緣故。為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斷煩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用三種轉斷的方法，所應斷而轉大法輪。三轉法輪，就是示轉、勸轉、證轉。示轉：「此是苦，逼迫性。此是集、召感性。此是滅，可證性。此是道，可修性。」此示四諦之相。勸轉：「此是苦、汝應知。此是集，汝應證。此是道，汝應修。」此勸修行。證轉：「此是苦，我已知。此是集，我已斷。此是滅，我已證。此是道，我已修。」此是佛自己為證。佛知一切法離空有二邊，離開邪見的緣故。離開欲際非際而轉法輪，入一切法虛空際的緣故。沒有言說而轉法輪，所謂「處無為之事，行不言之教。」以無言說來說一切法。知一切法本來是無說無轉，應作如是觀。法是究竟寂靜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轉法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知一切法是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文字一切言語而轉法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音聲無處不至故。知聲如響而轉法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了於諸法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實性故。於一音中出一切音而轉法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畢竟無主故。無遺無盡而轉法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內外無著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用一切文字和一切言語而轉法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如來的音聲，沒有一個地方不到。知聲如響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轉法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了知諸法實性。在一種音聲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音聲而轉法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畢竟無主。沒有遺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盡而轉法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著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不著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外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譬如一切文字語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盡未來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說不可盡。佛轉法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一切文字安立顯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休息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窮盡。佛子。如來法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入一切語言文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無所住。譬如書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入一切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語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算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世間出世間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無所住。如來音聲亦復如是。普入一切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報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無所住。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種種語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悉不離如來法輪。何以故。言音實相即法輪故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一切文字和一切言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窮盡未來劫那樣長的時間，也說不能窮盡。佛轉大法輪，也是這樣的情形。佛說一切經典，顯示一切眞理。就是塵說、刹說、橫說、豎說，沒有休息，無論說到什麼時候，也說不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轉法輪的法。</w:t>
      </w:r>
    </w:p>
    <w:p>
      <w:pPr>
        <w:pStyle w:val="Normal"/>
        <w:spacing w:lineRule="auto" w:line="480"/>
        <w:ind w:firstLine="70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轉法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到一切語言和一切文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無所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就是沒有執著。譬如寫字。普入一切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算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世間和出世間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無所住。如來的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普入一切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報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無所住。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種種的語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離不開如來法輪。為什麼緣故？因為言音實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輪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於如來轉法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應如是知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對於如來轉法輪，應該這樣的知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菩薩摩訶薩欲知如來所轉法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應知如來法輪所出生處。何等為如來法輪所出生處。佛子。如來隨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行欲樂無量差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若干音聲而轉法輪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想要知道如來怎樣轉大法輪？應該知道如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輪所出生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就是知道如來轉法輪的根本道理。什麼是如來法輪所出生處？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隨順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心所行所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以及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欲所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量不同的分別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若干種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轉無上妙法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應正等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三昧名究竟無礙無畏。入此三昧已。於成正覺一一身一一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各出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數等言音。一一音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音具足。各各差別而轉法輪。令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皆生歡喜。能如是知轉法輪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當知此人則為隨順一切佛法。不如是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非隨順。佛子。諸菩薩摩訶薩應如是知佛轉法輪。普入無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界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應正等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一種三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名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究竟無礙無畏三昧。佛入這種定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成正覺。在每一個身和每一個口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數相等的言音。在每一個音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具足一切音。每個音聲和每個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各不相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轉無上妙法輪。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大歡喜。能這樣知道轉法輪的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當知道這個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為隨順一切佛法。若是不這樣的知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不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順佛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各位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應該這樣的知道佛轉法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教化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離苦得樂，了生脫死。各位！應廻光返照，趕緊發菩提心，求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賢菩薩摩訶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欲重明此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說頌言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賢大菩薩，他願意再重說一遍這種的道理，用偈頌來說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法輪無所轉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三世無起亦無得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如文字無盡時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力法輪亦如是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轉法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所不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切的一切，都在轉大法輪。有情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在有情處轉法輪；無情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在無情處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轉法輪。無情的草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生枝長葉，開花結果，也在那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轉法輪。百花開的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艶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茂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是轉花的法輪。青草欣欣向榮，這是轉草的法輪。一切生生滅滅，變化無窮，都是在那轉法輪。但這是無功用道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轉法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無所轉而無不轉，無無轉而無所轉。也就是無為而不為，無不為而無所為的境界。這是圓融無礙三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轉法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結果無起亦無得。譬如文字沒有窮盡的時候，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轉法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沒有窮盡的時候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字普入而無至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正覺法輪亦復然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諸言音無所入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能令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悉歡喜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寫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普入一切事、一切理、一切境界，而本身無所至。如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轉法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。能入一切言音，而無所入。能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生大歡喜，所謂「粗言及細語，皆歸第一義」，都是恰到好處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正要聽這種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說這種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有三昧名究竟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此定已乃說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無有邊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出其音令悟解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有一種三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究竟三昧。佛入這種無礙無畏定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才演說妙法。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邊際那麼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佛普徧說法，出一種音聲，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能開悟瞭解。所謂「佛以一音演說法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類各得解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」人聽是人語，馬聽是馬語，牛聽是牛語，狗聽是狗語，貓聽是貓語。總而言之，何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聽佛的法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能瞭解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一音中復更演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量言音各差別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世自在無分別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隨其欲樂普使聞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第一種的音聲中，又出無量的音聲。可是無量音聲之中，各有不同。對於世間一切都自在，沒有分別。隨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欲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徧使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得以聽到法音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文字不從內外出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不失壞無積聚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轉法輪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是自在甚奇特</w:t>
      </w:r>
    </w:p>
    <w:p>
      <w:pPr>
        <w:pStyle w:val="Normal"/>
        <w:spacing w:lineRule="auto" w:line="480"/>
        <w:ind w:firstLine="70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文字不是從內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不是從外出，也沒有失壞，也沒有積聚。佛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轉大法輪。像這樣的自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甚為奇特，妙不可言。</w:t>
      </w:r>
    </w:p>
    <w:p>
      <w:pPr>
        <w:pStyle w:val="Normal"/>
        <w:spacing w:lineRule="auto" w:line="480"/>
        <w:ind w:firstLine="961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九、答如來出現示入湼槃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應云何知如來應正等覺般涅槃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菩薩又稱一聲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你們應該怎樣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應正等覺入般涅槃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欲知如來大涅槃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當須了知根本自性。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涅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涅槃亦如是。如實際涅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涅槃亦如是。如法界涅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涅槃亦如是。如虛空涅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涅槃亦如是。如法性涅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涅槃亦如是。如離欲際涅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涅槃亦如是。如無相際涅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涅槃亦如是。如我性際涅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涅槃亦如是。如一切法性際涅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涅槃亦如是。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際涅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涅槃亦如是。何以故。涅槃無生無出故。若法無生無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無有滅。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想要知道如來怎樣入大湼槃？必須要了知根本的自性，才能明白佛怎樣入湼槃。好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（一如無二如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湼槃（不生不滅）。如來湼槃，也是這樣。好像實際理體湼槃、如來湼槃、也是這樣。好像法界湼槃、如來湼槃、也是這樣。好像虛空湼槃、如來湼槃、也是這樣。好像法性不動湼槃、好像離欲際湼槃。如來湼槃、也是這樣。好像無相際湼槃、如來湼槃、也是這樣。好像我性際湼槃、如來湼槃、也是這樣。好像一切法性湼槃、如來湼槃，也是這樣。好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湼槃、如來湼槃，也是這樣。什麼緣故？因為湼槃沒有生沒有出的緣故。若是法也無生也無出，則無有滅。既然不生，怎會有滅？前邊所講種種湼槃，這是形容湼槃的境界，不生不滅，不出不入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不為菩薩說諸如來究竟涅槃。亦不為彼示現其事。何以故。為欲令見一切如來常住其前。於一念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見過去未來一切諸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色相圓滿。皆如現在。亦不起二不二想。何以故。菩薩摩訶薩永離一切諸想著故。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為菩薩說諸如來究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湼槃的境界，也不為菩薩示現這種境界。為什麼緣故？為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一切開五眼的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見一切如來常住在其前。在一念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見過去一切諸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未來一切諸佛。諸佛的三十二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八十種隨形好，都很莊嚴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且圓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和現在是一樣。也不起這個是過去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者是現在，或者是未來，或者是兩個時間。或者不是兩個時間，沒有這種的想法。什麼原因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永遠離開一切妄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執著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諸佛如來為令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生欣樂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現於世。欲令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生戀慕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示現涅槃。而實如來無有出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無涅槃。何以故。如來常住清淨法界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示現涅槃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諸佛如來為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皆生歡喜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現於世。想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皆生戀慕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。佛為什麼要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？因為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沒有一種依賴的心。如果佛不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佛的弟子！認為佛住世，自己不用修行，時間久了，佛就可以加持他，給他戒力，給他定力，給他慧力。戒定慧都可以得到。好像阿難尊者在楞嚴經上說：他和佛是堂兄弟，至親骨肉。因此他以為他不需要修行，將來佛會給他三昧。因為恐怕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這種依賴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佛示現入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。這是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示現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其實如來沒有出世，也沒有入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。為什麼呢？因為如來常住清淨法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只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順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譬如日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照世間。於一切淨水器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影無不現。普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無來往。或一器破便不現影。佛子。於汝意云何。彼影不現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為日咎不。答言。不也。但由器壞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非日有咎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子。如來智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亦復如是。普現法界。無前無後。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淨心器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無不現。心器常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常見佛身。若心濁器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不得見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太陽升出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徧照耀世間。在一切清淨水的器中，太陽光的影，一定會現出來。無論在什麼地方，都是一樣。太陽光雖然現在水中，可是太陽沒有來到水中，太陽的本體，不來不去。但或者器皿破了，那麼太陽光的影，便不現出來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佛的弟子！在你們的意思中，應該是怎樣？這影不現於器皿中，是不是太陽的過錯？菩薩答：不是太陽的過錯。乃因為器皿破了，水流盡了，所以不現影，這並不是太陽有過錯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的智慧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子。普現於法界，也沒有前，也沒有後。在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清淨心的器皿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佛沒有不現。所謂「心清水現月，意定天無雲。」心器要清淨，常見佛身；心器若是不清淨，載法之器也破了，就不能見到佛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若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應以涅槃而得度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則為示現涅槃。而實如來無生無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滅度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應該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而得度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則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。其實如來也沒有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滅度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譬如火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一切世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能為火事。或時一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其火息滅。於意云何。豈一切世間火皆滅耶。答言。不也。佛子。如來應正等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於一切世界施作佛事。或於一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能事已畢。示入涅槃。豈一切世界諸佛如來悉皆滅度。佛子。菩薩摩訶薩應如是知如來應正等覺大般涅槃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火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一切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做火事。或者在一個地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火熄滅。在你們的意思是怎樣？那麼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切世間的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息滅了嗎？菩薩答：不是的。在一個地方的火息滅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切世間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火不會息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應正等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是這樣的情形。在一切世界施做佛事。或在這個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將應度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度完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以才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。不是一切世界所有諸佛如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悉皆滅度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應該這樣的知道如來應正等覺大般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譬如幻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明幻術。以幻術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三千大千世界一切國土城邑聚落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示現幻身。以幻力持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經劫而住。然於餘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幻事已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隱身不現。佛子。於汝意云何。彼大幻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豈於一處隱身不現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便一切處皆隱滅耶。答言。不也。</w:t>
      </w:r>
    </w:p>
    <w:p>
      <w:pPr>
        <w:pStyle w:val="Normal"/>
        <w:spacing w:lineRule="auto" w:line="480"/>
        <w:ind w:firstLine="570"/>
        <w:rPr/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幻術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能明白虛幻不實的法術。用幻術的力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三千大千世界一切國土、城邑、聚落等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虛幻不實的身。以幻力來支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經過很長的時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變化。可是在其他的地方，幻術戲法做完之後，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幻術的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隱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不現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 xml:space="preserve">       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這種情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你們的意思是怎的想法？這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幻術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是不是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處隱身不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便在一切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隱身不現嗎？菩薩答：不是這樣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應正等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善知無量智慧方便種種幻術。於一切法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現其身。持令常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盡未來際。或於一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所作事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示現涅槃。豈以一處示入涅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便謂一切悉皆滅度。佛子。菩薩摩訶薩應如是知如來應正等覺大般涅槃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應正等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是這樣。善於知道無量智慧方便種種的幻術。在一切法界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現其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並且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持令身常住於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盡未來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在一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順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心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做佛事。等做完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便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。豈能在一處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便在一切處皆滅度？沒有這種的道理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應該這樣的知道如來應正等覺大般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這種的情形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次佛子。如來應正等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示涅槃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不動三昧。入此三昧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一一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各放無量百千億那由他大光明。一一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各出阿僧祇蓮華。一一蓮華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各有不可說妙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華蘂。一一華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師子座。一一座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有如來結跏趺坐。其佛身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正與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數等。皆具上妙功德莊嚴。從本願力之所生起。若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善根熟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見佛身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皆受化。然彼佛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盡未來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究竟安住。隨宜化度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未曾失時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再說一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應正等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不動三昧。入這種三昧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一一身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放出無量百千億那由他那樣多的大光明。在一一光明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生出阿僧祇那樣多的大蓮華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一蓮華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有不可說那樣多的妙寶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華蘂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一華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師子之寶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一座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有如來結跏趺坐。佛的身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正和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數相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具足上妙功德莊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從本願力之所生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已經成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熟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見佛身。見到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受教化。然而佛的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盡未來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於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時隨地教化度脫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未曾有應度而未度這種失時的時候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身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方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非實非虛。但以諸佛本誓願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堪度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便出現。菩薩摩訶薩應如是知如來應正等覺大般涅槃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的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方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不是實，也不是虛，但以諸佛的本誓願力，如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堪度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如來就會出現於世。菩薩中的大菩薩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應該這樣的知道如來應正等覺大般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住於無量無礙究竟法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虛空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法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生無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及以實際。為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隨時示現。本願持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休息。不捨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法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住在無量無礙究竟的法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虛空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法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生無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及實際的理體。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時隨地可以示現。以往昔所發的願力來持之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以沒有休息的時候。不捨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佛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法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這種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。普賢菩薩摩訶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欲重明此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說頌言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賢菩薩大菩薩，願意再重新說明這個義理，而說偈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日舒光照法界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器壞水漏影隨滅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最勝智日亦如是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無信見涅槃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太陽舒光一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照耀法界。在一切器皿中的水，如果清淨無濁，太陽光影也會現出。如果器皿破壞，其中的水已漏盡，太陽光影便隨著境界而消滅。最勝（佛）智慧之日，也是這樣的情形。佛觀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機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如果成熟時，就說成熟的法。若是未有成熟時，就說未成熟的法。可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信心不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闡提生出。佛恐怕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依賴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乃入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火世間作火事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一城邑或時息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人中最勝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法界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化事訖處示終盡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火一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世間能做火事，能燒一切。在一個城邑中，或者一時息滅，可不是在所有地方皆息滅。人中最勝（佛）徧滿法界，教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做的事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做完之後，才示現入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幻師現身一切剎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能事畢處則便謝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化訖亦復然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餘國土常見佛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幻術師用幻術現其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到其他國土去。他把幻術變化之後，把幻化的身隱沒了。如來教化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教化完了之後，也是這樣的情形。在這個國土中，佛入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。在那個國土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佛現於世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有三昧名不動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化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訖入此定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念身放無量光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光出蓮華華有佛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有一種三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叫不動三昧。佛教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完畢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入這個定。在一念之中，身放無量的光。在每一光中，現出無量蓮華，在每一蓮華上皆有佛，佛皆入不動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身無數等法界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所能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是無數一一身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壽命莊嚴皆具足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身無有數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等於法界。有福德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才能見到佛。這樣無數量的佛身，在每一個佛身的壽命和莊嚴，皆具足而圓滿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無生性佛出興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無滅性佛涅槃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言辭譬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皆斷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義成無與等</w:t>
      </w:r>
    </w:p>
    <w:p>
      <w:pPr>
        <w:pStyle w:val="Normal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雖然出現於世，可是生而未生，沒有生性。佛雖然示入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是滅而未滅，沒有滅性。若用言辭譬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不能形容出來，也描寫不出來。因為一切義理成就，沒有任何能和它相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color w:val="000000"/>
          <w:sz w:val="32"/>
          <w:szCs w:val="32"/>
          <w:lang w:eastAsia="zh-TW"/>
        </w:rPr>
      </w:pP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十、答如來出現見聞親近所生善根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應云何知於如來應正等覺見聞親近所種善根。</w:t>
      </w:r>
    </w:p>
    <w:p>
      <w:pPr>
        <w:pStyle w:val="Normal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賢菩薩又稱一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怎樣能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應正等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見到佛身，或聞到佛音，或親近於佛，或供養於佛？所種的善根，能有若干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應知於如來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見聞親近所種善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悉不虛。出生無盡覺慧故。離於一切障難故。決定至究竟故。無有虛誑故。一切願滿故。不盡有為行故。隨順無為智故。生諸佛智故。盡未來際故。成一切種勝行故。到無功用智地故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知道在如來的處所。無論見到佛，或聞到佛的名號，或親近佛，都是福不唐捐，一定有好處。所種的善根，絕對不是虛妄，且能生出沒有窮盡的覺悟和智慧，又能脫離對於菩提道有一切的障難，決定能到究竟佛果之位。沒有虛誑不實，在往昔所發的誓願，皆能滿足，不盡有為的行門，隨順無為的智慧。能生諸佛的智慧。盡未來際，成就菩薩一切的殊勝行門，到無功用智的地步。也就是菩薩修到八地以上的地位，不藉加用之功，自然契合於眞理之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譬如丈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食少金剛。終竟不消。要穿其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在於外。何以故。金剛不與肉身雜穢而同止故。於如來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種少善根。亦復如是。要穿一切有為諸行煩惱身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到於無為究竟智處。何以故。此少善根不與有為諸行煩惱而共住故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大丈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雖然吃一點點的金剛石，可是始終不能消化，要從身體內穿到外邊來。為什麼緣故？因為金剛石不會和體內雜穢的東西在一起。在如來的處所，種下很少的善根，也是這樣的情形。菩提種子，早晚會生出來的。要穿出一切有為諸行煩惱身過，到無為究竟智慧之處。這是什麼緣故？因為這個很少的善根，不和有為諸行煩惱住在一起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假使乾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積同須彌。投火於中如芥子許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必皆燒盡。何以故。火能燒故。於如來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種少善根。亦復如是。必能燒盡一切煩惱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究竟得於無餘涅槃。何以故。此少善根性究竟故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假設把乾草堆積和須彌山一樣的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如果投入如芥子一樣大的火，必定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乾草燒盡。這是什麼緣故？因為火能燒一切物的緣故。在如來的處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雖然種下很少的善根，也是這樣的情形。必能燒盡一切煩惱，究竟得到無餘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。這是什麼緣故？因為這少少的善根性是究竟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譬如雪山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藥王樹。名曰善見。若有見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眼得清淨。若有聞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耳得清淨。若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齅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鼻得清淨。若有嘗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舌得清淨。若有觸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身得清淨。若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取彼地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能為作除病利益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雪山頂上有棵藥王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名叫善見。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見到這棵藥王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眼根得到清淨。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聞到這棵藥王樹的名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耳根得到清淨。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嗅到這棵藥王樹的氣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鼻根得到清淨。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嘗者這棵藥王樹的味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舌根得到清淨。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觸到這棵藥王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身根得到清淨。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取得這棵藥王樹下的泥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能為一切病患者消除病症，得到利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應正等覺無上藥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能作一切饒益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若有得見如來色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眼得清淨。若有得聞如來名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耳得清淨。若有得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齅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戒香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鼻得清淨。若有得嘗如來法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舌得清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具廣長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解語言法。若有得觸如來光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身得清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究竟獲得無上法身。若於如來生憶念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念佛三昧清淨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應正等覺無上藥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情形。能用種種方法來饒益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見到如來的色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眼根得清淨。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聞到如來的名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耳根得到清淨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嗅到如來的戒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鼻根得到清淨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能嘗到如來的法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舌根得到清淨。具有廣長舌相，瞭解一切語言三昧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有衆生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觸到如來的光芒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身根得到清淨。將來定能獲得佛的無上法身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有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對於如來生出憶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謂「憶佛念佛，當來必定見佛。」便證到念佛三昧，意根得到清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供養如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所經土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及塔廟者。亦具善根。滅除一切諸煩惱患。得賢聖樂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供養如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經過的土地和塔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具足善根。能滅除一切煩惱患，得到聖賢的快樂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我今告汝。設有衆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見聞於佛。業障纒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生信樂。亦種善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空過者。乃至究竟入於涅槃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（普賢菩薩）現在告訴你們大家。假設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見到佛的身，聞到佛的聲。雖被業障纏縛著，也不生信樂之心，這種人也會種善根，將來會證得佛果，入大湼槃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人來到佛堂，不願意拜佛，這是不生信樂。雖然不生信樂，可是也能種點善根，不會白來佛堂一次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應如是知於如來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見聞親近所種善根。悉離一切諸不善法。具足善法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這樣的知道在如來的道場中，見聞於佛，親近於佛，所種的善根。能遠離一切諸不善的法，而能具足一切善的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如來以一切譬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說種種事。無有譬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能說此法。何以故。心智路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思議故。諸佛菩薩但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其歡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為說譬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非是究竟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如來雖然用一切譬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來說明種種事的道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是沒有譬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說這個法。為什麼緣故？因為心智的路斷絕了。所謂「言語道斷，心行處滅。」這種道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可以心思，也不可言議。諸佛菩薩是隨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心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才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出種種的譬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凡是用譬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來形容的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不是究竟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此法門名為如來秘密之處。名一切世間所不能知。名入如來印。名開大智門。名示現如來種性。名成就一切菩薩。名一切世間所不能壞。名一向隨順如來境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能淨一切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界。名演說如來根本實性不思議究竟法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這個法門有十個名字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秘密之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世間所不能知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如來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開大智門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如來種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就一切菩薩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世間所不能壞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向隨順如來境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淨一切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演說如來根本實性不思議究竟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此法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不為餘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唯為趣向大乘菩薩說。唯為乘不思議乘菩薩說。此法門。不入一切餘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手。唯除諸菩薩摩訶薩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這個法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不為餘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唯為趣向大乘菩薩所說的法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唯為乘不可思議乘一切菩薩說的法門。這個法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入一切餘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之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唯除一切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在此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所以一切餘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能得聞這種大乘法，只有菩薩才有資格聞到這個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譬如轉輪聖王所有七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因此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顯示輪王。此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入餘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唯除第一夫人所生太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具足成就聖王相者。若轉輪王無此太子具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德者。王命終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此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七日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皆散滅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譬如轉輪聖王（金輪聖王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七種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輪寶、珠寶、象寶、馬寶、兵寶、臣寶、女寶。因為有這七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寶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顯示輪王的勢力。他在寶輪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一天的時間內，能巡視四天下。這七種寶，只有轉輪聖王才能擁有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能入餘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之手中。唯有第一夫人所生的太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具足成就聖王相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才有繼承七寶之權利。如果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太子繼承王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那麼，轉輪聖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死了七天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七寶自然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消逝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此經珍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不入一切餘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手。唯除如來法王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如來家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種如來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諸善根者。佛子。若無此等佛之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是法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久散滅。何以故。一切二乘不聞此經。何況受持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讀誦書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分別解說。唯諸菩薩乃能如是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這部經典是大乘的法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就是大方廣佛華嚴經。這部經典如同珍寶一般價值無匹，也和轉輪聖王的七寶一樣的名貴，只有菩薩才能看到此經，其餘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和二乘人是不能看到的。唯有如來法王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正弟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生在如來的家，有如來的德相，具足一切善根者，才能得到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假設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正佛的弟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個大乘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久就散滅了。這是什麼緣故？因為二乘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到大方廣佛華嚴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何況受持呢！更談不到讀誦或書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不能分別解說。所謂「有眼不見盧舍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耳不聞圓頓教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」二乘人雖然也在華嚴法會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但如盲如聾，一無所得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唯獨一切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乃能這樣的受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讀誦、書寫、分別解說這部大乘經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是故菩薩摩訶薩聞此法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應大歡喜。以尊重心恭敬頂受。何以故。菩薩摩訶薩信樂此經。疾得阿耨多羅三藐三菩提故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因為這個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菩薩中的大菩薩，聽到這種法門，應該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用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尊重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恭敬頂受這部經典。為什麼緣故？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信樂大方廣佛華嚴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很快便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阿耨多羅三藐三菩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就是無上正等覺的意思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設有菩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無量百千億那由他劫行六波羅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修習種種菩提分法。若未聞此如來不思議大威德法門。或時聞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信不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順不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得名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實菩薩。以不能生如來家故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假設有位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量百千億那由他劫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六種波羅蜜法，修習七菩提分法。若是沒有聽到如來不可思議大威德法門。或者有時聽到之後，不生信心，不解其意，也不隨順，也不悟入者，這則不是一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實的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不能生到如來的家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得聞此如來無量不可思議無障無礙智慧法門。聞已信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隨順悟入。當知此人生如來家。隨順一切如來境界。具足一切諸菩薩法。安住一切種智境界。遠離一切諸世間法。出生一切如來所行。通達一切菩薩法性。於佛自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無疑惑。住無師法。深入如來無礙境界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是得聞如來無量不思議無障無礙智慧法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聞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生信心和瞭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然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順而悟入這種法門。當當知道這個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在如來家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順一切如來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具足一切諸菩薩的法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一切種智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遠離一切諸世間的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生一切如來所修的行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通達一切菩薩的法性。對於佛的自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中沒有懷疑和迷惑。住在無師自通的法上。深入如來無障礙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聞此法已。則能以平等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無量法。則能以正直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離諸分別。則能以勝欲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現見諸佛。則能以作意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平等虛空界。則能以自在念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行無邊法界。則能以智慧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具一切功德。則能以自然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離一切世間垢。則能以菩提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一切十方網。則能以大觀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三世諸佛同一體性。則能以善根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向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入如是法。不入而入。不於一法而有攀緣。恒以一法觀一切法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聽完大方廣佛華嚴經無上甚深妙法之後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用平等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無量的法。則能用正直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離開一切分別。則能用殊勝的欲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見十方一切諸佛。則能用作意的力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平等虛空界。則能用任運自在的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無邊的法界。則能用智慧的力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具足一切的功德。則能用自然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離開一切世間的塵垢。則能用菩提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十方菩提網。則能用妙觀察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三世諸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同是一個體性。所謂「十方三世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同共一法身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」則能用往昔所修的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向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入一切大乘妙法。雖然普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是無所入，而無所不入。不對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法而有攀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就是對於所有的法，都不生攀緣心，常常用一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來觀察所有一切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成就如是功德。少作功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得無師自然智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成就這樣的功德。他作很少的功德力量，而得很大的利益，就是無師自通的自然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賢菩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欲重明此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說頌言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賢菩薩願意將前邊的經文，再說明其義。今用偈頌來述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見聞供養諸如來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所得功德不可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有為中終不盡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要滅煩惱離衆苦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人若見到佛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聞到佛音。或供養一切諸如來，所得到的功德，皆是無法可度量。對於有為法中的功德，終不能盡。要滅除一切的煩惱，要離開一切的苦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譬人吞服少金剛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終竟不消要當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供養十力諸功德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滅惑必至金剛智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譬如有個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吞服很少的金剛石，始終不能消化，應當出來。供養十力的一切功德，能滅除一切疑惑，將來必能到金剛智不壞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乾草積等須彌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投芥子火悉燒盡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供養諸佛少功德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必斷煩惱至涅槃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把乾草堆積起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猶如須彌山。如果向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乾草中投入芥子般大的火種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定會把像須彌山那樣高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乾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統統燒盡無餘。供養一切諸佛，雖然只有少少的功德，可是必能斷除一切煩惱，將來能到湼槃的彼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雪山有藥名善見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見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齅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觸消衆疾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有見聞於十力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得勝功德到佛智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雪山的山頂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藥王樹，名叫善見。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見到這棵樹的形狀。或聽到這棵樹的名字。或嗅到這棵樹的氣味。或觸到這棵樹的枝葉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皆能消除一切的疾病。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見到佛的色身，能聞到佛的名號，得到殊勝的功德，得到佛的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神力故。法如是故。十方各有十不可說百千億那由他世界六種震動。所謂東踊西沒。西踊東沒。南踊北沒。北踊南沒。邊踊中沒。中踊邊沒。十八相動。所謂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動。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起。踊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踊。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踊。震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震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震。吼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吼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吼。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擊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佛大威神力的緣故。法就應該是這樣子。在十方各有十不可說百千億那由他那樣多的世界。在每一個世界，都有六種震動。就是動踊起，震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擊。所說的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東邊踊，在西方沒。在西邊踊，在東邊沒。在南邊踊，在北邊沒，在北邊踊，在南邊沒。在兩邊踊，在中間沒。在中間踊，在兩邊沒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又有十八種震動的形相，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動：在一個地方動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動：</w:t>
      </w:r>
      <w:r>
        <w:rPr>
          <w:rFonts w:eastAsia="PMingLiU;新細明體"/>
          <w:color w:val="000000"/>
          <w:sz w:val="28"/>
          <w:szCs w:val="28"/>
          <w:lang w:eastAsia="zh-TW"/>
        </w:rPr>
        <w:t>在一個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動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動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：在所有一切的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動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起：</w:t>
      </w:r>
      <w:r>
        <w:rPr>
          <w:rFonts w:eastAsia="PMingLiU;新細明體"/>
          <w:color w:val="000000"/>
          <w:sz w:val="28"/>
          <w:szCs w:val="28"/>
          <w:lang w:eastAsia="zh-TW"/>
        </w:rPr>
        <w:t>在一個地方起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起：</w:t>
      </w:r>
      <w:r>
        <w:rPr>
          <w:rFonts w:eastAsia="PMingLiU;新細明體"/>
          <w:color w:val="000000"/>
          <w:sz w:val="28"/>
          <w:szCs w:val="28"/>
          <w:lang w:eastAsia="zh-TW"/>
        </w:rPr>
        <w:t>在一個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起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起：在一切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起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踊</w:t>
      </w:r>
      <w:r>
        <w:rPr>
          <w:rFonts w:eastAsia="PMingLiU;新細明體"/>
          <w:color w:val="000000"/>
          <w:sz w:val="28"/>
          <w:szCs w:val="28"/>
          <w:lang w:eastAsia="zh-TW"/>
        </w:rPr>
        <w:t>：在一個地方踊</w:t>
      </w:r>
      <w:r>
        <w:rPr>
          <w:color w:val="000000"/>
          <w:sz w:val="28"/>
          <w:szCs w:val="28"/>
          <w:lang w:eastAsia="zh-TW"/>
        </w:rPr>
        <w:t>。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踊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：</w:t>
      </w:r>
      <w:r>
        <w:rPr>
          <w:rFonts w:eastAsia="PMingLiU;新細明體"/>
          <w:color w:val="000000"/>
          <w:sz w:val="28"/>
          <w:szCs w:val="28"/>
          <w:lang w:eastAsia="zh-TW"/>
        </w:rPr>
        <w:t>在一個</w:t>
      </w:r>
      <w:r>
        <w:rPr>
          <w:color w:val="000000"/>
          <w:sz w:val="28"/>
          <w:szCs w:val="28"/>
          <w:lang w:eastAsia="zh-TW"/>
        </w:rPr>
        <w:t>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的踊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踊：在一切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踊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震：在一個地方震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震：</w:t>
      </w:r>
      <w:r>
        <w:rPr>
          <w:rFonts w:eastAsia="PMingLiU;新細明體"/>
          <w:color w:val="000000"/>
          <w:sz w:val="28"/>
          <w:szCs w:val="28"/>
          <w:lang w:eastAsia="zh-TW"/>
        </w:rPr>
        <w:t>在一個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震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⑫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震：在一切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震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⑬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吼：</w:t>
      </w:r>
      <w:r>
        <w:rPr>
          <w:rFonts w:eastAsia="PMingLiU;新細明體"/>
          <w:color w:val="000000"/>
          <w:sz w:val="28"/>
          <w:szCs w:val="28"/>
          <w:lang w:eastAsia="zh-TW"/>
        </w:rPr>
        <w:t>在一個地方吼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⑭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吼：在一個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吼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⑮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吼：在一切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吼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擊：</w:t>
      </w:r>
      <w:r>
        <w:rPr>
          <w:rFonts w:eastAsia="PMingLiU;新細明體"/>
          <w:color w:val="000000"/>
          <w:sz w:val="28"/>
          <w:szCs w:val="28"/>
          <w:lang w:eastAsia="zh-TW"/>
        </w:rPr>
        <w:t>在一個地方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擊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擊：在一個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擊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⑱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擊：在一切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擊。這十八種震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世間的一切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是無常、苦、空、無我，趕快覺悟，不再貪戀財色名食睡五欲之樂。這六種震動之中，動踊起三種，屬於有形；震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擊三種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屬於有聲。在每一種之中，又分為三種，故有十八種震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出過諸天一切華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蓋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幢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旛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香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鬘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塗香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莊嚴具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光明摩尼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諸菩薩讚歎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說菩薩各差別身雲。雨成正覺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嚴淨不思議世界雲。雨如來言語音聲雲。充滿無邊法界。如此四天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神力如是示現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諸菩薩皆大歡喜。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方一切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亦如是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世界震動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又降超出勝過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諸天一切的華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的蓋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切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幢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的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的香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的鬘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的塗香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的莊嚴具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的大光明摩尼寶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的諸菩薩讚歎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的不可說菩薩各差別身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的成正覺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的嚴淨不思議世界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的如來言語音聲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些寶雲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充滿無邊法界。像這樣的四天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的神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像這樣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諸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大歡喜。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方所有的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都是這樣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是時十方各過八十不可說百千億那由他佛剎微塵數世界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各有八十不可說百千億那由他佛剎微塵數如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同名普賢。皆現其前。而作是言。善哉佛子。乃能承佛威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隨順法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演說如來出現不思議法。佛子。我等十方八十不可說百千億那由他佛剎微塵數同名諸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說此法。如我所說。十方世界一切諸佛亦如是說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方各過八十不可說百千億那由他佛剎微塵數那樣多的世界之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有八十不可說百千億那由他佛剎微塵數那樣多的如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同名為普賢如來。同時來到普賢菩薩的面前。這樣對普賢菩薩說：「善哉！佛的弟子！你能仰承佛的大威神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順法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演說如來出現不可思議的法。佛的弟子！我們（普賢如來）的十方八十不可說百千億那由他佛剎微塵數那樣多的同名號諸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說這種大方廣佛華嚴經如來出現品的妙法。像我現在所說的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方世界一切諸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是這樣的說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今此會中十萬佛剎微塵數菩薩摩訶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得一切菩薩神通三昧。我等皆與授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生當得阿耨多羅三藐三菩提。佛剎微塵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發阿耨多羅三藐三菩提心。我等亦與授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當來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經不可說佛剎微塵數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得成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同號佛殊勝境界。我等為令未來諸菩薩聞此法故。皆共護持。如此四天下所度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十方百千億那由他無數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乃至不可說不可說法界虛空等一切世界中所度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亦如是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同名普賢如來又說：「佛的弟子！現在于華嚴法會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萬佛剎微塵數那樣多的菩薩之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同時得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菩薩神通三昧。我們大家都給他們授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這一生之中，就應當得到阿耨多羅三藐三菩提，就是無上正等正覺，也就是成就佛果。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剎微塵數那樣多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若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阿耨多羅三藐三菩提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我們也給他們授記，在當來世，經過不可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剎微塵數那樣多的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能成佛，名號相同，稱為殊勝境界。我們現在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未來諸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聞到這種法故。凡是有說華嚴經如來出現品的道場，我們共同來護持。像這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天下所度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方百千億那由他無數無量之多。乃至不可說不可說那樣多的法界和虛空界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的世界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度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像現在這個法會的情形一樣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方諸佛威神力故。毗盧遮那本願力故。法如是故。善根力故。如來起智不越念故。如來應緣不失時故。隨時覺悟諸菩薩故。往昔所作無失壞故。令得普賢廣大行故。顯現一切智自在故。十方各過十不可說百千億那由他佛剎微塵數世界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各有十不可說百千億那由他佛剎微塵數菩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來詣於此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充滿十方一切法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方諸佛大威神力的緣故。毗盧遮那佛本願力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應該這樣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根力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起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越一念的緣故。如來應緣說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失時的緣故。隨時令一切菩薩覺悟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如來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往昔所行無失壞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得普賢菩薩廣大行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顯現一切智自在的緣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方各過十不可說百千億那由他佛剎微塵數那樣多的世界之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有十不可說百千億那由他佛剎微塵數那樣多的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來到這個華嚴道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充滿十方一切法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示現菩薩廣大莊嚴。放大光明網。震動一切十方世界。壞散一切諸魔宮殿。消滅一切諸惡道苦。顯現一切如來威德。歌詠讚歎如來無量差別功德法。普雨一切種種雨。示現無量差別身。領受無量諸佛法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菩薩廣大莊嚴。放大光明之網。震動十方世界。壞散一切諸魔的宮殿。消滅一切諸惡道的苦難。顯現一切如來的威德。歌詠讚歎如來無量差別的功德法。普雨一切種種的法雨。示現無量差別的法身。領受無量諸佛的妙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佛神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各作是言。善哉佛子。乃能說此如來不可壞法。佛子。我等一切皆名普賢。各從普光明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幢自在如來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來於此。彼一切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說是法。如是文句。如是義理。如是宣說。如是決定。皆同於此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增不減。我等皆以佛神力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得如來法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來詣此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為汝作證。如我來此。十方等虛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法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世界諸四天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復如是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同名普賢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佛的大威神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作這樣的說：善哉！佛的弟子！乃能說如來不可壞的法（也就是天魔外道不能破壞的法）。佛的弟子！我們的名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同為普賢菩薩。各從普光明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幢自在如來的處所而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來到娑婆世界這個華嚴法會。在十方一切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都在演說如來出現的妙法。也是這樣的文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義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是這樣的宣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這樣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決定。都和這裡一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增加一句，也沒有減少一字，完全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同。我們皆承佛的大威神力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到如來妙法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來到這華嚴法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你（普賢菩薩）來作證明。像我們來到此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方盡虛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世界諸四天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和娑婆世界是一樣的情形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普賢菩薩承佛神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觀察一切菩薩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欲重明如來出現廣大威德。如來正法不可沮壞。無量善根皆悉不空。諸佛出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必具一切最勝之法。善能觀察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。隨應說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未曾失時。生諸菩薩無量法光。一切諸佛自在莊嚴。一切如來一身無異。從本大行之所生起。而說頌言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eastAsia="zh-TW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菩薩仰承佛的大威神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觀察一切菩薩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因緣。願意重新說明如來出現的廣大威德。如來正法不可沮壞。無量善根皆得成就圓滿。諸佛出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必須具足一切殊勝之法。善能觀察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心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機緣成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應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錯過時間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出一切菩薩無量的法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諸菩薩任運自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非常莊嚴。一切如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身無異。所謂「三世一切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同共一法身。」乃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從往昔所修的大行所生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說頌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如來諸所作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世間譬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能及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為令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得悟解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顯示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有一切如來的諸所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用世間的譬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來形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說也說不盡。因為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得到悟解的緣故，所以不能譬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譬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/>
          <w:color w:val="000000"/>
          <w:sz w:val="28"/>
          <w:szCs w:val="28"/>
        </w:rPr>
        <w:t>来显示其中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是微密甚深法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百千萬劫難可聞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精進智慧調伏者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乃得聞此秘奧義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樣的微密甚深之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百千萬劫之中，很難有機會能聽到。修行精進，有大智慧，能調伏一切煩惱的菩薩，乃能得聞這種秘密奧妙的義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聞此法生欣慶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彼曾供養無量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為佛加持所攝受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人天讚歎常供養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有聽到這種妙法的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定生欣慶心。這個人在往昔的時候，曾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供養無量諸佛。因此之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才有這種因緣。這是為一切諸佛所加持和所攝受的緣故。為一切人間的人和天上的人所讚歎，常為供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此為超世第一財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此能救度諸群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此能出生清淨道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color w:val="000000"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汝等當持莫放逸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個法超過世間第一財寶。這個法能救度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這個法能出生清淨的道。你們各位佛的弟子！應當讀誦受持這部華嚴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要放逸，不要懈怠。勇猛精進來研究華嚴經，參拜華嚴經，定有不可思議的境界。華嚴經是釋迦牟尼佛坐菩提樹證道時，受大梵天王所請法，在二十一天時間，宣說此經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color w:val="000000"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唐于闐國沙門實叉難陀譯</w:t>
      </w:r>
    </w:p>
    <w:p>
      <w:pPr>
        <w:pStyle w:val="Normal"/>
        <w:spacing w:lineRule="auto" w:line="480"/>
        <w:rPr/>
      </w:pPr>
      <w:r>
        <w:rPr>
          <w:rFonts w:eastAsia="宋体;SimSun" w:cs="宋体;SimSun" w:ascii="宋体;SimSun" w:hAnsi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                       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美國萬佛城宣化禪師講述</w:t>
      </w:r>
    </w:p>
    <w:p>
      <w:pPr>
        <w:pStyle w:val="Normal"/>
        <w:spacing w:lineRule="auto" w:line="480"/>
        <w:ind w:firstLine="641"/>
        <w:rPr>
          <w:rFonts w:ascii="宋体;SimSun" w:hAnsi="宋体;SimSun" w:cs="宋体;SimSun"/>
          <w:b/>
          <w:b/>
          <w:color w:val="000000"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卷第五十三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離世間品第三十八之一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離世間品第三十八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離就是離開。離開什麼？離開世間。什麼叫世間？世是遷流之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間是間隔之義。世間就是世界，也就是時間和空間而得名。三世為時間，十方為空間。世間分為三世間，一為有情世間（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世間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二為器世間（山河大地、房廊屋舍），三為智正覺世間（覺悟世出世間之法，具足如來的智慧）。所以要離有情世間和器世間，證入智正覺世間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間有吃喝玩樂種種的享受，為什麼要離開呢？因為世間有財色名食睡五欲之樂，令人生種種煩惱，令人遭受苦果，得不到解脫，所以要離開世間。怎樣能離開世間？唯一方法，就是發菩提心，修菩提道。什麼是菩提心？簡而言之，就是「上求佛道，下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」不要學小乘人所發的菩提心，只知上求佛道，不知下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稱為自了漢。要學大乘人所發的菩提心，不但上求佛道，而且下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換言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方面求佛法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方面教化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兩者同時進行，是為中庸之道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行時要精進，而不懈怠。修行到圓滿的境界，自然得到解脫，便能出離三界，了生脫死。這一品列為第三十八品，故稱為離世間品第三十八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一品的經文，還是在普光明殿所講的。普賢大菩薩仍然是說法主。在華嚴法會中，有位普慧大菩薩，他代表法會中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向普賢大菩薩請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提出二百個問題：關於十信行有二十個問題，關於十住行有二十個問題，關於十行之行有三十個問題，關於十廻向行有二十九個問題，關於十地行有五十個問題，關於因圓果滿有五十一個問題（前三十二問是因圓究竟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等覺菩薩位，後十九問是果用圓滿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妙覺菩薩位）。此時，普賢大菩薩，悲心切切，問一答十。直截了當答覆二千個標準答案，令聞者有清涼之感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華嚴經上說，菩薩有五十二個階位，次第向上升而進位（初發心便成正覺，那是例外），最後修到妙覺菩薩位，也就是成就佛位。依照次第修滿十信行，便破一分無明（菩薩有四十二分無明），證得一分法身（菩薩有四十二分法身）。修滿初住（發心住）行時，又破一分無明，又證一分法身。如是經過十住、十行、十廻向、十地，已破了四十一分無明，證得四十一分法身，而到等覺菩薩位。如果把最後一分生相無明破盡，便到妙覺菩薩位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成佛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今將菩薩五十二階位列之如下，作為參考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信：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信心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念心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精進心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慧心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定心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不退心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護法心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廻向心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戒心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願心。</w:t>
      </w:r>
      <w:r>
        <w:rPr>
          <w:color w:val="000000"/>
          <w:sz w:val="28"/>
          <w:szCs w:val="28"/>
          <w:lang w:eastAsia="zh-TW"/>
        </w:rPr>
        <w:br/>
      </w:r>
      <w:r>
        <w:rPr>
          <w:rFonts w:eastAsia="PMingLiU;新細明體"/>
          <w:color w:val="000000"/>
          <w:sz w:val="28"/>
          <w:szCs w:val="28"/>
          <w:lang w:eastAsia="zh-TW"/>
        </w:rPr>
        <w:t xml:space="preserve">    </w:t>
      </w:r>
      <w:r>
        <w:rPr>
          <w:rFonts w:eastAsia="PMingLiU;新細明體"/>
          <w:color w:val="000000"/>
          <w:sz w:val="28"/>
          <w:szCs w:val="28"/>
          <w:lang w:eastAsia="zh-TW"/>
        </w:rPr>
        <w:t>十住：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發心住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治地住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修行住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生貴住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方便具足住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正心住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不退住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eastAsia="PMingLiU;新細明體"/>
          <w:color w:val="000000"/>
          <w:sz w:val="28"/>
          <w:szCs w:val="28"/>
          <w:lang w:eastAsia="zh-TW"/>
        </w:rPr>
        <w:t>住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法王子住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灌頂住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行：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行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饒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行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無違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行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無屈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行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離癡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行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善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行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無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行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難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行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善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行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行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廻向：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救護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廻向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壞廻向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等一切佛廻向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至一切處廻向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盡功德藏廻向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隨順堅固一切善根廻向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等隨順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廻向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廻向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縛解脫廻向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法界無量廻向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地：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歡喜地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離垢地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發光地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燄慧地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難勝地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現前地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遠行地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動地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善慧地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法雲地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等覺位：自覺覺他皆已圓滿，只缺覺行尚未圓滿。同佛有差不多相等的覺悟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妙覺位：三覺已圓滿，萬德已具備，即是無上正等正覺之佛果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世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在摩竭提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阿蘭若法菩提場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光明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坐蓮華藏師子之座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普賢大菩薩說完三十七品之後。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釋迦牟尼佛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摩竭提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阿蘭若（寂靜處）法菩提道場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光明殿，坐在蓮華藏師子之座上，結雙跏趺坐。此會佛沒有放光，為什麼？因為是重新在普光明殿說法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妙悟皆滿。二行永絕。達無相法。住於佛住。得佛平等。到無障處。不可轉法。所行無礙。立不思議。普見三世。身恒充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國土。智恒明達一切諸法。了一切行。盡一切疑。無能測身。一切菩薩等所求智。到佛無二究竟彼岸。具足如來平等解脫。證無中邊佛平等地。盡於法界。等虛空界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妙悟皆滿：就是無所不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無所不覺，到了覺行圓滿的境界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二行永絕：就是見行和愛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把見愛二行永遠斷絕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達無相法：已經達無相這種法。住於佛住：住在佛所住的地方。得佛平等：證得佛平等的境界。到無障處：已經到沒有障礙之處。不可轉法：無論如何也不退轉這種法。所行無礙：所行所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沒有障礙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立不思議：成立不可思議這樣的境界。普見三世：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見到過去、現在、未來三世。身恒充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國土：法身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滿一切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能充滿十方一切國土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恒明達一切諸法：智慧能明瞭通達一切諸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是實相而無相。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行：已到無修無證的境界。盡一切疑：沒有一切的疑惑。無能測身：這種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任何人也不能測量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菩薩等所求智：十方所有一切菩薩所求的智慧。到佛無二究竟彼岸：到達佛一樣的究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的彼岸。具足如來平等解脫：修行圓滿而具足佛平等的解脫。證無中邊佛平等地：證得佛沒有空有二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只有中道，到佛的平等地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盡於法界：窮盡於法界。等虛空界：等於虛空界身。所謂「盡虛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界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與不可說百千億那由他佛剎微塵數菩薩摩訶薩俱。皆一生當得阿耨多羅三藐三菩提。各從他方種種國土而共來集。悉具菩薩方便智慧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和不可說百千億那由他佛剎微塵數那樣多的菩薩在一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是在一生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當證得阿耨多羅三藐三菩提（無上正等正覺）。這些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從十方其他國土同來娑婆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普光明殿集會，他們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悉皆具足菩薩方便的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所謂善能觀察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方便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其調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住菩薩法。善能觀察一切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方便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皆往詣。善能觀察涅槃境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思惟籌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永離一切戲論分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修妙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間斷。善能攝受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善入無量諸方便法。知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空無所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不壞業果。善知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使諸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境界方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種種差別。悉能受持三世佛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自得解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為他說。於世出世無量諸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善安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其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實。於有為無為一切諸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善觀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無有二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就是所說的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些菩薩皆能善於觀察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根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用方便的力量，令所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被調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住在菩薩所修的法。又能善於觀察一切世界，用方便的力量，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往詣一切世間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又能善於觀察湼槃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思惟而籌量，永遠離開一切戲論和分別心，專心修行菩薩所修的妙行，沒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間斷的時候。又能善於攝受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又能善入無量一切方便法。又能知道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空無所有。雖然空無所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是所造的業果，仍然存在，不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壞業果。又能善於知道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心使（貪瞋癡慢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身邊戒見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）和一切諸根（眼耳鼻舌身意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境界和分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種不同。完全能受持三世諸佛所說的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己得到瞭解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又能為他人解說。對於世間出世間的無量諸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能明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知道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實之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究竟之法。對於有為法和無為法，及一切諸法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於觀察它的究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知道法本來沒有什麼分別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一念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能獲得三世諸佛所有智慧。於念念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能示現成等正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發心成道。於一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之所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境界。雖入如來一切智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不捨菩薩行。諸所作業。智慧方便而無所作。為一一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住無量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於阿僧祇劫難可值遇。轉正法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調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不唐捐。三世諸佛清淨行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已具足。成就如是無量功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如來於無邊劫說不可盡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一念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悉能獲得三世諸佛所有的智慧。在念念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悉能示現成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發菩提心，修無上道，證得佛果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對於一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心裏所攀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就是所想的事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悉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境界。雖然證入如來一切智慧之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是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捨棄菩薩所修的行門和菩薩所作一切的業。智慧方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所作。就是行無所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作無所作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每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住在無量劫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阿僧祇（無量數）劫那樣長的時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不容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遇到這種善知識。轉正法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調伏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不會虛過。三世諸佛的清淨願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悉已具足圓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就這樣無量無邊的功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諸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量無邊的劫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不可窮盡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其名曰普賢菩薩。普眼菩薩。普化菩薩。普慧菩薩。普見菩薩。普光菩薩。普觀菩薩。普照菩薩。普幢菩薩。普覺菩薩。如是等十不可說百千億那由他佛剎微塵數。皆悉成就普賢行願。深心大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已圓滿。一切諸佛出興世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能往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請轉法輪。善能受持諸佛法眼。不斷一切諸佛種性。善知一切諸佛興世授記次第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號國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成等正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轉於法輪。無佛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現身成佛。能令一切雜染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悉清淨。能滅一切菩薩業障。入於無礙清淨法界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些大菩薩的名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菩薩、普眼菩薩、普化菩薩、普慧菩薩、普見菩薩、普光菩薩、普觀菩薩、普照菩薩、普幢菩薩、普覺菩薩。提出十位菩薩的名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十代表無盡的意思。華嚴經所講的境界，就是重重無盡，無盡重重。像這樣的大菩薩，有十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可說百千億那由他佛剎微塵數那樣之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已成就普賢菩薩所修的大行大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深心大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修行到圓滿的程度。凡是有佛出世的地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他們都前往佛的道場，請佛轉妙法輪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能受持諸佛所說的法眼。不斷絕一切諸佛的種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續佛慧命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於知道一切諸佛出興於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佛給那位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授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那位菩薩授記在先，那位菩薩授記在後。成佛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名號和國土的名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正等覺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轉大法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教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在沒有佛的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身成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令一切雜染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能得到清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滅盡一切菩薩所有的業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入沒有障礙而清淨的法界之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賢菩薩摩訶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廣大三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名佛華莊嚴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賢大菩薩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廣大三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名叫做佛華莊嚴三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此三昧時。十方所有一切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六種十八相動。出大音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靡不皆聞。然後從其三昧而起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大菩薩入這種三昧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方所有一切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有六種十八相的震動。六種就是動涌起（屬於形相）震吼繫（屬於聲音）。十八相就是每一種有三相，三六一十八相，放出很大的音聲，沒有聽不到的，普賢大菩薩然後從佛華莊嚴三昧出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慧菩薩知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已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問普賢菩薩言。佛子。願為演說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慧大菩薩知道十方世界的菩薩，已經來到普光明殿集會，乃問普賢大菩薩說：「佛子！請仁者能為我們演說這些法嗎？」如是提出下邊二百個問題，每一個問題，都是應當知道，應當學習的法門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b/>
          <w:b/>
          <w:color w:val="000000"/>
          <w:sz w:val="32"/>
          <w:szCs w:val="32"/>
        </w:rPr>
      </w:pPr>
      <w:r>
        <w:rPr>
          <w:rFonts w:eastAsia="PMingLiU;新細明體" w:cs="PMingLiU;新細明體" w:ascii="PMingLiU;新細明體" w:hAnsi="PMingLiU;新細明體"/>
          <w:b/>
          <w:color w:val="000000"/>
          <w:sz w:val="32"/>
          <w:szCs w:val="32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一、問十信行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何等為菩薩摩訶薩依。何等為奇特想。何等為行。何等為善知識。何等為勤精進。何等為心得安隱。何等為成就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何等為戒。何等為自知受記。何等為入菩薩。何等為入如來。何等為入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行。何等為入世界。何等為入劫。何等為說三世。何等為知三世。何等為發無疲厭心。何等為差別智。何等為陀羅尼。何等為演說佛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什麼為菩薩中大菩薩所依靠？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什麼為菩薩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奇特想？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什麼為菩薩所修的行門？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什麼為菩薩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知識？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什麼為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勤加精進？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什麼為菩薩心得安穩？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什麼為菩薩成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？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什麼為菩薩所持的戒？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什麼為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知受記？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什麼為菩薩入菩薩所入的境界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⑪</w:t>
      </w:r>
      <w:r>
        <w:rPr>
          <w:rFonts w:eastAsia="PMingLiU;新細明體"/>
          <w:color w:val="000000"/>
          <w:sz w:val="28"/>
          <w:szCs w:val="28"/>
          <w:lang w:eastAsia="zh-TW"/>
        </w:rPr>
        <w:t>什麼為菩薩入如來所入的境界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⑫</w:t>
      </w:r>
      <w:r>
        <w:rPr>
          <w:rFonts w:eastAsia="PMingLiU;新細明體"/>
          <w:color w:val="000000"/>
          <w:sz w:val="28"/>
          <w:szCs w:val="28"/>
          <w:lang w:eastAsia="zh-TW"/>
        </w:rPr>
        <w:t>什麼為菩薩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行的境界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⑬</w:t>
      </w:r>
      <w:r>
        <w:rPr>
          <w:rFonts w:eastAsia="PMingLiU;新細明體"/>
          <w:color w:val="000000"/>
          <w:sz w:val="28"/>
          <w:szCs w:val="28"/>
          <w:lang w:eastAsia="zh-TW"/>
        </w:rPr>
        <w:t>什麼為菩薩入世界的境界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⑭</w:t>
      </w:r>
      <w:r>
        <w:rPr>
          <w:rFonts w:eastAsia="PMingLiU;新細明體"/>
          <w:color w:val="000000"/>
          <w:sz w:val="28"/>
          <w:szCs w:val="28"/>
          <w:lang w:eastAsia="zh-TW"/>
        </w:rPr>
        <w:t>什麼為菩薩入一切劫的境界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⑮</w:t>
      </w:r>
      <w:r>
        <w:rPr>
          <w:rFonts w:eastAsia="PMingLiU;新細明體"/>
          <w:color w:val="000000"/>
          <w:sz w:val="28"/>
          <w:szCs w:val="28"/>
          <w:lang w:eastAsia="zh-TW"/>
        </w:rPr>
        <w:t>什麼為說三世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⑯</w:t>
      </w:r>
      <w:r>
        <w:rPr>
          <w:rFonts w:eastAsia="PMingLiU;新細明體"/>
          <w:color w:val="000000"/>
          <w:sz w:val="28"/>
          <w:szCs w:val="28"/>
          <w:lang w:eastAsia="zh-TW"/>
        </w:rPr>
        <w:t>什麼為知三世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⑰</w:t>
      </w:r>
      <w:r>
        <w:rPr>
          <w:rFonts w:eastAsia="PMingLiU;新細明體"/>
          <w:color w:val="000000"/>
          <w:sz w:val="28"/>
          <w:szCs w:val="28"/>
          <w:lang w:eastAsia="zh-TW"/>
        </w:rPr>
        <w:t>什麼為發無疲厭心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⑱</w:t>
      </w:r>
      <w:r>
        <w:rPr>
          <w:rFonts w:eastAsia="PMingLiU;新細明體"/>
          <w:color w:val="000000"/>
          <w:sz w:val="28"/>
          <w:szCs w:val="28"/>
          <w:lang w:eastAsia="zh-TW"/>
        </w:rPr>
        <w:t>什麼為差別智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⑲</w:t>
      </w:r>
      <w:r>
        <w:rPr>
          <w:rFonts w:eastAsia="PMingLiU;新細明體"/>
          <w:color w:val="000000"/>
          <w:sz w:val="28"/>
          <w:szCs w:val="28"/>
          <w:lang w:eastAsia="zh-TW"/>
        </w:rPr>
        <w:t>什麼為陀羅尼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⑳</w:t>
      </w:r>
      <w:r>
        <w:rPr>
          <w:rFonts w:eastAsia="PMingLiU;新細明體"/>
          <w:color w:val="000000"/>
          <w:sz w:val="28"/>
          <w:szCs w:val="28"/>
          <w:lang w:eastAsia="zh-TW"/>
        </w:rPr>
        <w:t>什麼為演說佛法？這些問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希望仁者慈悲，願為我們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一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32"/>
          <w:szCs w:val="32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eastAsia="宋体;SimSun" w:cs="宋体;SimSun" w:ascii="宋体;SimSun" w:hAnsi="宋体;SimSun"/>
          <w:b/>
          <w:color w:val="000000"/>
          <w:sz w:val="32"/>
          <w:szCs w:val="32"/>
          <w:lang w:eastAsia="zh-TW"/>
        </w:rPr>
        <w:t xml:space="preserve">    </w:t>
      </w:r>
      <w:r>
        <w:rPr>
          <w:rFonts w:cs="宋体;SimSun" w:ascii="宋体;SimSun" w:hAnsi="宋体;SimSun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二、問十住行法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何等為發普賢心。何等為普賢行法。以何等故而起大悲。何等為發菩提心因緣。何等為於善知識起尊重心。何等為清淨。何等為諸波羅蜜。何等為智隨覺。何等為證知。何等為力。何等為平等。何等為佛法實義句。何等為說法。何等為持。何等為辯才。何等為自在。何等為無著性。何等為平等心。何等為出生智慧。何等為變化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什麼為發普賢菩薩的心？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什麼為普賢菩薩的行法？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為什麼緣故而起大悲心？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什麼為發菩提心的因緣？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什麼為對於善知識生起尊重心？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什麼為清淨？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什麼為波羅蜜？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什麼為智慧隨著覺悟？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什麼為證知？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什麼為力量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⑪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平等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⑫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佛法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實義句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⑬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說法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⑭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受持佛法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⑮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辯才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⑯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自在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⑰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無著性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⑱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平等心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⑲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出生的智慧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⑳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變化？這些問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希望仁者慈悲，願為我們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一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eastAsia="宋体;SimSun" w:cs="宋体;SimSun" w:ascii="宋体;SimSun" w:hAnsi="宋体;SimSun"/>
          <w:b/>
          <w:color w:val="000000"/>
          <w:sz w:val="32"/>
          <w:szCs w:val="32"/>
          <w:lang w:eastAsia="zh-TW"/>
        </w:rPr>
        <w:t xml:space="preserve"> 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三、問十行之行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何等為力持。何等為得大欣慰。何等為深入佛法。何等為依止。何等為發無畏心。何等為發無疑惑心。何等為不思議。何等為巧密語。何等為巧分別智。何等為入三昧。何等為徧入。何等為解脫門。何等為神通。何等為明。何等為解脫。何等為園林。何等為宮殿。何等為所樂。何等為莊嚴。何等為發不動心。何等為不捨深大心。何等為觀察。何等為說法。何等為清淨。何等為印。何等為智光照。何等為無等住。何等為無下劣心。何等為如山增上心。何等為入無上菩提如海智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什麼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力持？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大欣慰？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深入佛法？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依止？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無畏心？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無疑惑心？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思議？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巧密語？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巧分別智？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三昧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⑪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⑫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解脫門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⑬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神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⑭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明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⑮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解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⑯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園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⑰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宮殿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⑱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所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⑲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莊嚴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⑳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發不動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？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捨深大心？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觀察？什麼為說法？什麼為清淨？什麼為法印？什麼為智光普照？什麼為無等住？什麼為無下劣心？什麼為如山增上心？什麼為入無上菩提如海的智慧？這些問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希望慈悲，願為我們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一說。</w:t>
      </w:r>
    </w:p>
    <w:p>
      <w:pPr>
        <w:pStyle w:val="Normal"/>
        <w:spacing w:lineRule="auto" w:line="480"/>
        <w:ind w:firstLine="884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四、問十廻向行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何等為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住。何等為發如金剛大乘誓願心。何等為大發起。何等為究竟大事。何等為不壞信。何等為授記。何等為善根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向。何等為得智慧。何等為發無邊廣大心。何等為伏藏。何等為律儀。何等為自在。何等為無礙用。何等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無礙用。何等為剎無礙用。何等為法無礙用。何等為身無礙用。何等為願無礙用。何等為境界無礙用。何等為智無礙用。何等為神通無礙用。何等為神力無礙用。何等為力無礙用。何等為遊戲。何等為境界。何等為力。何等為無畏。何等為不共法。何等為業。何等為身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什麼為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住？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什麼為發如金剛大乘誓願心？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什麼為大發起？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什麼為究竟大事？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什麼為不壞信？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什麼為授記別號？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什麼為善根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向？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什麼為得智慧？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什麼為發無邊廣大心？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什麼為伏藏？</w:t>
      </w:r>
      <w:r>
        <w:rPr>
          <w:color w:val="000000"/>
          <w:sz w:val="28"/>
          <w:szCs w:val="28"/>
          <w:lang w:eastAsia="zh-TW"/>
        </w:rPr>
        <w:t>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什麼為律儀？</w:t>
      </w:r>
      <w:r>
        <w:rPr>
          <w:color w:val="000000"/>
          <w:sz w:val="28"/>
          <w:szCs w:val="28"/>
          <w:lang w:eastAsia="zh-TW"/>
        </w:rPr>
        <w:t>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什麼為自在？在下邊是無礙用。</w:t>
      </w:r>
      <w:r>
        <w:rPr>
          <w:color w:val="000000"/>
          <w:sz w:val="28"/>
          <w:szCs w:val="28"/>
          <w:lang w:eastAsia="zh-TW"/>
        </w:rPr>
        <w:t>⑬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什麼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無礙用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⑭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什麼為佛剎無礙用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什麼為法無礙用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什麼為身無礙用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什麼為願無礙用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什麼為境界無礙用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什麼為智無礙用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什麼為神通無礙用？什麼為神力無礙用？什麼為力無礙用？什麼為遊戲？什麼為境界？什麼為力？什麼為四無畏？什麼為十八不共法？什麼為業障？什麼為身？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這些問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希望仁者慈悲，能為我們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一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五、問十地行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何等為身業。何等為身。何等為語。何等為淨修語業。何等為得守護。何等為成辨大事。何等為心。何等為發心。何等為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。何等為諸根。何等為深心。何等為增上深心。何等為勤修。何等為決定解。何等為決定解入世界。何等為決定解入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界。何等為習氣。何等為取。何等為修。何等為成就佛法。何等為退失佛法道。何等為離生道。何等為決定法。何等為出生佛法道。何等為大丈夫名號。何等為道。何等為無量道。何等為助道。何等為修道。何等為莊嚴道。何等為足。何等為手。何等為腹。何等為藏。何等為心。何等為被甲。何等為器仗。何等為首。何等為眼。何等為耳。何等為鼻。何等為舌。何等為身。何等為意。何等為行。何等為住。何等為坐。何等為臥。何等為所住處。何等為所行處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①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業？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身？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語？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淨修語業？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守護？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辨大事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？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心？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發心？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？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諸根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⑪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深心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⑫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增上深心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⑬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勤修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⑭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決定解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⑮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決定解入世界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⑯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決定解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界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⑰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習氣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⑱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攝取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⑲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修行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⑳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成就佛法？什麼為退失佛法道？什麼為離生道？什麼為決定法？什麼為出生佛法道？什麼為大丈夫名號？什麼為所修的道？什麼為無量的道？什麼為助道？什麼為修道？什麼為莊嚴道？什麼為足？什麼為手？什麼為腹？什麼為藏？什麼為心？什麼為被甲？什麼為器仗？什麼為首？什麼為眼？什麼為耳？什麼為鼻？什麼為舌？什麼為身？什麼為意？什麼為行？什麼為住？什麼為坐？什麼為臥？什麼為所住處？什麼為所行處？這些問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希望仁者慈悲，願為我們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一說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color w:val="000000"/>
          <w:sz w:val="32"/>
          <w:szCs w:val="32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六、問因圓究竟行法（等覺位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何等為觀察。何等為普觀察。何等為奮迅。何等為師子吼。何等為清淨施。何等為清淨戒。何等為清淨忍。何等為清淨精進。何等為清淨定。何等為清淨慧。何等為清淨慈。何等為清淨悲。何等為清淨喜。何等為清淨捨。何等為義。何等為法。何等為福德助道具。何等為智慧助道具。何等為明足。何等為求法。何等為明瞭法。何等為修行法。何等為魔。何等為魔業。何等為捨離魔業。何等為見佛。何等為佛業。何等為慢業。何等為智業。何等為魔所攝持。何等為佛所攝持。何等為法所攝持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①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觀察？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</w:t>
      </w:r>
      <w:r>
        <w:rPr>
          <w:rFonts w:eastAsia="PMingLiU;新細明體"/>
          <w:color w:val="000000"/>
          <w:sz w:val="28"/>
          <w:szCs w:val="28"/>
          <w:lang w:eastAsia="zh-TW"/>
        </w:rPr>
        <w:t>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觀察？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奮迅？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師子吼？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清淨施？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清淨戒？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清淨忍？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清淨精進？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清淨定？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清淨慧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⑪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清淨慈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⑫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清淨悲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⑬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清淨喜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⑭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清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捨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⑮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義理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⑯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一切法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⑰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福德助道具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⑱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助道具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⑲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明足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⑳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求法？什麼為明瞭法？什麼為修行法？什麼為魔？什麼為魔業？什麼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捨離魔業？</w:t>
      </w:r>
      <w:r>
        <w:rPr>
          <w:rFonts w:ascii="MS Mincho;ＭＳ 明朝" w:hAnsi="MS Mincho;ＭＳ 明朝" w:cs="MS Mincho;ＭＳ 明朝" w:eastAsia="PMingLiU;新細明體"/>
          <w:color w:val="000000"/>
          <w:sz w:val="28"/>
          <w:szCs w:val="28"/>
          <w:lang w:eastAsia="zh-TW"/>
        </w:rPr>
        <w:t>什麼為見佛？什麼為佛業？什麼為慢業？什麼為智業？什麼為魔所攝持？什麼為佛所攝持？什麼為法所攝持？這些問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希望仁者慈悲，願為我們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一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七、問果用圓滿行法（妙覺位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何等為住兜率天所作業。何故於兜率天宮歿。何故現處胎。何等為現微細趣。何故現初生。何故現微笑。何故示行七步。何故現童子地。何故現處內宮。何故現出家。何故示苦行。云何往詣道場。云何坐道場。何等為坐道場時奇特相。何故示降魔。何等為成如來力。云何轉法輪。何故因轉法輪。得白淨法。何故如來應正等覺。示般涅槃。善哉佛子。如是等法。願為演說。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什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住兜率天所作業？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為什麼緣故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兜率天宮歿？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為什麼緣故示現處胎相？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為什麼為現微細趣？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為什麼緣故示現初生相？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為什麼緣故示現微笑相？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為什麼緣故示現七步相？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為什麼緣故示現童子地相？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為什麼緣故示現處內宮相？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為什麼緣故示現出家相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⑪</w:t>
      </w:r>
      <w:r>
        <w:rPr>
          <w:rFonts w:eastAsia="PMingLiU;新細明體"/>
          <w:color w:val="000000"/>
          <w:sz w:val="28"/>
          <w:szCs w:val="28"/>
          <w:lang w:eastAsia="zh-TW"/>
        </w:rPr>
        <w:t>為什麼緣故示現修苦行相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⑫</w:t>
      </w:r>
      <w:r>
        <w:rPr>
          <w:rFonts w:eastAsia="PMingLiU;新細明體"/>
          <w:color w:val="000000"/>
          <w:sz w:val="28"/>
          <w:szCs w:val="28"/>
          <w:lang w:eastAsia="zh-TW"/>
        </w:rPr>
        <w:t>為什麼要往詣道場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⑬</w:t>
      </w:r>
      <w:r>
        <w:rPr>
          <w:rFonts w:eastAsia="PMingLiU;新細明體"/>
          <w:color w:val="000000"/>
          <w:sz w:val="28"/>
          <w:szCs w:val="28"/>
          <w:lang w:eastAsia="zh-TW"/>
        </w:rPr>
        <w:t>為什麼要坐道場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⑭</w:t>
      </w:r>
      <w:r>
        <w:rPr>
          <w:rFonts w:eastAsia="PMingLiU;新細明體"/>
          <w:color w:val="000000"/>
          <w:sz w:val="28"/>
          <w:szCs w:val="28"/>
          <w:lang w:eastAsia="zh-TW"/>
        </w:rPr>
        <w:t>什麼為坐道場時現奇特相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⑮</w:t>
      </w:r>
      <w:r>
        <w:rPr>
          <w:rFonts w:eastAsia="PMingLiU;新細明體"/>
          <w:color w:val="000000"/>
          <w:sz w:val="28"/>
          <w:szCs w:val="28"/>
          <w:lang w:eastAsia="zh-TW"/>
        </w:rPr>
        <w:t>為什麼緣故示現降魔相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⑯</w:t>
      </w:r>
      <w:r>
        <w:rPr>
          <w:rFonts w:eastAsia="PMingLiU;新細明體"/>
          <w:color w:val="000000"/>
          <w:sz w:val="28"/>
          <w:szCs w:val="28"/>
          <w:lang w:eastAsia="zh-TW"/>
        </w:rPr>
        <w:t>什麼為成就如來的力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⑰</w:t>
      </w:r>
      <w:r>
        <w:rPr>
          <w:rFonts w:eastAsia="PMingLiU;新細明體"/>
          <w:color w:val="000000"/>
          <w:sz w:val="28"/>
          <w:szCs w:val="28"/>
          <w:lang w:eastAsia="zh-TW"/>
        </w:rPr>
        <w:t>為什麼要轉法輪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⑱</w:t>
      </w:r>
      <w:r>
        <w:rPr>
          <w:rFonts w:eastAsia="PMingLiU;新細明體"/>
          <w:color w:val="000000"/>
          <w:sz w:val="28"/>
          <w:szCs w:val="28"/>
          <w:lang w:eastAsia="zh-TW"/>
        </w:rPr>
        <w:t>為什麼緣故因轉法輪而得白淨法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⑲</w:t>
      </w:r>
      <w:r>
        <w:rPr>
          <w:rFonts w:eastAsia="PMingLiU;新細明體"/>
          <w:color w:val="000000"/>
          <w:sz w:val="28"/>
          <w:szCs w:val="28"/>
          <w:lang w:eastAsia="zh-TW"/>
        </w:rPr>
        <w:t>為什麼緣故佛成正等覺後又示現入湼槃？善哉佛的弟子！這種種的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我請仁者您能為我們一切菩薩及法會中的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演說一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爾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賢菩薩告普慧等諸菩薩言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慧菩薩請普賢菩薩答覆他所問的問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請的法義理。在這個時候，普賢菩薩觀機逗教，因人說法。告訴普慧菩薩以及所有的菩薩，而說出下邊二千個答案。</w:t>
      </w:r>
    </w:p>
    <w:p>
      <w:pPr>
        <w:pStyle w:val="Normal"/>
        <w:spacing w:lineRule="auto" w:line="480"/>
        <w:ind w:firstLine="1044"/>
        <w:rPr>
          <w:rFonts w:ascii="PMingLiU;新細明體" w:hAnsi="PMingLiU;新細明體" w:cs="PMingLiU;新細明體"/>
          <w:b/>
          <w:b/>
          <w:color w:val="000000"/>
          <w:sz w:val="32"/>
          <w:szCs w:val="3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一、答十信行法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依。何等為十。所謂以菩提心為依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恒不忘失故。以善知識為依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和合如一故。以善根為依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修集增長故。以波羅蜜為依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具足修行故。以一切法為依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究竟出離故。以大願為依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增長菩提故。以諸行為依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皆成就故。以一切菩薩為依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同一智慧故。以供養諸佛為依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信心清淨故。以一切如來為依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慈父教誨不斷故。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為如來無上大智所依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菩薩又稱一聲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雖然是大菩薩，但是還要依靠這十種法門來修行。何等為十呢？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菩薩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提心為依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恒常不忘失這種覺道之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恒常依著覺道之心來修行。無論在什麼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可忘掉菩提心，時時要發大菩提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菩薩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知識為依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什麼叫做善知識？凡是有正知正見的人，皆為善知識。有邪知邪見的人，就是惡知識。我們修道的人，要依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知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要遠離惡知識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知識是有大智慧的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會指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應走的路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淺言之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知識就是指路的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自己明白道路怎樣走，才能告訴人怎樣去修行，如果自己沒有修行，儘講些口頭禪，能說不能行，教人怎樣修行，而自己不修行，這是無有是處。修行人一定要親近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知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知識為依靠。菩薩尚且依靠善知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何況我們是博地的凡夫，更需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知識的開示和指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才能邁進光明大道，否則，盲修瞎練找不到門路，在崎嶇小徑徘徊，浪費一生大好時光，多麼可惜！因此之故，一定要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知識的教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他們是過來的人，要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知識和合如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如同水和乳混合在一起，分別不出來水或乳，也就是同化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菩薩以善根為依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種植一切善根，積集一切善根，增長一切善根，栽培一切善根。總之，令善根成熟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菩薩以波羅蜜（到彼岸）法為依靠。無論做什麼事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定有始有終，做到圓滿，不可半途而廢，有始無終，那麼，前功盡棄，更不可見異思遷，今天學參禪，明天學持咒，沒有中心思想，不可常常改變自己的宗旨，要具足修行波羅蜜法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菩薩以一切法為依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到究竟之處，即能出離三界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菩薩以大願為依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發大願，就能增長菩提心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菩薩以諸行為依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諸行就是六度萬行。使令諸行普皆成就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菩薩以一切菩薩為依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因為菩薩和菩薩所修的智慧，都是一樣的，所以互相依靠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菩薩以供養一切諸佛為依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信心清淨，沒有懷疑的念頭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菩薩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如來為依靠。佛就是菩薩的慈父，常常教誨菩薩，沒有間斷的時候，這就是菩薩所修行十種的依靠法門。假設一切菩薩能安住在這種法之中，則能得到如來無上大智慧所依之處。</w:t>
      </w:r>
      <w:r>
        <w:rPr>
          <w:color w:val="000000"/>
          <w:sz w:val="28"/>
          <w:szCs w:val="28"/>
          <w:lang w:eastAsia="zh-TW"/>
        </w:rPr>
        <w:br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奇特想。何等為十。所謂於一切善根生自善根想。於一切善根生菩提種子想。於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生菩提器想。於一切願生自願想。於一切法生出離想。於一切行生自行想。於一切法生佛法想。於一切語言法生語言道想。於一切佛生慈父想。於一切如來生無二想。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無上善巧想。</w:t>
      </w:r>
    </w:p>
    <w:p>
      <w:pPr>
        <w:pStyle w:val="Normal"/>
        <w:tabs>
          <w:tab w:val="clear" w:pos="420"/>
          <w:tab w:val="left" w:pos="6120" w:leader="none"/>
        </w:tabs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不平凡奇特的思想。何等為十呢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自己的善根想法為什麼？因為自己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是同體的緣故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等於自己有善根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功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自己有功德，所謂「樂取於人以為善」，願意把他人的善根，作為自己的善根。善根是這樣，過錯也是這樣，其他人有過錯，也像自己有過錯一樣。自己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功過是同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分別。所以一切善根生自善根想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菩提種子想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善根就有菩提種子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對於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生菩提器想法。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都是載道之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將來皆可成佛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自願想法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發的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自己所發的願。自己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二無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和合如一的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對於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生出離想法。一切法皆是佛法，皆不可得。要離開一切執著，離我執，離法執，生出離三界這種想法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對於一切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生自行想法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修六度萬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等於自己修行一樣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對於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生佛法想法。世間一切有為法和無為法，都在說法，教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有情在說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無情在說法，萬事萬物都在說法，所謂「水流花間，風吹行樹」，無情在說法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對於一切語言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生語言道想法。因言契理，而理非言，故為言道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對於一切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生慈父想法，諸佛教誨，如同慈父教子一樣，應生這種想法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對於一切如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生無二想法，都是一個，沒有兩個的想法，這就是菩薩十種的奇特想。假設一切菩薩能安住在這種法之中，則能得到無上善巧方便的思想。</w:t>
      </w:r>
      <w:r>
        <w:rPr>
          <w:color w:val="000000"/>
          <w:sz w:val="28"/>
          <w:szCs w:val="28"/>
          <w:lang w:eastAsia="zh-TW"/>
        </w:rPr>
        <w:br/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行。何等為十。所謂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令成熟故。一切求法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咸悉修學故。一切善根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使增長故。一切三昧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心不亂故。一切智慧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不了知故。一切修習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不能修故。一切佛剎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悉莊嚴故。一切善友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恭敬供養故。一切如來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尊重承事故。一切神通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變化自在故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如來無上大智慧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行。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令成熟菩提果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求法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統統修行學習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善根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完全使令增長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三昧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得到一心不亂的境界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智慧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不了知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一切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修習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不能修行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佛剎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能清淨莊嚴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善友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能恭敬供養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如來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能尊重承事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一切神通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變化自如，任運自在。這是菩薩十種行。假設一切菩薩能安住在這種法之中，則能得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無上大智慧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善知識。何等為十。所謂令住菩提心善知識。令生善根善知識。令行諸波羅蜜善知識。令解說一切法善知識。令成熟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善知識。令得決定辯才善知識。令不著一切世間善知識。令於一切劫修行無厭倦善知識。令安住普賢行善知識。令入一切佛智所入善知識。是為十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知識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住在菩提心的善知識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生起善根的善知識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修行諸波羅蜜的善知識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解說一切法的善知識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成熟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善知識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得決定辯才的善知識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不著一切世間法的善知識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在一切劫中修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厭倦的善知識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安住普賢菩薩行門的善知識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入一切佛智所入的善知識。這就是菩薩所有十種善知識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勤精進。何等為十。所謂教化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勤精進。深入一切法勤精進。嚴淨一切世界勤精進。修行一切菩薩所學勤精進。滅除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惡勤精進。止息一切三惡道苦勤精進。摧破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魔勤精進。願為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作清淨眼勤精進。供養一切諸佛勤精進。令一切如來皆悉歡喜勤精進。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具足如來無上精進波羅蜜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勤精進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教化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勤精進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深入一切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勤精進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為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嚴清淨一切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勤精進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修行一切菩薩所學的行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勤精進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滅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惡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勤精進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止息一切三惡道的苦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勤精進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摧破一切天魔外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勤精進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願作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清淨眼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勤精進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供養一切諸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勤精進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一切如來皆生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勤精進。這就是菩薩十種勤精進之法。假設一切菩薩能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剛能得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具足如來無上精進波羅蜜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心得安隱。何等為十。所謂自住菩提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當令他住菩提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得安隱。自究竟離忿諍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當令他離忿諍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得安隱。自離凡愚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令他離凡愚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得安隱。自勤修善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令他勤修善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得安隱。自住波羅蜜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令他住波羅蜜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得安隱。自生在佛家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當令他生於佛家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得安隱。自深入無自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實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令他入無自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實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得安隱。自不誹謗一切佛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令他不誹謗一切佛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得安隱。自滿一切智菩提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令他滿一切智菩提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得安隱。自深入一切如來無盡智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令他入一切如來無盡智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得安隱。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如來無上大智安隱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得安隱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己住在菩提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應該令其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住在菩提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才能得到安隱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己究竟離開忿諍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應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其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離開忿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才能得到安隱。什麼叫做忿諍？忿是忿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分別心太多，所謂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忿恨不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」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諍是諍論。根本沒有道理可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是還要講出道理，拿不是當理講，所謂「強詞奪理」。若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忿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則心不安隱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己離開凡夫愚癡的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應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其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離開凡夫愚癡的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樣心才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到安隱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己勤修一切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應該令其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勤修一切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才能得到安隱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己住在波羅蜜之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應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其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住在波羅蜜之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才能得到安隱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己生在佛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應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其他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皆生在佛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才能得到安隱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己深入無自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實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應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其他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深入無自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實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才能得到安隱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己不誹謗一切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應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其他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不誹謗一切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才能得到安隱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己圓滿一切智慧菩提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應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其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圓滿一切智慧菩提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才能得到安隱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己深入一切如來無盡智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應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其他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深入一切如來無盡智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才能得到安隱。這就是菩薩十種心得安隱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假設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能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如來無上大智慧安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成就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何等為十。所謂以布施成就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以色身成就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以說法成就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以同行成就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以無染著成就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以開示菩薩行成就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以熾然示現一切世界成就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以示現佛法大威德成就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以種種神通變現成就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以種種微密善巧方便成就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是為十。菩薩以此成就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就衆生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布施來成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色身來成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說法來成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同行（修行一樣的行門）來成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無染著（什麼也不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什麼也不著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來成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開示菩薩行來成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熾然示現一切世界來成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示現佛法大威德來成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種種神通變現來成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種種微密善巧方便來成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這就是菩薩十種成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法。菩薩以這種法來成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戒。何等為十。所謂不捨菩提心戒。遠離二乘地戒。觀察利益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戒。令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住佛法戒。修一切菩薩所學戒。於一切法無所得戒。以一切善根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向菩提戒。不著一切如來身戒。思惟一切法離取著戒。諸根律儀戒。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如來無上廣大戒波羅蜜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戒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捨棄菩提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這種的戒律。戒是止惡防非，若能諸惡感莫作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奉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才能增長善根，才能得到解脫。戒為學佛的準繩，不可越軌，一擧一動，一言一行，要合乎戒律的法則。否則，修行無量劫，也不會有所成就，為什麼？因為所行所作，違背戒律。無論學習那一宗，那一派，一定要嚴守戒律，處處以戒律為圭臬。宗教的戒律，防未犯罪前的心意。世間的法律，治已犯罪後的身體。由此觀之，戒律勝於法律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遠離聲聞緣覺二乘之地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這種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戒律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觀察利益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這種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戒律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一切衆生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這種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戒律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修一切菩薩所修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戒律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法無所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這種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戒律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一切善根廻向菩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這種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戒律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著住一切如來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這種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戒律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思惟研究一切佛法離開取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這種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戒律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諸根要有律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這種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戒律。這就是菩薩十種戒律法。假設一切菩薩能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則能得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無上廣大戒波羅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受記法。菩薩以此自知受記。何等為十。所謂以殊勝意發菩提心自知受記。永不厭捨諸菩薩行自知受記。住一切劫行菩薩行自知受記。修一切佛法自知受記。於一切佛教一向深信自知受記。修一切善根皆令成就自知受記。置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於佛菩提自知受記。於一切善知識和合無二自知受記。於一切善知識起如來想自知受記。恒勤守護菩提本願自知受記。是為十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受記法。菩薩有這種因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自知受記。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殊勝的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菩提心。若能這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十方諸佛在默默中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來受記。自知受記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永遠不厭捨一切菩薩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知受記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住在一切劫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菩薩所修的行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知受記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修行一切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念茲在茲，勇猛精進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知受記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諸佛所說的教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向深信不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知受記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修行一切所有的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謂「毋以善小而不為，毋以惡小而為之。」要知道大善是從小善積聚而成的，大惡是從小惡積聚而成的，好像泰山，乃是由一粒一粒微塵而成的，好像滄海，乃是由一滴一滴涓流而成的。所修的善根，皆會成就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知受記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安置在佛的覺道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知受記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善知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親近供養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和合無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知受記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善知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起如來想。恭敬善知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恭敬諸佛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知受記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恒常殷勤守護往昔所發的菩提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可忘失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知受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就是菩薩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知受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之法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諸菩薩。何等為十。所謂入本願。入行。入聚。入諸波羅蜜。入成就。入差別願。入種種解。入莊嚴佛土。入神力自在。入示現受生。是為十。菩薩以此普入三世一切菩薩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入一切菩薩的境界？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菩薩的本願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菩薩的本行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菩薩所積聚的善根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菩薩所修行的諸波羅蜜法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菩薩所成就的功德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菩薩所發不同的願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菩薩所明白的種種解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菩薩所莊嚴的佛土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菩薩神力的自在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菩薩示現受生。這就是菩薩十種入一切菩薩的境界法。菩薩以此普入三世一切菩薩所有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諸如來。何等為十。所謂入無邊成正覺。入無邊轉法輪。入無邊方便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無邊差別音聲。入無邊調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入無邊神力自在。入無邊種種差別身。入無邊三昧。入無邊力無所畏。入無邊示現涅槃。是為十。菩薩以此普入三世一切如來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入一切如來的境界？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無邊十方三世一切諸佛成正等覺的境界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無邊十方諸佛轉法輪的境界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無邊十方諸佛所說方便法的法門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無邊十方諸佛說法不同的音聲的境界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無邊十方諸佛調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法門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無邊十方諸佛神力自在的法門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無邊十方諸佛種種不同身的境界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無邊十方諸佛三昧的境界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無邊十方諸佛十力和四無所畏的境界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無邊十方諸佛示現入湼槃的境界。這就是菩薩十種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入一切如來的境界法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菩薩以此普入三世一切如來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入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行。何等為十。所謂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過去行。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未來行。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現在行。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善行。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不善行。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行。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根行。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解行。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煩惱習氣行。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教化調伏時非時行。是為十。菩薩以此普入一切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行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過去所修的行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未來所修的行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現在所修的行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所修的善行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所修的不善行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心行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根行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解行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煩惱和習氣的行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教化調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時和非時的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就是不失其時，應該教化時，就去教化；應該調伏時，就去調伏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是難調難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容易教化，菩薩悲心切切，不厭其煩，忍耐其心，來教化剛強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來調伏不羈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這就是菩薩十種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之法。菩薩以此普入一切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所修的行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入世界。何等為十。所謂入染世界。入淨世界。入小世界。入大世界。入微塵中世界。入微細世界。入覆世界。入仰世界。入有佛世界。入無佛世界。是為十。菩薩以此普入十方一切世界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界的境界？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度脫一切染汚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清淨的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教化一切清淨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小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接引小世界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大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廻向大世界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微塵中的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度微塵世界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微細的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度微細世界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覆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教化覆世界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仰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教化仰世界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有佛的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廣度有善根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無佛的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廣度無善根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總而言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無論什麼種性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悉皆度脫離苦海。這就是菩薩十種入世界的法門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以此普入十方一切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教化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入劫。何等為十。所謂入過去劫。入未來劫。入現在劫。入可數劫。入不可數劫。入可數劫即不可數劫。入不可數劫即可數劫。入一切劫即非劫。入非劫即一切劫。入一切劫即一念。是為十。菩薩以此普入一切劫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劫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過去一切劫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未來一切劫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現在一切劫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可數的劫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不可數的劫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可數的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即是不可數的劫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不可數的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即是可數的劫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的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即是非劫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非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即是一切的劫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的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即是一念。這是一即是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多即是一，多一不二，大小圓融的境界。這就是菩薩十種入劫的法門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以此普入一切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度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說三世。何等為十。所謂過去世說過去世。過去世說未來世。過去世說現在世。未來世說過去世。未來世說現在世。未來世說無盡。現在世說過去世。現在世說未來世。現在世說平等。現在世說三世即一念。是為十。菩薩以此普說三世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三世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過去世再說過去世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過去世再說未來世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過去世瑞說現在世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未來世又說過去世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未來世又說現在世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未來世又說無盡（未來是續起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故未來未來，名為無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）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現在世又說過去世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現在世又說未來世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現在世又說平等（現在現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即事可見。例過未之現在，故云平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）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現在世說三世即一念。過去未來現在不出現前一念心。這就是菩薩十種說三世的法門。菩薩以此普說三世一切因緣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知三世。何等為十。所謂知諸安立。知諸語言。知諸談議。知諸軌則。知諸稱謂。知諸制令。知其假名。知其無盡。知其寂滅。知一切空。是為十。菩薩以此普知一切三世諸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三世的法門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知道一切世界的安立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知道一切世界的語言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知道一切世界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談議</w:t>
      </w:r>
      <w:r>
        <w:rPr>
          <w:rFonts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知道一切世界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軌則</w:t>
      </w:r>
      <w:r>
        <w:rPr>
          <w:rFonts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知道一切世界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稱謂</w:t>
      </w:r>
      <w:r>
        <w:rPr>
          <w:rFonts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知道一切世界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制令</w:t>
      </w:r>
      <w:r>
        <w:rPr>
          <w:rFonts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知道一切世界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假名</w:t>
      </w:r>
      <w:r>
        <w:rPr>
          <w:rFonts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知道一切世界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盡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知道一切世界是寂滅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知道一切世界是空的。這就是菩薩十種知三世之法。菩薩以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知一切三世的諸法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發十種無疲厭心。何等為十。所謂供養一切諸佛無疲厭心。親近一切善知識無疲厭心。求一切法無疲厭心。聽聞正法無疲厭心。宣說正法無疲厭心。教化調伏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無疲厭心。置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於佛菩提無疲厭心。於一一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經不可說不可說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行菩薩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疲厭心。遊行一切世界無疲厭心。觀察思惟一切佛法無疲厭心。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如來無疲厭無上大智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疲厭心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供養一切諸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疲厭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親近一切善知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疲厭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求請一切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疲厭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聽聞一切正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疲厭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宣說一切正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疲厭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教化調伏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疲厭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置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佛菩提中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疲厭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對於一一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經過不可說不可說那樣多的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菩薩所修的行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疲厭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遊行一切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教化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疲厭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觀察思惟一切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疲厭心。這就是菩薩發十種無疲厭心之法。假設一切菩薩能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則能得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無疲厭無上大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差別智。何等為十。所謂知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差別智。知諸根差別智。知業報差別智。知受生差別智。知世界差別智。知法界差別智。知諸佛差別智。知諸法差別智。知三世差別智。知一切語言道差別智。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如來無上廣大差別智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差別智慧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差別智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諸根的差別智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業報的差別智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受生的差別智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世界的差別智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法界的差別智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諸佛的差別智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諸法的差別智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三世的差別智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一切語言道的差別智慧。這就是菩薩發十種無疲厭心之法。假設一切菩薩能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如來無上廣大的差別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陀羅尼。何等為十。所謂聞持陀羅尼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持一切法不忘失故。修行陀羅尼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實巧觀一切法故。思惟陀羅尼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了知一切諸法性故。法光明陀羅尼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照不思議諸佛法故。三昧陀羅尼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於現在一切佛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聽聞正法心不亂故。圓音陀羅尼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解了不思議音聲語言故。三世陀羅尼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演說三世不可思議諸佛法故。種種辯才陀羅尼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演說無邊諸佛法故。出生無礙耳陀羅尼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說佛所說之法悉能聞故。一切佛法陀羅尼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安住如來力無畏故。是為十。若諸菩薩欲得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當勤修學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陀羅尼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聞持陀羅尼。陀羅尼譯為總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總一切法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持無量義。能聞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受持一切法，永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忘失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修行陀羅尼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實善巧觀察一切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思惟陀羅尼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了知一切諸法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光明陀羅尼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照不可思議諸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三昧陀羅尼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現於現在一切佛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聽聞正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不散亂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圓音陀羅尼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明白瞭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解不可思議的音聲和語言這種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三世陀羅尼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演說三世不可思議諸佛所說的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種辯才陀羅尼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演說無邊諸佛所說的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生無礙耳陀羅尼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可說佛所說的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悉能聽聞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佛法陀羅尼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如來的十力和四無畏。這就是菩薩十種陀羅尼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假設一切菩薩欲得這種法，應當勤學修習一切佛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。說十種佛。何等為十。所謂成正覺佛。願佛。業報佛。住持佛。涅槃佛。法界佛。心佛。三昧佛。本性佛。隨樂佛。是為十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正覺的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菩提身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願的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願身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業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莊嚴身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住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力持身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湼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化身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法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法身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威勢身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三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福德身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本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智身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隨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意生身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就是菩薩說十種佛。</w:t>
      </w:r>
    </w:p>
    <w:p>
      <w:pPr>
        <w:pStyle w:val="Normal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上是普賢菩薩答覆普慧菩薩所問十信行法的二十個問題。因為問一答十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有二百個答案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32"/>
          <w:szCs w:val="32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二、答十住行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發十種普賢心。何等為十。所謂發大慈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救護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故。發大悲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代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受苦故。發一切施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捨所有故。發念一切智為首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樂求一切佛法故。發功德莊嚴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學一切菩薩行故。發如金剛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處受生不忘失故。發如海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白淨法悉流入故。發如大山王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惡言皆忍受故。發安隱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施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無怖畏故。發般若波羅蜜究竟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巧觀一切法無所有故。是為十。若諸菩薩安住此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疾得成就普賢善巧智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劫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大慈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救護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離苦得樂。大慈心就是無緣大慈，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一切的快樂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大悲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代替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受苦受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心甘情願，而無怨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大悲心就是同體大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拔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的痛苦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一切施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布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有的外財和內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絕無慳吝的思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更無求報的企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念一切智慧為首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樂求一切佛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功德莊嚴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學習一切菩薩所修的行門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如金剛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處受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忘失宿世的因緣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如海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白淨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悉能流入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如大山王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的惡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能忍受於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安隱心。施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有怖畏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般若波羅蜜究竟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巧觀察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所有故。這就是菩薩發十種普賢心之法。假設一切菩薩能安住在這種心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很快就獲得成就普賢善巧的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普賢行法。何等為十。所謂願住未來一切劫普賢行法。願供養恭敬未來一切佛普賢行法。願安置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於普賢菩薩行普賢行法。願積集一切善根普賢行法。願入一切波羅蜜普賢行法。願滿足一切菩薩行普賢行法。願莊嚴一切世界普賢行法。願生一切佛剎普賢行法。願善觀察一切法普賢行法。願於一切佛國土成無上菩提普賢行法。是為十。若諸菩薩勤修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疾得滿足普賢行願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行法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願意住在未來一切劫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菩薩所修的行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願意供養恭敬未來一切諸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菩薩所修的行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願意安置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於普賢菩薩行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菩薩所修的行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願意積集一切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為所有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廻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身為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心為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意為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猶如普賢菩薩所發盡虛空徧法界的大願，修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盡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願意深入一切波羅蜜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菩薩所修的行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願意滿足一切菩薩所修的萬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菩薩所修的行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願意莊嚴一切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菩薩所修的行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願意生在一切佛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菩薩所修的行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願意善觀察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明瞭一切法，修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菩薩所修的行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願意在一切諸佛國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就無上菩提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菩薩所修的行法。這就是菩薩十種普賢行法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假設一切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勤修這種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很快就能得到滿足普賢菩薩的大行大願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以十種觀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而起大悲。何等為十。所謂觀察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無依無怙而起大悲。觀察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性不調順而起大悲。觀察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貧無善根而起大悲。觀察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長夜睡眠而起大悲。觀察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行不善法而起大悲。觀察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欲縛所縛而起大悲。觀察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沒生死海而起大悲。觀察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長嬰疾苦而起大悲。觀察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無善法欲而起大悲。觀察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失諸佛法而起大悲。是為十。菩薩恒以此心觀察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以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觀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而起大悲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菩薩觀察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依無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人來護持他們，而生起一種大悲心，願意作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依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是大悲心的流露，也就是菩提心的表現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菩薩觀察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性不調順。什麼為性不調順？簡言之，就是不聽話。教他向南行，他一定往北走；教他向東走，他一定向西跑。又可以說生性蹩扭，專給人添麻煩，令人不高興。好像道場中，大家相安無事，靜心修道。可是他故意製造事件，令大家起煩惱，或者無緣無故發脾氣，或者妨礙他人修行，這種行為，都是性不調順，性不調順，就是剛強，若是有理智的剛強，那是無話可說，只怕無理智的剛強，自己迷還不算，還連累他人也迷。自己愚癡，不願他人有智慧。這是嫉妬障礙在作怪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大家在萬佛聖城共同修行，乃是多世之緣，共同聚會一堂，修習佛法，努力勤學，不可錯過良好的時機，所以事事往好的去做，往善的去做，不要像阿修羅似的，常對人發脾氣，令人起反感。要知道發脾氣，對人對己都沒有好處，只有害處，所謂「一念瞋心起，百萬障門開」。修道修什麼？就是修性要調順，調是調和，順是柔順，也就是不忤逆，不忤逆就是不發脾氣，好像子女不聽父母的教誨，這是忤逆不孝之子女。作徒弟不聽師父的教導，就叫逆徒。如果性調順，這些問題都沒有了。可是菩薩遇到性不調順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乃生起大悲心，原諒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援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否則，怎會稱為菩薩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菩薩又觀察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一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容易度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是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起大悲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仍然來救拔這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痛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得安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菩薩又觀察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長夜中睡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知清醒。常在無明中打轉轉，也不生智慧，在迷途中徘徊，不知出離，所以菩薩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起大悲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拯救不知覺悟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脫離苦海，早登彼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菩薩又觀察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專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不善之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行所作皆是造惡業。常常殺生、偷盜、邪淫、妄言、綺語、惡口、兩舌、慳貪、瞋恚、愚癡等，這都是不善之法。菩薩見到這類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生起大悲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幫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改惡向善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菩薩又觀察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欲縛所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尤其淫欲思想為最惡。一擧一動，離不開六塵的境界，終日在六根六塵門頭打轉轉，跟著境界跑，沒有休止的時候。有人自己覺得自己很聰明，無論什麼事理都明白。可是只有一樣事不明白，搞不清楚。那是什麼？就是由我所生的欲念。有了它的存在，不能得到解脫。為什麼？因為被欲所縛，不得自在。這個欲網，不容易打破。因此之故，常在六道輪廻中轉來轉去，找不到出離的門，出不去這個輪廻圈，打不破這個生死關，這就因為被欲縛所縛。你們看世界上，有多少人被欲念所迷，有的為欲念而身敗名裂，無奈自殺，以求解脫，這是錯誤的觀念。自殺之後。能不能解決這個問題？不能解決，不但不能解決，反而越纒越深。將來變成鴿子，變成鴛鴦，還不知覺悟，仍在淫念中。你看鴛鴦鳥，常在一起，時刻不離，所謂「行則同行，臥則同臥，觀則同觀，聽則同聽。」這是被欲網所纒，相依為命，永不分離。菩薩見到這類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十分可憐！作人的時候，不知斷欲去愛，現在做了雀鳥，還是這樣的迷，所以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起大悲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其囘頭，所謂「苦海無邊，囘頭是岸。」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菩薩又觀察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死大海中漂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頭出頭沒，沒有了期。脫骨如山，解肉如海。菩薩對這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起大悲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來救護他們，出離苦海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菩薩又觀察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長嬰疾的苦。老年人有老年的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中年人有中年的病，少年人有少年的病，總之，皆有病苦。尤其現在癌症橫行，不分年老或年幼，患此不治之症，等於宣告死刑，令人不寒而慄，萬分恐怖，有談虎色變之感。菩薩見到這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起一種大悲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急救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疾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早離險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菩薩又觀察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法的欲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起大悲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勸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要貪求五欲的快樂。要曉得財色名食睡，是進地獄的五條道。無論貪愛那一欲，都是邁向地獄之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菩薩又觀察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忘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失一切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不肯修行。菩薩為這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生起大悲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依教奉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依法修行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就是菩薩十種大悲心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恒常以此心觀察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其發菩提心，修無上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發菩提心因緣。何等為十。所謂為教化調伏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發菩提心。為除滅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苦聚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發菩提心。為與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具足安樂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發菩提心。為斷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愚癡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發菩提心。為與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佛智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發菩提心。為恭敬供養一切諸佛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發菩提心。為隨如來教令佛歡喜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發菩提心。為見一切佛色身相好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發菩提心。為入一切佛廣大智慧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發菩提心。為顯現諸佛力無所畏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發菩提心。是為十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菩提心的因緣。菩提是梵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譯為覺道。覺是覺悟，有智慧。道是道路，有智慧人所行的道路。愚癡人不覺，有自私自利的心。智慧人而覺，有自利利他的心。菩提心就是上求佛道，下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就是學習覺道這種心。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教化調伏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菩提心。令沒有種善根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即時種善根。善根已經種了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其增長。善根已經增長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其成熟。善根已經成熟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其得到解脫。所謂「工欲善其事，必先利其器。」若想把工作做好，一定要有好的工具。菩薩教化調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工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智慧。先要發菩提心，然後得到大智慧。有了智慧，才能教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才能調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若無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切不能勝任，更談不到調伏難教化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除滅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苦聚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菩提心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與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具足安樂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菩提心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斷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愚癡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菩提心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與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佛智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菩提心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恭敬供養一切諸佛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菩提心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隨順如來所說的教法修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十方諸佛歡喜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菩提心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見一切諸佛色身相好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菩提心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入一切諸佛廣大智慧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菩提心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顯現諸佛的十力和四無所畏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菩提心。這就是菩薩十種發菩提心的因緣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若菩薩發無上菩提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為悟入一切智智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親近供養善知識時。應起十種心。何等為十。所謂起給侍心。歡喜心。無違心。隨順心。無異求心。一向心。同善根心。同願心。如來心。同圓滿行心。是為十。</w:t>
      </w:r>
    </w:p>
    <w:p>
      <w:pPr>
        <w:pStyle w:val="Normal"/>
        <w:spacing w:lineRule="auto" w:line="480"/>
        <w:ind w:firstLine="57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假設菩薩發無上菩提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為悟入一切智慧中之智慧的緣故，而親近供養善知識的時候，應該生起這樣的十種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給侍心：就是把自己的身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布施於佛教，也就是獻身於佛教，護持佛法僧三寳，為佛教做一切的事情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歡喜心：若想有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要生歡喜心。有煩惱心，就有愚癡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違心：不違於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違於法，不違於僧。要尊重三寳，恭敬三寳，供養三寳，這是不違心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順心：就是隨順自己所尊敬的善知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絲毫的懷疑心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異求心：就是沒有企圖心。不是供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三寳，希望將來成佛。或者祈禱三寳保佑，萬事如意。或者開大智慧。或者得大福報。總而言之，凡是有所求，就是異想天開，求些不合理的欲望。這種異求，無有是處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向心：就是專一其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學佛法：無論做什麼事情，專心一致，才能有所成就。所謂「專一則靈，分歧則蔽。」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同善根心。就是他人有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如同自己有善根一樣。人家有好記憶力、有辯才無礙、有大智慧等。如同自己有好記憶力、有辯才無礙、有大智慧是一樣的。要有這種的思想，人我同體，沒有分別心。不可見人家好，便生嫉妬心。學佛法的人，最忌諱有嫉妬心。如果有了嫉妬心，</w:t>
      </w:r>
      <w:r>
        <w:rPr>
          <w:rFonts w:ascii="PMingLiU;新細明體" w:hAnsi="PMingLiU;新細明體" w:cs="PMingLiU;新細明體"/>
          <w:color w:val="000000"/>
          <w:sz w:val="28"/>
          <w:szCs w:val="28"/>
        </w:rPr>
        <w:t>善根不会增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菩提苗就要枯乾淨。在道場中不能生嫉妬心，在家人不可批評出家人，如果說出家人的過錯，將來定會墮拔舌地獄。尤其是受菩薩戒的人，專說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過錯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是最壞的習慣，實在要不得。無論那一位，若有這種毛病，趕快糾正過來，不可一錯再錯，要廻光返照。如果有的話，要痛改前非，否則，無法挽救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同願心：某人發大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覺得和自己的願心相同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心：要成就佛心。佛心就是慈悲喜捨四無量心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同圓滿行心：要修圓滿的行門。有這種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切皆能圓滿成就。這就是菩薩應該發起的十種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若菩薩摩訶薩起如是心。則得十種清淨。何等為十。所謂深心清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到於究竟無失壞故。色身清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隨其所宜為示現故。音聲清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了達一切諸語言故。辯才清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說無邊諸佛法故。智慧清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捨離一切愚癡暗故。受生清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具足菩薩自在力故。眷屬清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成就過去同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諸善根故。果報清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除滅一切諸業障故。大願清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與諸菩薩性無二故。諸行清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普賢乘而出離故。是為十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生起這樣的心，則能得到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清淨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深心清淨：沒有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念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於究竟無失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成就佛果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色身清淨：色身本是不淨種子而生的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是令其清淨，沒有染汚來摻雜。隨其所宜，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示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教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音聲清淨：修行人必須保持清淨的音聲。音聲是否清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便知斯人持戒是否清淨，能明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瞭通達一切語言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辯才清淨：辯才有四種：一為法無礙辯。法是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說的法，頭頭是道。使你無法能辯論勝利。二為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礙辯。義是義理。他能明瞭如來眞實之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你甘拜下風，不能駁倒他的義理。三為辭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礙辯。辭是言辭。他說出的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句句是眞理，字字契合道法，無法和他辯論。四為樂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礙辯。樂說是歡喜說的意思。無論說什麼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滔滔不絕，口似懸河，沒有窮盡的時候。有天花亂墜，地涌金蓮的境界。可是都是清淨的法，沒有強詞奪理，不會拿不是當理講，令人有莫名其妙之感。絕對沒有無理取鬧的狡辯，用正確的理論，來演說一切諸佛所說的無邊法門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清淨：有了智慧的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便能照破愚癡的黑暗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受生清淨：好像虛雲老和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他在降生時，乃是一個肉團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是穿著衣服來受生。在八地以上的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受生時才有這種境界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具足菩薩任運自在的力量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眷屬清淨：一家人都信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成為佛教家庭。一團和氣，沒有爭爭吵吵的現象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就過去同修行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善根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果報清淨：能除滅一切的業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統統消盡無餘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願清淨：所發的大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特別清淨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和一切菩薩的自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是一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諸行清淨：所修六度萬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非常清淨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普賢菩薩的大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出離三界。這就是菩薩十種清淨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波羅蜜。何等為十。所謂施波羅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捨一切諸所有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戒波羅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淨佛戒故。忍波羅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住佛忍故。精進波羅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所作不退轉故。禪波羅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念一境故。般若波羅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實觀察一切法故。智波羅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佛力故。願波羅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滿足普賢諸大願故。神通波羅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示現一切自在用故。法波羅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普入一切諸佛法故。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具足如來無上大智波羅蜜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波羅蜜法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布施波羅蜜：布施有三種：一為財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分為內財（頭目腦髓）和外財（國城妻子）。二為法施。就是講經說法。令聞者瞭解佛法大意，依法修行，所謂「諸布施中，法布施最」。以法布施於人，乃是最上的布施。三為無畏施，如有人發生恐怖的事情，要用良言的安慰，令他沒有恐怖感，犧牲一切來幫助他，解決一切的困難。布施就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悉捨一切所有的財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捨不得的思想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持戒波羅蜜：戒有五戒（基本戒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八戒（八關齋戒），十戒（沙彌戒），十重四十八輕戒（菩薩戒），二百五十條戒（比丘戒），三百四十八條戒（比丘尼戒）。總而言之，戒是止惡防非，教人諸惡莫作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奉行的軌則。學佛的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定要嚴守戒律。能守戒律，便到無我之境，一切皆清淨。我們學佛的人，要常常清淨佛所行的戒律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忍辱波羅蜜：忍有生忍、法忍、無生法忍。何謂生忍？對於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要忍。何謂法忍？對於一切法要忍。何謂無生法忍？就是不見有少法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見有少法滅。這時候，忍可於心，所謂「口欲言而詞喪，心欲緣而慮亡」，到無言說、無名字相的境界。這時候，境界是不容易忍的，可是還要忍，方為上策。所謂「忍是無價寶，人人使不好，若能會使它，事事都能好。」這是忍波羅蜜。要住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忍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佛能忍人所不能忍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精進波羅蜜：前邊所說的布施波羅蜜、持戒波羅蜜、忍辱波羅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用精進波羅蜜作為鞭策，才能有其功效。無論做什麼事情，勇猛向前精進，不可向後退轉。不能有前念出家，後念還俗的思想，那是沒有出息人的行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禪定波羅蜜：要修四禪八定。四禪就是初禪、二禪、三禪、四禪。八定就是四禪和四空處。四空處就是空無邊處、識無邊處、空無所有處、非想非非想處。四禪在色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四空處在無色界。禪是專一其境，心不外緣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般若波羅蜜：用妙觀察智來觀察一切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波羅蜜：菩薩有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佛的十力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願波羅蜜：菩薩所發的菩提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滿足普賢菩薩所發十大願王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神通波羅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菩薩有有種種神通的力量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一切自在的神通妙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波羅蜜：法就是善巧方便之法。能普入一切諸佛所說的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來教化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這就是菩薩十種波羅蜜法。假設一切菩薩能安住在這種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具足如來無上大智慧波羅蜜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智隨覺。何等為十。所謂一切世界無量差別智隨覺。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界不可思議智隨覺。一切諸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入種種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種種入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智隨覺。一切法界廣大智隨覺。一切虛空界究竟智隨覺。一切世界入過去世智隨覺。一切世界入未來世智隨覺。一切世界入現在世智隨覺。一切如來無量行願皆於一智而得圓滿智隨覺。三世諸佛皆同一行而得出離智隨覺。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一切法自在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所願皆滿。於一念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能解了一切佛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成等正覺。</w:t>
      </w:r>
    </w:p>
    <w:p>
      <w:pPr>
        <w:pStyle w:val="Normal"/>
        <w:spacing w:lineRule="auto" w:line="480"/>
        <w:ind w:firstLine="560"/>
        <w:rPr>
          <w:rFonts w:ascii="宋体;SimSun" w:hAnsi="宋体;SimSun" w:eastAsia="PMingLiU;新細明體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隨覺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世界有無量的差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要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隨著覺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可思議的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要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隨著覺悟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什麼痛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？應用什麼方法來度脫他們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對於一切諸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要瞭解明白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法能入種種法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種種法還歸一法中。所謂「一本散為萬殊，萬殊仍歸一本。」要有這種智慧，要明白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道理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法界廣大無邊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要有廣大的智慧，隨著明白一切的道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對於一切虛空界的究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怎叫做虛空？怎能和虛空合為一體，這種智慧，一天比一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覺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世界能入過去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種智慧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著覺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世界能入未來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種智慧，隨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覺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世界能入現在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種智慧，隨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覺悟。這種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以互相而入。過去世界可以入現在世界，現在世界可以入未來世界，未來世界可以入過去世界。互相而入，互相無礙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如來有無量的行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在一種智慧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圓滿一切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種智慧，隨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覺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三世諸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修行六度萬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得出離三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種智慧，隨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覺悟。這就是菩薩十種智隨覺法。假設一切菩薩能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一切法的自在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發的願皆得圓滿。在一念之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悉能解了一切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等正覺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證知。何等為十。所謂知一切法一相。知一切法無量相。知一切法在一念。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行無礙。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諸根平等。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煩惱習氣行。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使行。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善不善行。知一切菩薩願行自在住持變化。知一切如來具足十力成等正覺。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一切法善巧方便。</w:t>
      </w:r>
    </w:p>
    <w:p>
      <w:pPr>
        <w:pStyle w:val="Normal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證知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一切法是一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寂靜不動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一切法是無量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又有無量分別的相狀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一切法在一念之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以悟入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心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障礙。心願想什麼？就想到什麼？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諸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是平等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煩惱和習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深有淺，有多有少，種種不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纒和十使行。十纒就是無慚、無愧、嫉、慳、悔、睡眠、掉擧、昏沉、瞋恚、覆。十使就是身見、邊見、戒取、見取、邪見（這是五利使）、貪心、瞋心、癡心、慢心、疑心（這是五鈍使）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那個有善行，那個沒有善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一切菩薩所發的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修的行，任運自在，住持變化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一切如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具足十力，成等正覺。這就是菩薩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證知法。假設一切菩薩能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則能得到一切法善巧方便的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力。何等為十。所謂入一切法自性力。入一切法如化力。入一切法如幻力。入一切法皆是佛法力。於一切法無染著力。於一切法甚明解力。於一切善知識恒不捨離尊重心力。令一切善根順至無上智王力。於一切佛法深信不謗力。令一切智心不退善巧力。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具如來無上諸力。</w:t>
      </w:r>
    </w:p>
    <w:p>
      <w:pPr>
        <w:pStyle w:val="Normal"/>
        <w:spacing w:lineRule="auto" w:line="480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力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法自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力量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法如變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力量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法如幻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力量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法皆是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力量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對於一切法沒有染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力量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對於一切法甚為明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力量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對於一切善知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恒常不捨離尊重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力量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一切善根很順利到無上智慧之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力量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對於一切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深信不疑，絕不誹謗，有這種的力量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一切智慧之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退善巧方便，有這種力量。這就是菩薩十種的力量。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具足如來無上的諸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平等。何等為十。所謂於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平等。一切法平等。一切剎平等。一切深心平等。一切善根平等。一切菩薩平等。一切願平等。一切波羅蜜平等。一切行平等。一切佛平等。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一切諸佛無上平等法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的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</w:t>
      </w:r>
      <w:r>
        <w:rPr>
          <w:rFonts w:ascii="宋体;SimSun" w:hAnsi="宋体;SimSun" w:cs="宋体;SimSun"/>
          <w:color w:val="000000"/>
          <w:sz w:val="28"/>
          <w:szCs w:val="28"/>
        </w:rPr>
        <w:t>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的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佛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的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深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的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的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的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的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波羅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的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諸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的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諸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的。這就是菩薩十種平等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一切諸佛無上的平等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佛法實義句。何等為十。所謂一切法但有名。一切法猶如幻。一切法猶如影。一切法但緣起。一切法業清淨。一切法但文字所作。一切法實際。一切法無相。一切法第一義。一切法法界。是為十。若諸菩薩。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善入一切智智無上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實義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法實在義理和文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只是有個假名而已，根本沒有實體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猶如幻化，虛妄不實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猶如影像，不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實之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謂「水中月，鏡中花。」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由因緣而生起，緣起是無性的，所謂「諸法從緣生，諸法從緣滅。」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其業本來是清淨，沒有染汚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只是由文字所作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是實際的理體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形相的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有它的第一義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有它的法界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就是為菩薩應勤學的十種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善入一切智慧中之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無上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實義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說十種法。何等為十。所謂說甚深法。說廣大法。說種種法。說一切智法。說隨順波羅蜜法。說出生如來力法。說三世相應法。說令菩薩不退法。說讚歎佛功德法。說一切菩薩學一切佛平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如來境界相應法。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如來無上巧說法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菩薩能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甚深的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廣大的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種種的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一切智的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隨順波羅蜜（到彼岸）的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如來十力的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三世相應的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令菩薩不退菩提心的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讚歎佛功德的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一切菩薩學一切佛平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佛境界相應的法。這就是為菩薩能說的十種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如來無上巧說法的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持。何等為十。所謂持所集一切福德善根。持一切如來所說法。持一切譬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持一切法理趣門。持一切出生陀羅尼門。持一切除疑惑法。持成就一切菩薩法。持一切如來所說平等三昧門。持一切法照明門。持一切諸佛神通遊戲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是為十。若諸菩薩。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如來無上大智住持力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持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要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持所積集一切福德的善根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要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持一切如來所說的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要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持佛說一切的譬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要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持一切法的理趣門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要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持一切出生的陀羅尼門。陀羅尼譯為總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總一切法，持無量義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要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持一切解除疑惑的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要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持成就一切菩薩的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要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持一切如來所說平等三昧的法門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要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持一切法照明的法門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要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持一切諸佛神通遊戲的力量。這就是菩薩十種持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如來無上大智慧住持力的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辯才。何等為十。所謂於一切法無分別辯才。於一切法無所作辯才。於一切法無所著辯才。於一切法了達空辯才。於一切法無疑暗辯才。於一切法佛加被辯才。於一切法自覺悟辯才。於一切法文句差別善巧辯才。於一切法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實說辯才。隨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令歡喜辯才。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如來無上巧妙辯才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辯才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分別。法本來是寂靜的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什麼可分別，有這種無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辯才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所作。法既然是寂靜的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空無體性，所以沒有一個作者，也沒有一個受者，有這種無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辯才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一切的執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無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辯才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明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瞭通達本是空的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無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辯才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疑惑和黑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無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辯才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得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佛加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無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辯才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己覺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由他教，所謂「無師自通」，有這種無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辯才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文字和句義的差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得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巧理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無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辯才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實的演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無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辯才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順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心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說一切法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無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辯才。這就是菩薩十種辯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如來無上巧妙說法的辯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自在。何等為十。所謂教化調伏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自在。普照一切法自在。修一切善根行自在。廣大智自在。無所依戒自在。一切善根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向菩提自在。精進不退轉自在。智慧摧破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魔自在。隨所樂欲令發菩提心自在。隨所應化現成正覺自在。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如來無上大智自在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在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教化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調伏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得到任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照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得到任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修一切善根的行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得到任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廣大無邊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得到任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所依賴的戒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得到任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把一切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向菩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得到任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勇猛精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退菩提心，得到任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摧破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得到任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順所欲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菩提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得到任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順所應化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成正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得到任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在。這就是為菩薩十種自在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如來無上大智慧的自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無著。何等為十。所謂於一切世界無著。於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無著。於一切法無著。於一切所作無著。於一切善根無著。於一切受生處無著。於一切願無著。於一切行無著。於一切菩薩無著。於一切佛無著。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能速轉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得無上清淨智慧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劫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著住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著住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著住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所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著住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著住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受生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著住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著住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著住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著住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著住。這就是為菩薩十種無著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速轉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到無上清淨的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平等心。何等為十。所謂積集一切功德平等心。發一切差別願平等心。於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身平等心。於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業報平等心。於一切法平等心。於一切淨穢國土平等心。於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解平等心。於一切行無所分別平等心。於一切佛力無畏平等心。於一切如來智慧平等心。是為十。若諸菩薩安住其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如來無上大平等心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心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積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功德的平等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誓發一切差別願的平等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對於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身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存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對於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業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存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對於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存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對於一切清淨的國土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穢的國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存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對於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存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對於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行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所分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存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對於一切佛的十力和四無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存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對於一切佛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存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心。這就是為菩薩十種平等心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如來無上大平等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出生智慧。何等為十。所謂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解出生智慧。知一切佛剎種種差別出生智慧。知十方網分齊出生智慧。知覆仰等一切世界出生智慧。知一切法一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廣大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生智慧。知一切種種身出生智慧。知一切世間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倒妄想悉無所著出生智慧。知一切法究竟皆以一道出離出生智慧。知如來神力能入一切法界出生智慧。知三世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佛種不斷出生智慧。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於諸法無不了達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生智慧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生這種智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佛剎有種種的差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生這種智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方網分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什麼樣子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生這種智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覆世界和仰世界等一切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生這種智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一性、種種性、廣大性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生這種智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種種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生這種智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世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倒妄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都不著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生這種智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法的究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以一道出離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生這種智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的神通力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入一切法界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生這種智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知道三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有佛種性，而不間斷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生這種智慧。這就是為菩薩十種出生智慧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對於一切諸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不明了通達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變化。何等為十。所謂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變化。一切身變化。一切剎變化。一切供養變化。一切音聲變化。一切行願變化。一切教化調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變化。一切成正覺變化。一切說法變化。一切加持變化。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具足一切無上變化法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變化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互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變化。我常說：美國人的前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一定是美國人，也許是中國人，也許是日本人。美國人死了之後，或許到中國出生，或許到日本出生。換言之，西方人可以到東方來受生；東方人也可以到西方來受生，這是互相變化，任何人不能保證自己生在某個國家，恐怕沒有這種把握吧！沒有人和你簽這個合同（契約），所以一切的一切，皆在變化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互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變化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變化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供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變化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變化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行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變化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教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和調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變化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成正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變化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說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變化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加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變化。這就是菩薩十種變化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具足一切無上變化法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　　以上是普賢菩薩答覆普慧菩薩所問十住行的二十個問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二百個答案。因為問一答十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                        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eastAsia="宋体;SimSun" w:cs="宋体;SimSun" w:ascii="宋体;SimSun" w:hAnsi="宋体;SimSun"/>
          <w:b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唐于闐國沙門實叉難陀譯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color w:val="000000"/>
          <w:sz w:val="28"/>
          <w:szCs w:val="28"/>
          <w:lang w:eastAsia="zh-TW"/>
        </w:rPr>
        <w:t xml:space="preserve">                                 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美國萬佛城宣化禪師講述</w:t>
      </w:r>
    </w:p>
    <w:p>
      <w:pPr>
        <w:pStyle w:val="Normal"/>
        <w:tabs>
          <w:tab w:val="clear" w:pos="420"/>
          <w:tab w:val="left" w:pos="5415" w:leader="none"/>
        </w:tabs>
        <w:spacing w:lineRule="auto" w:line="480"/>
        <w:ind w:firstLine="570"/>
        <w:rPr>
          <w:rFonts w:ascii="宋体;SimSun" w:hAnsi="宋体;SimSun" w:cs="宋体;SimSun"/>
          <w:b/>
          <w:b/>
          <w:color w:val="000000"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卷五十四</w:t>
      </w:r>
      <w:r>
        <w:rPr>
          <w:rFonts w:ascii="宋体;SimSun" w:hAnsi="宋体;SimSun" w:cs="宋体;SimSun"/>
          <w:b/>
          <w:color w:val="000000"/>
          <w:sz w:val="32"/>
          <w:szCs w:val="32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離世間品第三十八之二</w:t>
      </w:r>
      <w:r>
        <w:rPr>
          <w:rFonts w:eastAsia="PMingLiU;新細明體" w:cs="宋体;SimSun" w:ascii="宋体;SimSun" w:hAnsi="宋体;SimSun"/>
          <w:b/>
          <w:color w:val="000000"/>
          <w:sz w:val="32"/>
          <w:szCs w:val="32"/>
          <w:lang w:eastAsia="zh-TW"/>
        </w:rPr>
        <w:tab/>
      </w:r>
    </w:p>
    <w:p>
      <w:pPr>
        <w:pStyle w:val="Normal"/>
        <w:tabs>
          <w:tab w:val="clear" w:pos="420"/>
          <w:tab w:val="left" w:pos="5415" w:leader="none"/>
        </w:tabs>
        <w:spacing w:lineRule="auto" w:line="480"/>
        <w:ind w:firstLine="57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三、答十行之行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力持。何等為十。所謂佛力持。法力持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力持。業力持。行力持。願力持。境界力持。時力持。善力持。智力持。是為十。若諸菩薩安住此法。則於一切法得無上自在力持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賢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又稱一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力持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佛的力量來受持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法的力量來受持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eastAsia="PMingLiU;新細明體"/>
          <w:color w:val="000000"/>
          <w:sz w:val="28"/>
          <w:szCs w:val="28"/>
          <w:lang w:eastAsia="zh-TW"/>
        </w:rPr>
        <w:t>的力量來受持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業的力量來受持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行的力量來受持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願的力量來受持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境界的力量來受持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時的力量來受持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善的力量來受持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智的力量來受持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就是為菩薩十種力持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對於一切法得到無上自在力持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大欣慰。何等為十。所謂諸菩薩發如是心。盡未來世所有諸佛出興於世。我當皆得隨逐承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生歡喜。如是思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大欣慰。復作是念。彼諸如來出興於世。我當悉以無上供具恭敬供養。如是思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大欣慰。復作是念。我於諸佛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興供養時。彼諸如來必示誨我法。我悉以深心恭敬聽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說修行。於菩薩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必得已生現生當生。如是思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大欣慰。復作是念。我當於不可說不可說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行菩薩行。常與一切諸佛菩薩而得共俱。如是思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大欣慰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欣慰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發這種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盡未來世所有的諸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興於世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我（菩薩自稱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應當常隨佛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親近諸佛，承事供養、供養諸佛，令諸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大歡喜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生歡喜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樣的思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生大欣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菩薩只有快樂，沒有憂愁，不像我們凡夫俗子，時時愁眉不展，問題悶悶不樂，行菩薩道的菩薩，這樣一想，就高興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又作這樣的思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有諸佛如來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他們出興於世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我應當用最名貴而有價值的寶物，作為無上的供具，恭敬諸佛、供養諸佛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樣的思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便生大欣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又作這樣的思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在諸佛的道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貢獻供養的時候，承受諸佛慈悲，必定開示我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教誨我一種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用深心恭敬來聽受這種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我要依法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修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絕不生退轉菩提心，必定生在菩薩的十地位，或者已生，或者現生，或者當生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樣思惟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生大欣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又作這樣的思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應當在不可說不可說那樣多的大劫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菩薩所修行的行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常常和一切諸佛及一切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共同住在一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樣思惟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生大欣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作是念。我於往昔未發無上大菩提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諸怖畏。所謂不活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惡名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死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墮惡道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威德畏。自一發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皆遠離。不驚不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畏不懼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怯不怖。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魔及諸外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所不能壞。如是思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大欣慰。復作是念。我當令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成無上菩提。成菩提已。我當於彼佛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修菩薩行。盡其形壽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大信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興所應供佛諸供養具而為供養。及涅槃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各起無量塔供養舍利。及受持守護所有遺法。如是思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大欣慰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又作這樣的思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在往昔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未曾發過無上大菩提心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五種恐怖和畏懼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所說的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活畏：就恐怕活不長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深恐自己不能長壽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惡名畏：就恐怕有人破壞自己的名譽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死畏：就是恐怕死神降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自己不能久活於世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墮惡道畏：就恐怕自己將來墮落三惡道（畜生、餓鬼、地獄）中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威德畏：在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怕有威德人的心理。這五種怖畏心，自從發大菩提心之後，曉得都是假的，自己應該做眞的事情，把假的怖畏統統放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這些怖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悉皆遠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驚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恐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懼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怯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恐怖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衆魔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和一切外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能迷惑自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能破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壞自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樣思惟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生大欣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又作這樣的思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當令一切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就無上菩提。成菩提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應當在諸佛的道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修菩薩所修的行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盡其形壽（在這一生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用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的信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興起所應供諸佛供養之器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作為供養。佛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處建起無量塔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供養佛的舍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受持守護佛所遺留的法寶。這樣思惟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生大欣慰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又作是念。十方所有一切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我當悉以無上莊嚴而莊嚴之。皆令具足種種奇妙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平等清淨。復以種種大神通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住持震動。光明照曜。普使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。如是思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大欣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復作是念。我當斷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疑惑。淨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欲樂。啟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意。滅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煩惱。閉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惡道門。開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善趣門。破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黑暗。與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光明。令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離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魔業。使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至安隱處。如是思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大欣慰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又作這樣的思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方所有一切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應當用無上莊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作為莊嚴。皆令具足種種的奇特妙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清淨。又用種種大神通的力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住持大地有六種震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光明照滿一切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使令其光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樣思惟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生大欣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又作這樣的思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應當斷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疑惑。清淨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欲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重的欲樂減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輕的欲樂減少，少的欲樂都滅除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啟發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心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得到智慧，不再愚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滅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煩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減少習氣毛病。關閉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惡道之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打開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善趣之門。摧破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黑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賜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光明。使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離開一切魔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行清淨的道業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使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最安穩之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得到身心安全和保障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這樣思惟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生大欣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菩薩摩訶薩復作是念。諸佛如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優曇華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難可值遇。於無量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莫能一見。我當於未來世欲見如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便得見。諸佛如來常不捨我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恒住我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我得見。為我說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斷絕。既聞法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意清淨。遠離諂曲。質直無偽。於念念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常見諸佛。如是思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大欣慰。復作是念。我於未來當得成佛。以佛神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一切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為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各別示現成等正覺。清淨無畏大師子吼。以本大願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法界。擊大法鼓。雨大法雨。作大法施。於無量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常演正法。大悲所持身語意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疲厭。如是思惟。心大欣慰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又作這樣的思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諸佛如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好像優曇華（靈瑞華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三千年開華一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很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難得遇到。在無量劫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容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見到佛。我應當在未來世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見佛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我就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見到佛。諸佛如來常常不捨離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恒常和我住在一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我得見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常為我說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斷絕的時候。我聞法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意開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非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清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遠離諂媚的行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諂媚就是見到有錢的人，又作揖又叩頭，向人卑恭折節，大獻慇勤，盡說些恭維話。又能遠離彎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曲的言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彎曲就是不直，不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直心的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打妄語，不坦白。菩薩要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質直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虛偽的心。在念念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常常見到十方三世一切諸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樣思惟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生大欣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又作這樣的思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在未來劫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當成佛。用神通的力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一切世界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別示現我的法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正等正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就是成佛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清淨無畏大師子吼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本著大願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界。擊大法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雨大法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作大法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無量劫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常演說正法。用大悲心來執持身語意三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其清淨，沒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疲倦厭煩的時候。不像我們講法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心中不自在，總覺得自己所說的法，他人也不會相信，有什麼意思呀！不如不說為妙。菩薩沒有這種不正確的思想。時時刻刻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休息的時候。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樣思惟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生大欣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是為菩薩摩訶薩十種大欣慰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無上成正覺智慧大欣慰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這就是菩薩中的大菩薩所有十種大欣慰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無上成正覺智慧大欣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深入佛法。何等為十。所謂入過去世一切世界。入未來世一切世界。入現在世世界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世界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世界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世界清淨。入一切世界種種性。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種種業報。入一切菩薩種種行。知過去一切佛次第。知未來一切佛次第。知現在十方虛空法界等一切諸佛國土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會說法調伏。知世間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聲聞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獨覺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菩薩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來法。雖知諸法皆無分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說種種法悉入法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所入故。如其法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所取著。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入於阿耨多羅三藐三菩提大智慧甚深性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深入佛法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過去世的一切世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未來世的一切世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現在世世界的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世界的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世界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世界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清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世界種種的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種種的業報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菩薩種種的行門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過去一切佛次第出興於世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未來一切佛次第出興於世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現在世十方盡虛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諸佛的國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切諸佛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調伏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世間所有的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聲聞修四諦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苦、集、滅、道四聖諦法。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獨覺修十二因緣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就是無明、行、識、名色、六入、觸、受、愛、取、有、生、老死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修六度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布施、持戒、忍辱、精進、禪定、智慧。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的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中道了義法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雖然知道一切諸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都是沒有分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是又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說種種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入法界。雖入法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乃是入而未入，出而未出。依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來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一切執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著住。這就是為菩薩十種深入佛法之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入於阿耨多羅三藐三菩提大智慧甚深佛法的法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依止。菩薩依此行菩薩行。何等為十。所謂依止供養一切諸佛。行菩薩行。依止調伏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行菩薩行。依止親近一切善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行菩薩行。依止積集一切善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行菩薩行。依止嚴淨一切佛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行菩薩行。依止不捨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行菩薩行。依止深入一切波羅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行菩薩行。依止滿足一切菩薩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行菩薩行。依止無量菩提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行菩薩行。依止一切佛菩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行菩薩行。是為十。菩薩依此行菩薩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依止。菩薩依照這種依止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行菩薩所修的行門。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依止供養一切諸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來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菩薩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依止調伏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來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菩薩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依止親近一切善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/>
          <w:color w:val="000000"/>
          <w:sz w:val="28"/>
          <w:szCs w:val="28"/>
        </w:rPr>
        <w:t>远离一切恶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來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菩薩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依止積集一切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來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菩薩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依止嚴淨一切佛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來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菩薩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依止不捨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來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菩薩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依止深入一切波羅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來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菩薩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依止滿足一切菩薩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來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菩薩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依止無量菩提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來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菩薩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依止一切佛菩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來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菩薩行。這就是為菩薩十種依止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菩薩依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種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行菩薩行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才能得到圓滿一切菩提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發無畏心。何等為十。所謂滅一切障礙業。發無畏心。於佛滅後護持正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發無畏心。降伏一切魔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發無畏心。不惜身命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發無畏心。摧破一切外道邪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發無畏心。令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歡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發無畏心。令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會皆悉歡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發無畏心。調伏一切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龍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夜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乾闥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阿脩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迦樓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緊那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摩睺羅伽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發無畏心。離二乘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甚深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發無畏心。於不可說不可說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行菩薩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無疲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發無畏心。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如來無上大智無所畏心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無畏心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滅除一切障礙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無所畏懼的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在佛入湼槃之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護持正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無所畏懼的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伏一切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無所畏懼的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惜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自己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身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無所畏懼的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摧破一切外道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邪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無所畏懼的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無所畏懼的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悉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無所畏懼的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調伏一切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夜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乾闥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阿脩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迦樓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緊那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摩睺羅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無所畏懼的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離開聲聞緣覺二乘之地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于微妙甚深之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行菩薩道，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無所畏懼的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為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可說不可說那樣多的劫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所修的行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無論在什麼時候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心中不會生疲厭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無所畏懼的心。這就是為菩薩十種發無畏心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如來無上大智慧無所畏懼之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發十種無疑心。於一切佛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無疑惑。何等為十。所謂菩薩摩訶薩發如是心。我當以布施攝一切衆生。以戒忍精進禪定智慧慈悲喜捨攝一切衆生。發此心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決定無疑。若生疑心。無有是處。是為第一發無疑心。菩薩摩訶薩又作是念。未來諸佛出興於世。我當一切承事供養。發此心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決定無疑。若生疑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是處。是為第二發無疑心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發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疑心。對於一切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心中沒有疑惑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要發這樣的心，我應當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布施來攝受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用持戒、忍辱、精進、禪定、智慧來攝受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再用慈、悲、喜、捨四無量心來攝受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他們發菩提心。菩薩發這種心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決定沒有疑惑。如果生一點點疑惑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那對於所發的心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有是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不對啦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一種菩薩應發的無疑惑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又作這樣的思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凡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未來諸佛出興於世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應當承事諸佛、供養諸佛。菩薩發這種心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決定沒有疑惑心。如果生一點點疑惑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那對於所發的心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有是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二種菩薩應發的無惑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菩薩摩訶薩又作是念。我當以種種奇妙光明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莊嚴一切世界。發此心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決定無疑。若生疑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是處。是為第三發無疑心。菩薩摩訶薩又作是念。我當盡未來劫修菩薩行。無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稱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思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說不可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過諸算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究竟法界虛空界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我當悉以無上教化調伏法而成熟之。發此心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決定無疑。若生疑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是處。是為第四發無疑心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又作這樣的思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我應當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種奇妙光明網。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莊嚴一切世界。發這種心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決定沒有疑惑心。假設要生一點點疑惑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那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有是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三種菩薩應發無疑惑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又作這樣的思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我應當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盡未來劫修行菩薩所修的行門。有無數、無量、無邊、無等、不可數、不可稱、不可思、不可量、不可說、不可說不可說那樣多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甚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超過一切算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究竟法界虛空界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應當完全用無上教化調伏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他們都得到成熟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就是成佛。發這種心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決定沒有疑惑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假設生一點點疑惑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那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有是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四種菩薩應發無疑惑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菩薩摩訶薩又作是念。我當修菩薩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滿大誓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具一切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安住其中。發此心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決定無疑。若生疑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是處。是為第五發無疑心。菩薩摩訶薩又作是念。我當普為一切世間行菩薩行。為一切法清淨光明。照明一切所有佛法。發此心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決定無疑。若生疑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是處。是為第六發無疑心。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又作這樣的思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我應當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修菩薩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滿大誓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具足一切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其中。發這種心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決定沒有懷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是生懷疑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那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有是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五種菩薩應發無疑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又作這樣的思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我應當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一切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菩薩行。為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清淨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照明一切所有的佛法。發這種心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決定沒有懷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是生懷疑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那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有是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六種菩薩應發無疑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菩薩摩訶薩又作是念。我當知一切法皆是佛法。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為其演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令開悟。發此心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決定無疑。若生疑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是處。是為第七發無疑心。菩薩摩訶薩又作是念。我當於一切法得無障礙門。知一切障礙不可得故。其心如是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疑惑。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實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乃至成於阿耨多羅三藐三菩提。發此心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決定無疑。若生疑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是處。是為第八發無疑心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又作這樣的思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我應當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是佛法。隨順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他們演說一切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完全令他們開悟。發這種心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決定沒有懷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是有懷疑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那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有是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七種菩薩應發無疑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又作這樣的思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我應當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到無障礙門。知道一切障礙是不可得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其心也是這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疑惑。住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實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乃至成就阿耨多羅三藐三菩提。發這種心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決定沒有懷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是有懷疑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那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有是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八種菩薩應發無疑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菩薩摩訶薩又作是念。我當知一切法莫不皆是出世間法。遠離一切妄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倒。以一莊嚴而自莊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無所莊嚴。於此自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由他悟。發此心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決定無疑。若生疑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是處。是為第九發無疑心。菩薩摩訶薩又作是念。我當於一切法成最正覺。離一切妄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倒故。得一念相應智故。若一若異不可得故。離一切數故。究竟無為故。離一切言說故。住不可說境界際故。發此心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決定無疑。若生疑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是處。是為第十發無疑心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又作這樣的思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我應當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不是出世間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遠離一切妄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倒。以一莊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自莊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無所莊嚴。對於這種道理是自己悟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是由他人所教而悟的。發這種心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決定沒有懷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是生懷疑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那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有是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九種菩薩應發無疑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又作這樣的思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我應當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最上正等正覺。遠離一切妄想和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倒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到一念相應的智慧。或者是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者不是一，都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可得。在法中沒有一切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究竟無為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離開一切言說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住在不可說境界際中。發這種心的時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決定沒有懷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是生懷疑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那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有是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十種菩薩應發無疑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於一切佛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無所疑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對於一切佛法。心無所疑惑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不可思議。何等為十。所謂一切善根不可思議。一切誓願不可思議。知一切法如幻不可思議。發菩提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修菩薩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根不失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所分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思議。雖深入一切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不取滅度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一切願未成滿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思議。修菩薩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示現降神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誕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出家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苦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往詣道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降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魔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成最正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轉正法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般涅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神變自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休息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捨悲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救護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思議。雖能示現如來十力。神變自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亦不捨等法界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教化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思議。</w:t>
      </w:r>
    </w:p>
    <w:p>
      <w:pPr>
        <w:pStyle w:val="Normal"/>
        <w:spacing w:lineRule="auto" w:line="480"/>
        <w:ind w:firstLine="570"/>
        <w:rPr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可思議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菩薩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可思議的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菩薩所發一切誓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可思議的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幻如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可思議的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菩提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修菩薩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根不失去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就是功不唐捐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所分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可思議的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雖然深入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取滅度。換言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雖然證得佛所證得的法，可是還不入湼槃。為什麼？因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願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未成就圓滿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也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可思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修行菩薩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示現降神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從兜率天內院，降生到人間來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好像住在園林一樣清淨。然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誕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當時九龍吐水，為其沐浴。有天樂齊奏，天女散華，種種奇妙的境界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出家修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研究人生四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苦（生、老、病、死）的問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如何能解脫？在雪山修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六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天只吃一蔴一麥，就是一粒芝蔴和一粒麥子。六年後仍沒有證得答案，乃放棄苦行，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往菩提樹下金剛座靜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降伏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魔的擾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就無上正等正覺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然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轉大法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先說大方廣佛華嚴經，最後說湼槃經畢，而入湼槃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神通變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任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休息的時候。不捨自己所發的大悲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救護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離苦得樂，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可思議的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雖然能示現如來的十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神通變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任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在。也不捨等於法界那樣大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教化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可思議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一切法無相是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相是無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分別是分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分別是無分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非有是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有是非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作是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作是無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非說是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說是非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思議。知心與菩提等。知菩提與心等。心及菩提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等。亦不生心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倒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想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倒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見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倒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思議。於念念中入滅盡定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盡一切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不證實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不盡有漏善根。雖知一切法無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知漏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知漏滅。雖知佛法即世間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世間法即佛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不於佛法中分別世間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於世間法中分別佛法。一切諸法悉入法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所入故。知一切法皆無二無變易故。是為第十不可思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相就是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相就是無相。無分別就是分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分別就是無分別。非有就是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就是非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作就是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作就是無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非說就是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就是非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這種境界，都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可思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自己的心和菩提相等。知道菩提和自己的心相等。心及菩提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是一樣的。也不生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倒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不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倒的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不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倒的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都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可思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念念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滅盡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滅盡六識心心所不起的禪定。雖然斷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盡一切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不證實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不斷盡有漏的善根。雖然知道一切法無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可是知道漏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知道漏滅。雖然知道一切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就是世間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；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世間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就是佛法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可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在佛法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分別世間法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在世間法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分別佛法。一切諸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完全入於法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所入故。知道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沒有兩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變易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十種菩薩不可思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是為菩薩摩訶薩十種不可思議。若諸菩薩安住其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一切諸佛無上不可思議法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是為菩薩中的大菩薩十種不可思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一切諸佛無上不可思議的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巧密語。何等為十。所謂於一切佛經中巧密語。於一切受生處巧密語。於一切菩薩神通變現成等正覺巧密語。於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業報巧密語。於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所起染淨巧密語。於一切法究竟無障礙門巧密語。於一切虛空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一方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有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或成或壞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間無空處巧密語。於一切法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十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乃至微細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有如來示現初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乃至成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般涅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充滿法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分別見巧密語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巧密語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佛經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巧密的言語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受生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巧密的言語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菩薩神通變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成正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巧密的言語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對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業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巧密的言語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對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所生起的染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巧密的言語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對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究竟沒有障礙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巧密的言語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虛空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每一個方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完全皆有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者是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者是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中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間沒有空處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巧密的言語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法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十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乃至微細之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悉有如來示現初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乃至成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般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湼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充滿法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完全分別的見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巧密的言語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見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平等涅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變易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不捨大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一切智願未得圓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滿足故巧密語。雖知一切法不由他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不捨離諸善知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如來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轉加尊敬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與善知識和合無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諸善根修集種植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迴向安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同一所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同一體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同一出離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同一成就巧密語。是為十。若諸菩薩安住其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如來無上善巧微密語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見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變易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不捨在往昔所發的大願。因為一切智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未圓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得滿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巧密的言語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雖然知道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由他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自得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還不捨離一切善知識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佛的道場中，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特別尊敬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要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和善知識在一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和合無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就是沒有兩樣。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修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廻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向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善根。同樣的作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同樣的體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同樣的出離三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同樣的成就佛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巧密的言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就是為菩薩十種巧密語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如來無上善巧微密的細語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巧分別智。何等為十。所謂入一切剎巧分別智。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處巧分別智。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行巧分別智。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根巧分別智。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業報巧分別智。入一切聲聞行巧分別智。入一切獨覺行巧分別智。入一切菩薩行巧分別智。入一切世間法巧分別智。入一切佛法巧分別智。是為十。若諸菩薩安住其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一切諸佛無上善巧分別諸法智。</w:t>
      </w:r>
    </w:p>
    <w:p>
      <w:pPr>
        <w:pStyle w:val="Normal"/>
        <w:spacing w:lineRule="auto" w:line="480"/>
        <w:rPr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巧分別智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剎土這種巧分別的智慧。</w:t>
      </w:r>
      <w:r>
        <w:rPr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處這種巧分別的智慧。</w:t>
      </w:r>
      <w:r>
        <w:rPr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心行這種巧分別的智慧。</w:t>
      </w:r>
      <w:r>
        <w:rPr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根這種巧分別的智慧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業報這種巧分別的智慧。</w:t>
      </w:r>
      <w:r>
        <w:rPr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聲聞行這種巧分別的智慧。</w:t>
      </w:r>
      <w:r>
        <w:rPr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獨覺行這種巧分別的智慧。</w:t>
      </w:r>
      <w:r>
        <w:rPr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菩薩行這種巧分別的智慧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世間法這種巧分別的智慧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佛法這種巧分別的智慧。這就是為菩薩十種巧分別智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得到一切諸佛無上善巧分別諸法的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入三昧。何等為十。所謂於一切世界入三昧。於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身入三昧。於一切法入三昧。見一切佛入三昧。住一切劫入三昧。從三昧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現不思議身入三昧。於一切佛身入三昧。覺悟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平等入三昧。一念中入一切菩薩三昧智入三昧。一念中以無礙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成就一切諸菩薩行願無有休息入三昧。是為十。若諸菩薩安住其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一切諸佛無上善巧三昧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三昧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菩薩能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世界入三昧（入定）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菩薩能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身入三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菩薩能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法入三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見一切佛入三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住一切劫入三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從三昧起（出定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不可思議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又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三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一切佛身入三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覺悟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入三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菩薩能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念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菩薩三昧智慧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三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菩薩又能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念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障礙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就一切諸菩薩的行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休息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這種三昧。這就是為菩薩十種入三昧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諸佛無上善巧三昧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。何等為十。所謂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。國土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。世間種種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。火災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。水災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。佛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。莊嚴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。如來無邊功德身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。一切種種說法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。一切如來種種供養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。是為十。若諸菩薩安住其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如來無上大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法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菩薩能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的力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菩薩能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國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的力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菩薩能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世間所有的種種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的力量，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菩薩能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大火災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其變為清涼，有這種的力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菩薩能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大水災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其沒有損害，有這種的力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所謂「火燒一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水淹二禪，風颳三禪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」這是色界九層天所受的災害。風災一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把須彌山颳碎成為微塵，何況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自然不能存在，可是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三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保留一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種子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菩薩能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佛的處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親近於佛，有這種的力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菩薩能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莊嚴的道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的力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菩薩能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如來無邊功德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的力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菩薩能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種種說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的力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菩薩能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如來種種的供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的力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這就是為菩薩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諸如來無上大智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處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解脫門。何等為十。所謂一身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世界解脫門。於一切世界示現無量種種色相解脫門。以一切世界入一佛剎解脫門。普加持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界解脫門。以一切佛莊嚴身充滿一切世界解脫門。於自身中見一切世界解脫門。一念中往一切世界解脫門。於一世界示現一切如來出世解脫門。一身充滿一切法界解脫門。一念中示現一切佛遊戲神通解脫門。是為十。若諸菩薩安住其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如來無上解脫門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解脫門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菩薩能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方一切世界。這是「一不礙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多不礙一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」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就是圓融無礙的境界，所以叫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解脫門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eastAsia="PMingLiU;新細明體"/>
          <w:color w:val="000000"/>
          <w:sz w:val="28"/>
          <w:szCs w:val="28"/>
          <w:lang w:eastAsia="zh-TW"/>
        </w:rPr>
        <w:t>菩薩能在所有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無量種種的色相（三十二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八十種隨形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不可思議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解脫門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菩薩能將十方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收納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個佛剎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不可思議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解脫門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加持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其受持佛法，有這種不可思議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解脫門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菩薩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佛莊嚴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充滿一切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謂「盡虛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」，有這種不可思議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解脫門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菩薩能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自己的身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見到一切世界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得到這種無礙的解脫門。我們凡夫俗子，只能見外而不能見內；只能見前而不能見後。可是菩薩既能見外又能見內，所以見到自己的本身內，具足一切世界的境界。菩薩既能見到過去，又能見到未來，所以得到圓融無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解脫門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菩薩能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念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到所有的世界去教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無礙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解脫門。我們在萬念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到不了其他的世界去。為什麼？因為不是我們所住的地方。宇宙間的星球有無量無邊之多。一個星球就是一個世界。在佛經上用恒河沙數來比喩。恒河的沙，細粒如麪粉。有盡虛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界那樣多的地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我們凡夫的肉眼是看不見的。現在科學雖然發達，能將人送到月球去探險，可是還沒有發現其他星球是怎回事？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菩薩能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個世界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一切如來出興於世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無礙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解脫門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菩薩能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身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充滿一切法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無礙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解脫門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菩薩能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念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一切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所有的世界中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遊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現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神通變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無礙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解脫門。這就是為菩薩十種解脫法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如來無上解脫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神通。何等為十。所謂憶念宿命方便智通。天耳無礙方便智通。知他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不思議心行方便智通。天眼觀察無有障礙方便智通。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現不思議大神通力方便智通。一身普現無量世界方便智通。一念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不可說不可說世界方便智通。出生無量莊嚴具莊嚴不思議世界方便智通。示現不可說變化身方便智通。隨不思議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心於不可說世界現成阿耨多羅三藐三菩提方便智通。是為十。若諸菩薩安住其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如來無上大善巧神通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為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種種示現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其修學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神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憶念宿命方便智慧的神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就是能知道過去世的一切事情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天耳無礙方便智慧的神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就是能聽到天上的人所講的話，清清楚楚入耳根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知其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不可思議的心行方便智慧的神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就是他心通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心中所打的妄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作的行為，菩薩悉知悉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天眼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觀察一切沒有障礙方便智慧的神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就是此世界他世界，觀察清清楚楚，一目了然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隨順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心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不可思議大神通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方便智慧的神通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一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無量無邊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方便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的神通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能在一念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不可說不可說那樣多的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方便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的神通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能出生無量莊嚴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莊嚴不可思議那樣多的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方便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的神通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又能示現不可說那樣多的化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方便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的神通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又能隨順不可思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心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不可說那樣多的世界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成阿耨多羅三藐三菩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方便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的神通。這就是為菩薩十種神通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如來無上大巧善方便智慧神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種種的示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所有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依法修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學習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明。何等為十。所謂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業報善巧智明。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境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寂滅清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諸戲論善巧智明。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種種所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唯是一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不可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諸法皆如金剛善巧智明。能以無量微妙音聲普聞十方一切世界善巧智明。普壞一切心所染著善巧智明。能以方便示現受生或不受生善巧智明。捨離一切想受境界善巧智明。知一切法非相非無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性無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所分別。而能了知種種諸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無量劫分別演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住於法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成阿耨多羅三藐三菩提善巧智明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明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菩薩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業報。造什麼業？受什麼果報。淺言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十善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死後生天上，享受天上的快樂。守五戒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死後生人間做人。有貪瞋癡三毒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死後墮落在三惡道中受生，受無量的苦。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巧智慧的光明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知道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寂滅清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戲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巧智慧的光明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知道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有種種攀緣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唯是一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不可得。一切諸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如金剛一般的堅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歷耳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便成道種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巧智慧的光明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能用無量微妙的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十方世界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皆能聽到這種妙法音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巧智慧的光明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能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破壞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心中所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和所執著的黑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就是不清淨的法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巧智慧的光明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能用方便示現受生或不受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巧智慧的光明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能捨離一切色受想行識五蘊的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巧智慧的光明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能知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不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相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不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雖然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分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是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明瞭知道種種諸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無量劫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分別演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住於法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就阿耨多羅三藐三菩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巧智慧的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菩薩摩訶薩知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本無有生。了達受生不可得故。而知因。知緣。知事。知境界。知行。知生。知滅。知言說。知迷惑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離迷惑。知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倒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離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倒。知雜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清淨。知生死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涅槃。知可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不可得。知執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無執著。知住。知動。知去。知還。知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不起。知失壞。知出離。知成熟。知諸根。知調伏。隨其所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種種教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未曾忘失菩薩所行。何以故。菩薩但為利益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發阿耨多羅三藐三菩提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餘所為。是故菩薩常化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身無疲倦。不違一切世間所作。是名緣起善巧智明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而未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滅而未滅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明瞭通達受生是不可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是虛妄。所謂「虛妄而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虛妄而滅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」菩薩能知道怎樣是生的因？怎樣是生的緣？又知一切事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又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怎樣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怎樣滅。又知一切言說。又知一切迷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要怎樣才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離開迷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迷惑就是無明，無明能蔽障眞心，所以令人迷惑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又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倒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要怎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才能離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倒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倒就是以苦為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對眞事眞理產生妄見，有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、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、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又知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雜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清淨。又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生死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。又知什麼是可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什麼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可得。又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執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怎樣教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離開執著。又知怎樣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怎樣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怎樣去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怎樣還。又知怎樣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怎樣不起。知道一切怎樣失壞。知道怎樣出離三界。知道怎樣令菩提種成熟。知道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的諸根。知道怎樣調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隨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應的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種方便法門來教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未曾有忘失菩薩所行所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是恰到好處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什麼原因？因為菩薩只為利益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阿耨多羅三藐三菩提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其他事可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因為這個緣故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以菩薩常常教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論怎樣辛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覺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疲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違背一切世間所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個名叫緣起善巧智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菩薩摩訶薩於佛無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起著心。於法無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起著心。於剎無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起著心。於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無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起著心。不見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行教化調伏說法。然亦不捨菩薩諸行大悲大願。見佛聞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隨順修行。依於如來種諸善根。恭敬供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休息。能以神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震動十方無量世界。其心廣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等法界故。知種種說法。知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數。知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差別。知苦生。知苦滅。知一切行皆如影像。行菩薩行。永斷一切受生根本。但為救護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行菩薩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無所行。隨順一切諸佛種性。發如大山王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一切虛妄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倒。入一切種智門。智慧廣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傾動。當成正覺。於生死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平等濟渡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善巧智明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十方三世一切諸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所執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起執著的心。對於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所執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起執著的心。對於一切佛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所執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起執著的心。對於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該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所執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起執著的心。雖然不見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是還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教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調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法。然而也不捨棄菩薩所修的行門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悲心願。見佛聞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隨順修行。依照如來所說的種種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修種種善根。恭敬三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供養三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休息的時候。菩薩能用神通的力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大地有六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震動。不但能令一個世界震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且也能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方所有的世界同時震動。菩薩的心量廣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等於盡虛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知道種種方便說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怎樣來教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又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有多少的數量。又知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有種種的差別。又知苦是怎樣能生的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苦是怎樣能滅的。又知一切的行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如影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虛而不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修行菩薩所修的行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乃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永遠斷離一切受生的根本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但是為救護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實際上，行所無事，所謂「處無為之事，行不言之教。」隨順一切諸佛的種性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如大山王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一切虛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倒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一切種智之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廣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無法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可以傾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當成正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死海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平等濟渡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巧的智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是為十。若諸菩薩安住其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如來無上大善巧智明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這就是為菩薩十種明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如來無上大善巧智慧的光明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解脫。何等為十。所謂煩惱解脫。邪見解脫。諸取解脫。蘊界處解脫。超二乘解脫。無生法忍解脫。於一切世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離著解脫。無邊住解脫。發起一切菩薩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入如來無分別地解脫。於一念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能了知一切三世解脫。是為十。若諸菩薩安住此法。則能施作無上佛事。教化成熟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解脫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煩惱解脫：什麼是解脫？就是自由自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纏縛，沒有執著，無罣無礙，無思無慮。什麼是煩惱？就是煩身惱心，由妄想而生，若無煩惱，就能無拘無束。將煩惱變成菩提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邪見解脫：只有正知正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邪知邪見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諸取解脫：沒有一切執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一切執著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蘊界處解脫：蘊是五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色、受、想、行、識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處是十二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眼耳鼻舌身意六根，色聲香味觸法六塵。界是十八界，就是六根和六塵以及六識，合為十八界。六識就是眼識、耳識、鼻識、舌識、身識、意識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超二乘解脫：超過聲聞緣覺二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只有菩薩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生法忍解脫：就是無生法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得到解脫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什麼是無生法忍？不見有少法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見有少法滅，忍可於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對於一切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剎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諸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有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執著都離開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得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解脫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邊住解脫：住在無邊也得解脫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起一切菩薩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如來無分別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解脫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一念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悉能明瞭知道一切三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解脫。這就是為菩薩十種解脫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施作無上佛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教化成熟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園林。何等為十。所謂生死是菩薩園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厭捨故。教化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是菩薩園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疲倦故。住一切劫是菩薩園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攝諸大行故。清淨世界是菩薩園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自所止住故。一切魔宮殿是菩薩園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降伏彼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故。思惟所聞法是菩薩園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如理觀察故。六波羅蜜四攝事三十七菩提分法是菩薩園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紹繼慈父境界故。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園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死是菩薩的園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菩薩不畏生死，不入湼槃，即生死而了生死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厭捨生死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教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是菩薩的園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菩薩教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調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無論在什麼時候，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感覺疲倦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住一切劫是菩薩的園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攝持所有修行大行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清淨一切世界是菩薩的園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因為菩薩自己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止住是清淨莊嚴的世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魔王的宮殿是菩薩的園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降伏天魔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魔宮殿教化魔子魔女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思惟所聞的法是菩薩的園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理觀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研究法的妙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我們聽經聞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應該常常研究妙法的實義，好像在園林中一樣的愉快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六波羅蜜（布施、持戒、忍辱、精進、禪定、智慧）四攝事（布施、愛語、利行、同事）三十七菩提分法（四念處、四正勤、四如意足、五根、五力、七菩提分、八正道）是菩薩的園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紹繼慈父（佛）的志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講「續佛慧命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十力四無所畏十八不共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乃至一切佛法是菩薩園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念餘法故。示現一切菩薩威力自在神通是菩薩園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大神力轉正法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調伏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無休息故。一念於一切處為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示成正覺是菩薩園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法身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盡虛空一切世界故。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如來無上離憂惱大安樂行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力（知覺處非處之智力、知三世業報之智力、知諸禪解脫三昧之智力、知諸根勝劣之智力、知種種解之智力、知種種界之智力、知一切至處道之智力、知天眼無礙之智力、知宇宙無漏之智力、知永斷習氣之智力）四無所畏（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智無所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漏盡無所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說障道無所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說盡苦道無所畏）十八不共法（身無失、口無失、念無失、無異想、無不定心、無不知己捨、欲無減、精進無減、念無減、慧無減、解脫無減、解脫知見無減、一切身業隨智慧行、一切口業隨智慧行、一切意業隨智慧行、智慧知過去世無礙、智慧知未來世無礙、智慧知現在世無礙）乃至一切諸法是菩薩的園林，菩薩絕對不學習其他外道之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一切菩薩大威力自在神通是菩薩的園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用大神通的力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轉正法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調伏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休息的時候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念之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在一切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一切衆生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成正覺是菩薩的園林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菩薩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盡虛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不可思議的境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這就是為菩薩十種園林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如來無上離憂惱大安樂的行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宮殿。何等為十。所謂菩提心是菩薩宮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恒不忘失故。十善業道福德智慧是菩薩宮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教化欲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故。四梵住禪定是菩薩宮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教化色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故。生淨居天是菩薩宮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煩惱不染故。生無色界是菩薩宮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離難處故。生雜染世界是菩薩宮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斷煩惱故。現處內宮妻子眷屬是菩薩宮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成就往昔同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故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宮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提心是菩薩的宮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恒常不忘失自己所發的菩提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善（不殺生、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盜、不邪淫、不妄言、不綺語、不惡口、不兩舌、不慳貪、不瞋恚、不愚癡）業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福德智慧是菩薩的宮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教化欲界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四梵住禪定（色界四禪天）是菩薩的宮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教化色界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淨居天（五不還天）是菩薩的宮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煩惱所不能染著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到無色界是菩薩的宮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無色界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欲念，沒有形相，只有個識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離開八難之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八難就是地獄難、餓鬼難、畜生難、北俱盧洲難、長壽天難、盲聾瘖啞難、世智辯聰難、佛前佛後難。這八難中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難見佛，難聞法，難覩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雜染世界是菩薩的宮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不清淨的世界，五欲橫流，令人顚倒。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破無明斷煩惱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處於內宮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妻子妃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六親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眷屬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菩薩的宮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就在往昔同修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發大菩提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現居輪王護世釋梵是菩薩宮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為調伏自在心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故。住一切菩薩行遊戲神通皆得自在是菩薩宮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善遊戲諸禪解脫三昧智慧故。一切佛所受無上自在一切智王灌頂記是菩薩宮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住十力莊嚴作一切法王自在事故。是為十。若諸菩薩安住其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法灌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一切世間神力自在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現居轉輪聖王（金銀銅鐵四輪王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護世四天王（東為持國天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南為增長天王，西為廣目天王，北為多聞天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）帝釋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梵天是菩薩的宮殿。為調伏自在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以到三界（欲界、色界、無色界）去教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住在一切菩薩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遊戲神通皆得自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菩薩的宮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能遊戲諸禪（四禪八定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解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三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的緣故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佛所受無上自在一切智王灌頂授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菩薩的宮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住佛的十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莊嚴作一切法王自在的事。這就是為菩薩十種宮殿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法的灌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一切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神通自在這種的力量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所樂。何等為十。所謂樂正念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心不散亂故。樂智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分別諸法故。樂往詣一切佛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聽法無厭故。樂諸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充滿十方無邊際故。樂菩薩自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為諸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以無量門而現身故。樂諸三昧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一三昧門入一切三昧門故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樂陀羅尼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持法不忘轉授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故。樂無礙辯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文一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經不可說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分別演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窮盡故。樂成正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以無量門示現於身成正覺故。樂轉法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摧滅一切異道法故。是為十。若諸菩薩安住此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得一切諸佛如來無上法樂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樂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菩薩歡喜正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心不散亂，不打妄想，沒有不正當的思想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菩薩歡喜智慧，有了智慧，才能分別諸法實相的道理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菩薩歡喜往詣諸佛道場，聆聽諸佛說法，沒有厭倦的時候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菩薩歡喜諸佛，充滿十方無邊際的世界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菩薩歡喜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自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教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用無量法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現身說法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菩薩歡喜三昧門，在一個三昧門，能入一切三昧門中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菩薩歡喜陀羅尼，能受持總持法，而不忘失，又能輾轉教授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菩薩歡喜無礙辯才，對於一個文字或一句經文，經過不可說劫那樣長的時間，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分別演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窮盡的時候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菩薩歡喜成正覺，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用無量法門，示現成佛的身。換句話說，在今生就能成佛，所謂「即身成佛」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菩薩歡喜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轉正法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摧滅一切天魔外道的法。這就是為菩薩十種樂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一切如來無上的法樂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莊嚴。何等為十。所謂力莊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壞故。無畏莊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能伏故。義莊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說不可說義無窮盡故。法莊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八萬四千法聚觀察演說無忘失故。願莊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菩薩所發弘誓無退轉故。行莊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修普賢行而出離故。剎莊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以一切剎作一剎故。普音莊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周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諸佛世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雨法雨故。力持莊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一切劫行無數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斷絕故。變化莊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一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身示現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數等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悉得知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求一切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退轉故。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如來一切無上法莊嚴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莊嚴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力量的莊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猶如金剛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可破壞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畏的莊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能力可以降伏。換言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菩薩能降伏天魔外道，天魔外道不能降伏菩薩。為什麼？因為邪不勝正的緣故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義理的莊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不可說那樣的義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窮盡的時候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法門的莊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八萬四千法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觀察演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忘失的時候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誓願的莊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菩薩所發的四宏誓願：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邊誓願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煩惱無盡誓願斷，法門無量誓願學，佛道無上誓願成，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退轉所發的願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行的莊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修行普賢菩薩十大行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一者禮敬諸佛。二者稱讚如來。三者廣修供養。四者懺悔業障。五者隨喜功德。六者請轉法輪。七者請佛住世。八者常隨佛學。九者恒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十者普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向。而能出離三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了生脫死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剎土的莊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用一切佛剎作為一個佛剎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音的莊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十方一切諸佛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雨大法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力持的莊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劫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無數無量的行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斷絕的時候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變化的莊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的身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示現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數相等的身。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皆能知道這種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又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看見這種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求一切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永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退轉菩提心。這就是為菩薩十種莊嚴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如來一切無上妙法莊嚴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發十種不動心。何等為十。所謂於一切所有悉皆能捨不動心。思惟觀察一切佛法不動心。憶念供養一切諸佛不動心。於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誓無惱害不動心。普攝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不揀怨親不動心。求一切佛法無有休息不動心。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數等不可說不可說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行菩薩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生疲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亦無退轉不動心。成就有根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濁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清淨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極清淨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離垢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明徹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恭敬供養一切佛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退轉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可盡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能壞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歡喜踴躍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動心。成就出生一切智方便道不動心。聞一切菩薩行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信受不謗不動心。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無上一切智不動心。</w:t>
      </w:r>
    </w:p>
    <w:p>
      <w:pPr>
        <w:pStyle w:val="Normal"/>
        <w:spacing w:lineRule="auto" w:line="480"/>
        <w:rPr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動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在自己所有的內財（頭目腦髓）和外財（國城妻子）統統能施捨與需要的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不動心。沒有捨不得的情形發生，捨了之後，也不後悔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思惟一切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觀察一切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動心。絕對不打其他的妄想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憶念一切諸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供養一切諸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動心。專心的憶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誠心的供養，絕無他想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對於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誓願不惱害，而不動心。不像我們修道多年，仍然沒有忍辱的功夫，今天和這個人發脾氣，明天和那個人打架，專門惱害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攝持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揀擇這個人是我的怨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度脫他。那個人是我的親戚，就度脫他。菩薩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怨親平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分別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動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求一切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以不休息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勇猛精進，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動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衆生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量相等不可說不可說那樣多的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菩薩所修的行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生疲倦厭煩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不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向後退轉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以不動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就有根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濁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清淨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極清淨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離垢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明徹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恭敬供養一切佛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退轉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可盡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能壞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歡喜踴躍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生出這樣多的信心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動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就一切智慧方便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動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聞一切菩薩行的法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信受奉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絕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毁謗三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動心。這就是為菩薩十種不動心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無上一切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動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不捨深大心。何等為十。所謂不捨成滿一切佛菩提深大心。不捨教化調伏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深大心。不捨不斷一切諸佛種性深大心。不捨親近一切善知識深大心。不捨供養一切諸佛深大心。不捨專求一切大乘功德法深大心。不捨於一切佛所修行梵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護持淨戒深大心。不捨親近一切菩薩深大心。不捨求一切佛法方便護持深大心。不捨滿一切菩薩行願集一切諸佛法深大心。是為十。若諸菩薩安住其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能不捨一切佛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捨深大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捨成就圓滿一切佛菩提深大的菩提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捨教化調伏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深大的菩提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捨不斷一切諸佛種性深大的菩提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捨親近善知識深大的菩提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捨供養一切諸佛深大的菩提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捨專求一切大乘功德法深大的菩提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捨對於一切佛所修的梵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護持淨戒深大的菩提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捨親近一切菩薩深大的菩提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捨求一切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方便護持深大的菩提心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捨滿一切菩薩行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集一切諸佛法深大的菩提心。這就是為菩薩十種深大心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不捨棄一切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對於一切佛法才能明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智慧觀察。何等為十。所謂善巧分別說一切法智慧觀察。了知三世一切善根智慧觀察。了知一切諸菩薩行自在變化智慧觀察。了知一切諸法義門智慧觀察。了知一切諸佛威力智慧觀察。了知一切陀羅尼門智慧觀察。於一切世界普說正法智慧觀察。入一切法界智慧觀察。知一切十方不可思議智慧觀察。知一切佛法智慧光明無有障礙智慧觀察。是為十。若諸菩薩安住其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如來無上大智慧觀察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觀察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善巧分別說一切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的觀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了知三世一切善根的深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的觀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了知一切諸菩薩行的自在變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的觀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了知一切諸法的義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的觀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了知一切諸佛的威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的觀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知一切陀羅尼的法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的觀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在一切世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演說正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的觀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入一切法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的觀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知一切十方不可思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的觀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知一切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的觀察。這就是為菩薩十種智慧觀察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如來無上大智慧觀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說法。何等為十。所謂說一切法皆從緣起。說一切法皆悉如幻。說一切法無有乖諍。說一切法無有邊際。說一切法無所依止。說一切法猶如金剛。說一切法皆悉如如。說一切法皆悉寂靜。說一切法皆悉出離。說一切法皆住一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本性成就。是為十。若諸菩薩安住其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能善巧說一切法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法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由因緣生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謂「諸法從緣生，諸法從緣滅，我佛大沙門，常作如是說。」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是如幻如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是眞實的，所以不要執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乖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諍論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邊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數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依之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止之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猶如金剛般的堅固和銳利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都是如如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如如的境界，也就是如如不動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悉寂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謂「諸法從本來，常自寂滅相，不可以言宣。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一切法皆悉出離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說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是出離三界的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就是了生脫死的法。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就一切法，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住在第一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本有佛性所成就的。這就是為菩薩十種說法之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善巧說一切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清淨。何等為十。所謂深心清淨。斷疑清淨。離見清淨。境界清淨。求一切智清淨。辯才清淨。無畏清淨。住一切菩薩智清淨。受一切菩薩律儀清淨。具足成就無上菩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三十二種百福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白淨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一切善根清淨。是為十。若諸菩薩安住其中。則得一切如來無上清淨法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清淨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深心念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打妄想，常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清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能斷一切疑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生一切信心，常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清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eastAsia="PMingLiU;新細明體"/>
          <w:color w:val="000000"/>
          <w:sz w:val="28"/>
          <w:szCs w:val="28"/>
          <w:lang w:eastAsia="zh-TW"/>
        </w:rPr>
        <w:t>菩薩能離一切邪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生一切正見，常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清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eastAsia="PMingLiU;新細明體"/>
          <w:color w:val="000000"/>
          <w:sz w:val="28"/>
          <w:szCs w:val="28"/>
          <w:lang w:eastAsia="zh-TW"/>
        </w:rPr>
        <w:t>菩薩能修一切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轉一切境界，常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清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eastAsia="PMingLiU;新細明體"/>
          <w:color w:val="000000"/>
          <w:sz w:val="28"/>
          <w:szCs w:val="28"/>
          <w:lang w:eastAsia="zh-TW"/>
        </w:rPr>
        <w:t>菩薩能求一切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解一切智慧，常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清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eastAsia="PMingLiU;新細明體"/>
          <w:color w:val="000000"/>
          <w:sz w:val="28"/>
          <w:szCs w:val="28"/>
          <w:lang w:eastAsia="zh-TW"/>
        </w:rPr>
        <w:t>菩薩有四無礙辯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法無礙辯、義無礙辯、辭無礙辯、樂說無礙辯，常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清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eastAsia="PMingLiU;新細明體"/>
          <w:color w:val="000000"/>
          <w:sz w:val="28"/>
          <w:szCs w:val="28"/>
          <w:lang w:eastAsia="zh-TW"/>
        </w:rPr>
        <w:t>菩薩有四無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總持無畏、知根無畏、決疑無畏、答疑無畏，常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清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eastAsia="PMingLiU;新細明體"/>
          <w:color w:val="000000"/>
          <w:sz w:val="28"/>
          <w:szCs w:val="28"/>
          <w:lang w:eastAsia="zh-TW"/>
        </w:rPr>
        <w:t>菩薩住在一切菩薩智慧之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常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清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eastAsia="PMingLiU;新細明體"/>
          <w:color w:val="000000"/>
          <w:sz w:val="28"/>
          <w:szCs w:val="28"/>
          <w:lang w:eastAsia="zh-TW"/>
        </w:rPr>
        <w:t>菩薩受一切菩薩戒律威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常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清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eastAsia="PMingLiU;新細明體"/>
          <w:color w:val="000000"/>
          <w:sz w:val="28"/>
          <w:szCs w:val="28"/>
          <w:lang w:eastAsia="zh-TW"/>
        </w:rPr>
        <w:t>菩薩具足成就無上菩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三十二種莊嚴百福相好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清淨的白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的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常常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清淨。這就是為菩薩十種清淨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一切如來無上清淨之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印。何等為十。所謂菩薩摩訶薩知苦苦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壞苦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行苦。專求佛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生懈怠。行菩薩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有疲懈。不驚不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不恐不怖。不捨大願。求一切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堅固不退。究竟阿耨多羅三藐三菩提。是為第一印。菩薩摩訶薩見有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愚癡狂亂。或以粗弊惡語而相毁辱。或以刀杖瓦石而加損害。終不以此境界捨菩薩心。但忍辱柔和。專修佛法。住最勝道。入離生位。是為第二印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印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苦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苦中的苦，好像有人沒有飯吃，沒有衣穿，沒有房住，可以說是苦上加苦。為什麼會這樣呢？因為在往昔的時候，曾經譭謗三寶，不信佛法，墮落到地獄受苦。苦受完了之後，然後輾轉生到人間來做人，雖然做人，但是業報所使，六根不全，作為下賤之人。菩薩又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壞苦。就是富人之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將富貴變壞空，這也是苦，好像金銀珠寶被人所盜，或被土匪綁票，或被強盜打劫，或者被大火所燒，或者被大水所淹，將所有的財產，損失殆盡，或者發生意外的災難，所謂「飛災橫禍」。菩薩又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人由少而壯，由壯而老，由老而死，念念遷流，念念不停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雖然沒有窮人的苦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富人的壞苦，可是有行苦。在一生之中，忙忙碌碌，死了之後，兩手空空而去，只有所造的業，隨著他而去六道輪廻中受生。種善業生天道，種惡業墮地獄。這是三苦的略說，還有八苦和無量苦。菩薩知道種種的苦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專心來求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勇猛精進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生懈怠之心。修行菩薩所行的行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六度萬行，無論在什麼時候，什麼境界？絕對不懶惰，沒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疲倦的心理。知上求佛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下化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菩薩有定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驚不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恐不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捨自己所發的大願。求一切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堅固志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而不退轉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究竟證阿耨多羅三藐三菩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一種心法印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有愚癡狂亂的行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者用刻薄的言語，或者用骯髒的言辭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種粗弊惡語來罵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者毁謗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者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辱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或者用刀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或者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瓦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損害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菩薩不會因為這種境界而捨棄菩薩心，好像三步一拜兩位行者（恒實法師和恒朝法師）常被路人用酒瓶來打，以惡口來罵，可是他們二人如如不動，照拜不誤，不被境界所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他們有堅忍不拔的精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克服一切困難和危險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終於完成志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平安拜抵目的地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萬佛城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忍辱柔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專心修習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住在最殊勝的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入於離開生死的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二種心法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菩薩摩訶薩聞說與一切智相應甚深佛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能以自智深信忍可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解了趣入。是為第三印。菩薩摩訶薩又作是念。我發深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求一切智。我當成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得阿耨多羅三藐三菩提。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流轉五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受無量苦。亦當令其發菩提心。深信歡喜。勤修精進。堅固不退。是為第四印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聞說能和一切智慧相應這種甚深微妙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用自己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深信於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忍可於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瞭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解這種法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趣入這種法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三種心法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又作這樣的思念。我應當發深大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求一切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應當成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阿耨多羅三藐三菩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流轉五趣（人趣、阿修羅趣、畜生趣、餓鬼趣、地獄趣）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受無量無邊的苦。我應當令他們發菩提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深信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歡喜佛法。勤修精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堅固不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四種心法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菩薩摩訶薩知如來智無有邊際。不以齊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測如來智。菩薩曾於無量佛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聞如來智無有邊際。故能不以齊限測度。一切世間文字所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有齊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不能知如來智慧。是為第五印。菩薩摩訶薩於阿耨多羅三藐三菩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得最勝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甚深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廣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大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種種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能勝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無上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堅固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魔外道並其眷屬無能壞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求一切智不退轉欲。菩薩住如是等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於無上菩提畢竟不退。是為第六印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知如來的智慧，</w:t>
      </w:r>
      <w:r>
        <w:rPr>
          <w:rFonts w:ascii="宋体;SimSun" w:hAnsi="宋体;SimSun" w:cs="宋体;SimSun"/>
          <w:color w:val="000000"/>
          <w:sz w:val="28"/>
          <w:szCs w:val="28"/>
        </w:rPr>
        <w:t>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有邊際。不以齊限</w:t>
      </w:r>
      <w:r>
        <w:rPr>
          <w:rFonts w:ascii="宋体;SimSun" w:hAnsi="宋体;SimSun" w:cs="宋体;SimSun"/>
          <w:color w:val="000000"/>
          <w:sz w:val="28"/>
          <w:szCs w:val="28"/>
        </w:rPr>
        <w:t>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測</w:t>
      </w:r>
      <w:r>
        <w:rPr>
          <w:rFonts w:ascii="宋体;SimSun" w:hAnsi="宋体;SimSun" w:cs="宋体;SimSun"/>
          <w:color w:val="000000"/>
          <w:sz w:val="28"/>
          <w:szCs w:val="28"/>
        </w:rPr>
        <w:t>量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如來的智慧。菩薩曾經在無量佛的道場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聞如來的智慧是沒有邊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所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不以齊限來測量一切佛法。一切世間的文字所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有齊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不能知道如來的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五種心法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阿耨多羅三藐三菩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得到最殊勝的欲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最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甚深的欲樂、最廣博的欲樂、最偉大的欲樂、種種的欲樂、無能勝的欲樂、無上的欲樂、堅固的欲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魔外道和其眷屬無能破壞的欲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求一切智慧不退轉的欲樂。菩薩住在這種種欲樂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無上菩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畢竟不退轉。是為第六種心法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菩薩摩訶薩行菩薩行。不顧身命。無能沮壞。發心趣向一切智故。一切智性常現前故。得一切佛智光明故。終不捨離佛菩提。終不捨離善知識。是為第七印。菩薩摩訶薩若見善男子善女人趣大乘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令其增長求佛法心。令其安住一切善根。令其攝取一切智心。令其不退無上菩提。是為第八印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菩薩的行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顧自己的身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就是死了也不怕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沒有其他能力能沮壞這種菩提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無法阻擋這種菩提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菩薩發心趣向一切智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一切智慧之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常現在菩薩的心中。得到一切諸佛的智慧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始終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生捨離佛覺道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也不生捨離善知識的心。是為第七種心法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若見到善男子和善女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令他們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大乘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他們增長求佛法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他們安隱住在一切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他們攝取一切智慧之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他們不退無上菩提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八種心法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菩薩摩訶薩令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得平等心。勸令勤修一切智道。以大悲心而為說法。令於阿耨多羅三藐三菩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永不退轉。是為第九印。菩薩摩訶薩與三世諸佛同一善根。不斷一切諸佛種性。究竟得至一切智智。是為第十印。佛子。是為菩薩摩訶薩十種印。菩薩以此速成阿耨多羅三藐三菩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具足如來一切法無上智印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得到平等心。勸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勤修一切智慧之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用大悲心而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演說妙法。使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對於阿耨多羅三藐三菩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永遠不退轉。是為第九種心法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與十方三世一切諸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同是一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斷絕一切諸佛的種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究竟得到一切智慧的智慧。是為第十種心法印。這就是為菩薩十印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假設一切菩薩以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速成阿耨多羅三藐三菩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具足如來一切法無上的智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智光照。何等為十。所謂知定當成阿耨多羅三藐三菩提智光照。見一切佛智光照。見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死此生彼智光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解一切修多羅法門智光照。依善知識發菩提心集諸善根智光照。示現一切諸佛智光照。教化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悉令安住如來地智光照。演說不可思議廣大法門智光照。善巧了知一切諸佛神通威力智光照。滿足一切諸波羅蜜智光照是為十。若諸菩薩安住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一切諸佛無上智光照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光照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eastAsia="PMingLiU;新細明體"/>
          <w:color w:val="000000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將來一定當成阿耨多羅三藐三菩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光照徹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能見到十方三世一切諸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光照徹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能見到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死在這個地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又生到那個地方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光照徹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瞭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解一切修多羅（經典）的法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光照徹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依止善知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發菩提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集一切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光照徹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能示現一切諸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光照徹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能教化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悉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如來之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光照徹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能演說不可思議廣大法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光照徹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能善巧了知一切諸佛的神通威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光照徹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能滿足一切波羅蜜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這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智慧光照徹。這就是為菩薩十種智光照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假設一切菩薩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這種法之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則能得到一切諸佛無上智慧光照徹無礙。</w:t>
      </w:r>
    </w:p>
    <w:p>
      <w:pPr>
        <w:pStyle w:val="Normal"/>
        <w:spacing w:lineRule="auto" w:line="480"/>
        <w:jc w:val="center"/>
        <w:rPr>
          <w:rFonts w:ascii="宋体;SimSun" w:hAnsi="宋体;SimSun" w:eastAsia="PMingLiU;新細明體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佛子。菩薩摩訶薩有十種無等住。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聲聞獨覺悉無與等。何等為十。所謂菩薩摩訶薩雖觀實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不取證。以一切願未成滿故。是為第一無等住。菩薩摩訶薩種等法界一切善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不於中有少執著。是為第二無等住。菩薩摩訶薩修菩薩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知其如化。以一切法悉寂滅故。而於佛法不生疑惑。是為第三無等住。菩薩摩訶薩雖離世間所有妄想。然能作意於不可說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行菩薩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滿足大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終不中起疲厭之心。是為第四無等住。菩薩摩訶薩於一切法無所取著。以一切法性寂滅故。而不證涅槃。何以故。一切智道未成滿故。是為第五無等住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color w:val="000000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各位佛的弟子！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有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等住。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、聲聞、獨覺、皆不能相等來比較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何等為十？就是所說的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雖然能觀察實際的理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取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湼槃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為什麼？因為所發一切大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尚未成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仍未圓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滿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一種無等住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種等於法界一切的善根。雖然有那樣多的善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在其中有少分的執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二種無等住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菩薩行，知道如幻如化。因為所有一切法，都是寂滅的，所以對於佛法不生疑惑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三種無等住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雖然離開世間所有的妄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能作意觀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可說劫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菩薩所修的行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滿足所發的大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終不於其中起疲倦厭煩之心是為第四種無等住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對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於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沒有取著。一切法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本來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寂滅的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所以不取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槃。什麼緣故？因為一切智的道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沒有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成就圓滿的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五種無等住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菩薩摩訶薩知一切劫皆即非劫。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實說一切劫數。是為第六無等住。菩薩摩訶薩知一切法悉無所作。而不捨作道求諸佛法。是為第七無等住。菩薩摩訶薩知三界唯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三世唯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了知其心無量無邊。是為第八無等住。菩薩摩訶薩為一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於不可說劫行菩薩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欲令安住一切智地。如為一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為一切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悉亦如是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不生疲厭。是為第九無等住。菩薩摩訶薩雖修行圓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而不證菩提。何以故。菩薩作如是念。我之所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本為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生。是故我應久處生死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方便利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皆令安住無上佛道。是為第十無等住。佛子是為菩薩摩訶薩十種無等住。若諸菩薩安住其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color w:val="000000"/>
          <w:sz w:val="28"/>
          <w:szCs w:val="28"/>
          <w:lang w:eastAsia="zh-TW"/>
        </w:rPr>
        <w:t>則得無上大智一切佛法無等住。</w:t>
      </w:r>
    </w:p>
    <w:p>
      <w:pPr>
        <w:pStyle w:val="Normal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　　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一切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是非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不應該執著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雖然沒有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是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實說一切劫的數量。是為第六種無等住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一切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都沒有一個作者。可是自己還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捨棄作道求一切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七種無等住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雖然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知道三界唯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三世唯心的道理。可是瞭解知道其心是無量無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八種無等住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在不可說劫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行菩薩所行的行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欲令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安住在一切智慧之地。為一個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是這樣的情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也是這樣的情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而不生疲厭的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是為第九種無等住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菩薩中的大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雖然修行到圓滿的程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可是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不證取菩提。為什麼緣故？因為菩薩作這樣的思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的所行所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本來為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生。因為這個緣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我應該長久處於生死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作為同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方便利益一切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皆令安隱住在無上佛道。是為第十種無等住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這就是為菩薩十種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等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法，假設一切菩薩能安住在這種法之中，則能得到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無上大智慧一切佛法無等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，也就是無等智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b/>
          <w:b/>
          <w:color w:val="000000"/>
          <w:sz w:val="32"/>
          <w:szCs w:val="32"/>
          <w:lang w:eastAsia="zh-TW"/>
        </w:rPr>
      </w:pPr>
      <w:r>
        <w:rPr>
          <w:rFonts w:cs="PMingLiU;新細明體" w:ascii="PMingLiU;新細明體" w:hAnsi="PMingLiU;新細明體"/>
          <w:b/>
          <w:color w:val="000000"/>
          <w:sz w:val="32"/>
          <w:szCs w:val="32"/>
          <w:lang w:eastAsia="zh-TW"/>
        </w:rPr>
      </w:r>
    </w:p>
    <w:p>
      <w:pPr>
        <w:pStyle w:val="Normal"/>
        <w:spacing w:lineRule="auto" w:line="480"/>
        <w:ind w:firstLine="628"/>
        <w:rPr>
          <w:rFonts w:ascii="PMingLiU;新細明體" w:hAnsi="PMingLiU;新細明體" w:eastAsia="PMingLiU;新細明體" w:cs="PMingLiU;新細明體"/>
          <w:b/>
          <w:b/>
          <w:color w:val="000000"/>
          <w:sz w:val="32"/>
          <w:szCs w:val="32"/>
        </w:rPr>
      </w:pPr>
      <w:r>
        <w:rPr>
          <w:rFonts w:eastAsia="PMingLiU;新細明體" w:cs="PMingLiU;新細明體" w:ascii="PMingLiU;新細明體" w:hAnsi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color w:val="000000"/>
          <w:sz w:val="32"/>
          <w:szCs w:val="32"/>
          <w:lang w:eastAsia="zh-TW"/>
        </w:rPr>
        <w:t>◎</w:t>
      </w:r>
      <w:r>
        <w:rPr>
          <w:rFonts w:eastAsia="PMingLiU;新細明體" w:cs="PMingLiU;新細明體" w:ascii="PMingLiU;新細明體" w:hAnsi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回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偈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◎</w:t>
      </w:r>
    </w:p>
    <w:p>
      <w:pPr>
        <w:pStyle w:val="Normal"/>
        <w:spacing w:lineRule="auto" w:line="480"/>
        <w:rPr>
          <w:rFonts w:ascii="PMingLiU;新細明體" w:hAnsi="PMingLiU;新細明體" w:eastAsia="PMingLiU;新細明體" w:cs="PMingLiU;新細明體"/>
          <w:b/>
          <w:b/>
          <w:color w:val="000000"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願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以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此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功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德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莊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嚴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佛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淨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土</w:t>
      </w:r>
    </w:p>
    <w:p>
      <w:pPr>
        <w:pStyle w:val="Normal"/>
        <w:spacing w:lineRule="auto" w:line="480"/>
        <w:rPr>
          <w:rFonts w:ascii="PMingLiU;新細明體" w:hAnsi="PMingLiU;新細明體" w:eastAsia="PMingLiU;新細明體" w:cs="PMingLiU;新細明體"/>
          <w:b/>
          <w:b/>
          <w:color w:val="000000"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報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四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重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恩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下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濟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途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苦</w:t>
      </w:r>
    </w:p>
    <w:p>
      <w:pPr>
        <w:pStyle w:val="Normal"/>
        <w:spacing w:lineRule="auto" w:line="480"/>
        <w:rPr>
          <w:rFonts w:ascii="PMingLiU;新細明體" w:hAnsi="PMingLiU;新細明體" w:eastAsia="PMingLiU;新細明體" w:cs="PMingLiU;新細明體"/>
          <w:b/>
          <w:b/>
          <w:color w:val="000000"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若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有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見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聞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者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悉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發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菩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提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心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b/>
          <w:b/>
          <w:color w:val="000000"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盡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此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報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身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同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極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樂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國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</w:rPr>
        <w:t xml:space="preserve">     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b/>
          <w:b/>
          <w:color w:val="000000"/>
          <w:sz w:val="32"/>
          <w:szCs w:val="32"/>
        </w:rPr>
      </w:pPr>
      <w:r>
        <w:rPr>
          <w:rFonts w:cs="PMingLiU;新細明體" w:ascii="PMingLiU;新細明體" w:hAnsi="PMingLiU;新細明體"/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30"/>
          <w:szCs w:val="30"/>
          <w:lang w:eastAsia="zh-TW"/>
        </w:rPr>
        <w:t>此經書由尹國富（普覺）請，（</w:t>
      </w:r>
      <w:r>
        <w:rPr>
          <w:rFonts w:eastAsia="PMingLiU;新細明體" w:cs="PMingLiU;新細明體" w:ascii="PMingLiU;新細明體" w:hAnsi="PMingLiU;新細明體"/>
          <w:b/>
          <w:color w:val="000000"/>
          <w:sz w:val="30"/>
          <w:szCs w:val="30"/>
          <w:lang w:eastAsia="zh-TW"/>
        </w:rPr>
        <w:t>1----31</w:t>
      </w:r>
      <w:r>
        <w:rPr>
          <w:rFonts w:ascii="PMingLiU;新細明體" w:hAnsi="PMingLiU;新細明體" w:cs="PMingLiU;新細明體" w:eastAsia="PMingLiU;新細明體"/>
          <w:b/>
          <w:color w:val="000000"/>
          <w:sz w:val="30"/>
          <w:szCs w:val="30"/>
          <w:lang w:eastAsia="zh-TW"/>
        </w:rPr>
        <w:t>頁）由上海周莎莎居士發心打字，餘下全部由智誠法師發心打字並校對，有錯誤之處敬請大家體諒，並指點。全套二十四冊總共歷時三年，讓大家共同研究佛法，共同精進，共勉。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PMincho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MS PMincho" w:hAnsi="Times New Roman;MS PMincho" w:eastAsia="宋体;SimSun" w:cs="Times New Roman;MS PMincho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20:00Z</dcterms:created>
  <dc:creator>智诚</dc:creator>
  <dc:description>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dc:description>
  <cp:keywords>学佛法  贵在行</cp:keywords>
  <dc:language>en-US</dc:language>
  <cp:lastModifiedBy>联想天逸笔记本电脑</cp:lastModifiedBy>
  <dcterms:modified xsi:type="dcterms:W3CDTF">2009-08-08T07:12:00Z</dcterms:modified>
  <cp:revision>649</cp:revision>
  <dc:subject>美國萬佛城宣化上人講述（上海佛學書局印行）</dc:subject>
  <dc:title>大方廣佛華嚴經淺釋24-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